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jc w:val="center"/>
        <w:rPr>
          <w:b/>
          <w:b/>
          <w:bCs/>
          <w:sz w:val="40"/>
        </w:rPr>
      </w:pPr>
      <w:r>
        <w:rPr>
          <w:b/>
          <w:bCs/>
          <w:sz w:val="40"/>
        </w:rPr>
        <w:t>ПОСЛЕСЛОВИЕ</w:t>
      </w:r>
      <w:r>
        <w:br w:type="page"/>
      </w:r>
    </w:p>
    <w:p>
      <w:pPr>
        <w:pStyle w:val="Normal"/>
        <w:jc w:val="both"/>
        <w:rPr>
          <w:szCs w:val="28"/>
        </w:rPr>
      </w:pPr>
      <w:r>
        <w:rPr>
          <w:szCs w:val="28"/>
        </w:rPr>
        <w:tab/>
        <w:t>Основываясь на открывшемся смысле Ветхого и Нового Заветов можно формально описать модель устройства Земли и модели устройства всего живого на ней, систему жизнеобеспечения и управления всеми процессами, происходящими на Земле.</w:t>
      </w:r>
    </w:p>
    <w:p>
      <w:pPr>
        <w:pStyle w:val="Normal"/>
        <w:jc w:val="both"/>
        <w:rPr>
          <w:szCs w:val="28"/>
        </w:rPr>
      </w:pPr>
      <w:r>
        <w:rPr>
          <w:szCs w:val="28"/>
        </w:rPr>
        <w:tab/>
        <w:t>Господь – «Главный, а под Ним Все», Он же Творец и Созидатель, Управляющий, Судья, Судебный Исполнитель, Законодатель, Всемогущий, Отец Небесный наш и всей Вселенной. Он всегда существовал и перед Ним никого не было. В философских рассуждениях о курице и яйце ответ очевиден: вначале был Господь или вначале была курица.</w:t>
      </w:r>
    </w:p>
    <w:p>
      <w:pPr>
        <w:pStyle w:val="Normal"/>
        <w:jc w:val="both"/>
        <w:rPr>
          <w:szCs w:val="28"/>
        </w:rPr>
      </w:pPr>
      <w:r>
        <w:rPr>
          <w:szCs w:val="28"/>
        </w:rPr>
        <w:tab/>
        <w:t>Господь постоянно создает, развивает и совершенствует живые миры во Вселенной.</w:t>
      </w:r>
    </w:p>
    <w:p>
      <w:pPr>
        <w:pStyle w:val="Normal"/>
        <w:jc w:val="both"/>
        <w:rPr>
          <w:szCs w:val="28"/>
        </w:rPr>
      </w:pPr>
      <w:r>
        <w:rPr>
          <w:szCs w:val="28"/>
        </w:rPr>
        <w:tab/>
        <w:t>Господь – двуполая сущность: Он Отец и Богоматерь. Это они, как Родители, порождают Своих Сыновей, сыновья же не могут порождать, они только приобретают братьев. Господь – Отец и Мать – глава гигантской семьи с бесчисленным количеством сыновей, управляющих сотворенными и созданными для них космическими системами.</w:t>
      </w:r>
    </w:p>
    <w:p>
      <w:pPr>
        <w:pStyle w:val="Normal"/>
        <w:jc w:val="both"/>
        <w:rPr>
          <w:szCs w:val="28"/>
        </w:rPr>
      </w:pPr>
      <w:r>
        <w:rPr>
          <w:szCs w:val="28"/>
        </w:rPr>
        <w:tab/>
        <w:t>Господь, Управленец и Решатель, сотворил Себе исполнителя Своих Замыслов – Премудрость или Высший Разум, Софию, Логос, полностью совместимую с Ним, свершающую («с верой решающую») все Его дела.</w:t>
      </w:r>
    </w:p>
    <w:p>
      <w:pPr>
        <w:pStyle w:val="Normal"/>
        <w:jc w:val="both"/>
        <w:rPr/>
      </w:pPr>
      <w:r>
        <w:rPr>
          <w:szCs w:val="28"/>
        </w:rPr>
        <w:tab/>
        <w:t>Одним из порождений Господа было порождение и материализация Солнечной системы, во главе которой был поставлен, рожденный Господом, Сын – Бог Солнечной системы, Владыка и Управляющий системы; Ему также была придана часть Премудрости Господа для исполнения Его замыслов. Он наделен возможностью творить и созидать, но Господь только Сам оживляет эти творения и созидания.</w:t>
      </w:r>
    </w:p>
    <w:p>
      <w:pPr>
        <w:pStyle w:val="Normal"/>
        <w:jc w:val="both"/>
        <w:rPr>
          <w:szCs w:val="28"/>
        </w:rPr>
      </w:pPr>
      <w:r>
        <w:rPr>
          <w:szCs w:val="28"/>
        </w:rPr>
        <w:tab/>
        <w:t>Итак, мысль о создании Земли в Солнечной системе зачал Господь, Отец и Мать, в Своем Разуме и сообщил Сыну – Богу Солнечной системы.</w:t>
      </w:r>
    </w:p>
    <w:p>
      <w:pPr>
        <w:pStyle w:val="Normal"/>
        <w:jc w:val="both"/>
        <w:rPr>
          <w:szCs w:val="28"/>
        </w:rPr>
      </w:pPr>
      <w:r>
        <w:rPr>
          <w:szCs w:val="28"/>
        </w:rPr>
        <w:tab/>
        <w:t>Начало Земли и Неба пошло с Него.</w:t>
      </w:r>
    </w:p>
    <w:p>
      <w:pPr>
        <w:pStyle w:val="Normal"/>
        <w:jc w:val="both"/>
        <w:rPr>
          <w:szCs w:val="28"/>
        </w:rPr>
      </w:pPr>
      <w:r>
        <w:rPr>
          <w:szCs w:val="28"/>
        </w:rPr>
        <w:tab/>
        <w:t>Он рождает в Своем Разуме Мысль-Слово: «Буду делать Землю и Небо». Потому «в начале было Слово». Выбирает в бездне–космосе место, где должна быть Земля и проводит круговую черту сферы, внутри которой разместится Земля с Небом.</w:t>
      </w:r>
    </w:p>
    <w:p>
      <w:pPr>
        <w:pStyle w:val="Normal"/>
        <w:jc w:val="both"/>
        <w:rPr/>
      </w:pPr>
      <w:r>
        <w:rPr>
          <w:szCs w:val="28"/>
        </w:rPr>
        <w:tab/>
        <w:t>Бог обращается к Отцу с просьбой прислать Премудрость для исполнения Своих замыслов. Количество Премудрости равно объему, рассчитанного Им, объема сферы. Господь прислал Премудрость, и Она заполнила приготовленную сферу. Премудрость получила библейское имя «свет», фактически свет разума. Так на Земле был сотворен мир разума.</w:t>
      </w:r>
    </w:p>
    <w:p>
      <w:pPr>
        <w:pStyle w:val="Normal"/>
        <w:jc w:val="both"/>
        <w:rPr/>
      </w:pPr>
      <w:r>
        <w:rPr>
          <w:szCs w:val="28"/>
        </w:rPr>
        <w:tab/>
        <w:t xml:space="preserve">Пребывание в Премудрости названо </w:t>
      </w:r>
      <w:r>
        <w:rPr>
          <w:b/>
          <w:bCs/>
          <w:szCs w:val="28"/>
        </w:rPr>
        <w:t xml:space="preserve">днем </w:t>
      </w:r>
      <w:r>
        <w:rPr>
          <w:szCs w:val="28"/>
        </w:rPr>
        <w:t xml:space="preserve">разума, не пребывание в ней названо </w:t>
      </w:r>
      <w:r>
        <w:rPr>
          <w:b/>
          <w:bCs/>
          <w:szCs w:val="28"/>
        </w:rPr>
        <w:t xml:space="preserve">ночью </w:t>
      </w:r>
      <w:r>
        <w:rPr>
          <w:szCs w:val="28"/>
        </w:rPr>
        <w:t>разума. Так Бог создал первый мир разума. И отделил свет внутри сферы от тьмы за пределами сферы.</w:t>
      </w:r>
    </w:p>
    <w:p>
      <w:pPr>
        <w:pStyle w:val="Normal"/>
        <w:jc w:val="both"/>
        <w:rPr/>
      </w:pPr>
      <w:r>
        <w:rPr>
          <w:szCs w:val="28"/>
        </w:rPr>
        <w:tab/>
        <w:t xml:space="preserve">Одновременно Он отправляет Свою Мысль – Дух Божий открыть источники живой воды – живой энергии, как сейчас скажем, и направить поток воды в сторону Земли. Вода пришла и начинает заполнять сферу Земли. Когда эта сфера оказалась заполненной, Премудрость по указанию Бога делает из этой же воды твердь или скорлупу сферы, которая отделяет воду внутри сферы от лишней воды за скорлупой сферы. Скорлупу этой сферы Бог назвал </w:t>
      </w:r>
      <w:r>
        <w:rPr>
          <w:b/>
          <w:bCs/>
          <w:szCs w:val="28"/>
        </w:rPr>
        <w:t>небом духовного мира</w:t>
      </w:r>
      <w:r>
        <w:rPr>
          <w:szCs w:val="28"/>
        </w:rPr>
        <w:t>. Именно эта скорлупа-твердь удерживает нашу атмосферу от растворения ее в космосе. Так был создан духовный мир, в котором растворен мир разума, как сахар растворяется в чашке чая.</w:t>
      </w:r>
    </w:p>
    <w:p>
      <w:pPr>
        <w:pStyle w:val="Normal"/>
        <w:jc w:val="both"/>
        <w:rPr>
          <w:szCs w:val="28"/>
        </w:rPr>
      </w:pPr>
      <w:r>
        <w:rPr>
          <w:szCs w:val="28"/>
        </w:rPr>
        <w:tab/>
        <w:t>Далее Бог решает преобразовать духовный мир, и Премудрость создает три среды духовного мира: живую духовную землю – сушу, духовную воду рек и морей, духовную основу будущей атмосферной среды – воздуха. Метод создания аналогичен созданию тверди.</w:t>
      </w:r>
    </w:p>
    <w:p>
      <w:pPr>
        <w:pStyle w:val="Normal"/>
        <w:jc w:val="both"/>
        <w:rPr>
          <w:szCs w:val="28"/>
        </w:rPr>
      </w:pPr>
      <w:r>
        <w:rPr>
          <w:szCs w:val="28"/>
        </w:rPr>
        <w:tab/>
        <w:t>Далее Богом поставлена следующая огромная задача: запроектировать все травы и деревья всех видов и сортов так, чтобы они приносили плод, а в плодах вызревали семена, которые воспроизводили бы в точности такую же траву или дерево и так вечно.</w:t>
      </w:r>
    </w:p>
    <w:p>
      <w:pPr>
        <w:pStyle w:val="Normal"/>
        <w:jc w:val="both"/>
        <w:rPr/>
      </w:pPr>
      <w:r>
        <w:rPr>
          <w:szCs w:val="28"/>
        </w:rPr>
        <w:tab/>
        <w:t>Премудрость запроектировала все растения, вложив в плоды семена, в каждую клетку растения свой Разум, чтобы в дальнейшем можно было управлять их ростом, раскрытием и опаданием листьев, цветением и вызреванием плодов; записала в разум каждой клетки исполнение вечного закона: «все знает время и форму», то есть на каждом временном этапе роста любое растение знает, какую ему необходимо приобрести форму.</w:t>
      </w:r>
    </w:p>
    <w:p>
      <w:pPr>
        <w:pStyle w:val="Normal"/>
        <w:jc w:val="both"/>
        <w:rPr>
          <w:szCs w:val="28"/>
        </w:rPr>
      </w:pPr>
      <w:r>
        <w:rPr>
          <w:szCs w:val="28"/>
        </w:rPr>
        <w:tab/>
        <w:t>Далее Бог ставит нас в известность, что Солнце и Луна существуют для отделения дня от ночи, времен, дней, годов и знамений. Видеть знамения и понимать их смысл мы пока не научились, но обязаны.</w:t>
      </w:r>
    </w:p>
    <w:p>
      <w:pPr>
        <w:pStyle w:val="Normal"/>
        <w:jc w:val="both"/>
        <w:rPr/>
      </w:pPr>
      <w:r>
        <w:rPr>
          <w:szCs w:val="28"/>
        </w:rPr>
        <w:tab/>
        <w:t>Бог Солнечной системы, предусмотрев управление будущей планетой Земля, предусматривает подпитку разумом Премудрости, подпитку материалом – духовной водой, как энергией, тепловой энергией и световой энергией.</w:t>
      </w:r>
    </w:p>
    <w:p>
      <w:pPr>
        <w:pStyle w:val="Normal"/>
        <w:jc w:val="both"/>
        <w:rPr>
          <w:szCs w:val="28"/>
        </w:rPr>
      </w:pPr>
      <w:r>
        <w:rPr>
          <w:szCs w:val="28"/>
        </w:rPr>
        <w:tab/>
        <w:t>Следующий этап, который задуман Богом – это творение разумов всех живых существ. Системный подход тот же, сначала осуществляется творение в мире разума, затем будут создаваться души этих живых существ.</w:t>
      </w:r>
    </w:p>
    <w:p>
      <w:pPr>
        <w:pStyle w:val="Normal"/>
        <w:jc w:val="both"/>
        <w:rPr/>
      </w:pPr>
      <w:r>
        <w:rPr>
          <w:szCs w:val="28"/>
        </w:rPr>
        <w:tab/>
        <w:t>На первом этапе творения Премудрость из своего Разума творит разумы рыб, животных, пресмыкающихся и птиц пернатых, которые должны жить при смычке воды и земли: они должны быть совместимы со средой воды тем, что обитают в воде, ибо от нее должно быть питание будущего материального тела; совместимо с землей, находящейся под водой, так как необходимо будет питаться растениями, растущими под водой. Премудрость, выполнив разумы этих живых сущностей, обеспечила совместимость со Своим Разумом и предопределила в будущем полное управление рождением, пребыванием, плодоношением, но их разумы лишены возможности мышления и размышления.</w:t>
      </w:r>
    </w:p>
    <w:p>
      <w:pPr>
        <w:pStyle w:val="Normal"/>
        <w:jc w:val="both"/>
        <w:rPr/>
      </w:pPr>
      <w:r>
        <w:rPr>
          <w:szCs w:val="28"/>
        </w:rPr>
        <w:tab/>
        <w:t>Бог записал в эти разумы их предназначение: плодиться, размножаться, наполнять воды в морях, а птицы будут размножаться на земле, так как птицы рождаются из яиц, к которым, чтобы оживить душу, нужно подвести особую энергию – это образ «дыхания жизни».</w:t>
      </w:r>
    </w:p>
    <w:p>
      <w:pPr>
        <w:pStyle w:val="Normal"/>
        <w:jc w:val="both"/>
        <w:rPr>
          <w:szCs w:val="28"/>
        </w:rPr>
      </w:pPr>
      <w:r>
        <w:rPr>
          <w:szCs w:val="28"/>
        </w:rPr>
        <w:tab/>
        <w:t>Также по Божественному замыслу Премудрость изготавливает из Своего разума разумы скотов, гадов и зверей земных, совместимых со своей средой – землей и всем, что на ней растет. Бог записал в их разумы предназначение: плодиться и размножаться.</w:t>
      </w:r>
    </w:p>
    <w:p>
      <w:pPr>
        <w:pStyle w:val="Normal"/>
        <w:jc w:val="both"/>
        <w:rPr/>
      </w:pPr>
      <w:r>
        <w:rPr>
          <w:szCs w:val="28"/>
        </w:rPr>
        <w:tab/>
        <w:t>И, наконец, Бог решает сотворить человека – владыку на Земле. Он Сам - Владыка Солнечной системы, а у Него должен быть владыка и на вновь создаваемой планете. Земля – это новое «подразделение» Его «предприятия», и у этого «предприятия» должен быть свой «начальник». Чтобы этот начальник исполнял указания Высшего, Бог творит разум человека из Своего Разума – «по образу Нашему». То есть разум человека образован так же, как образован Разум Бога, но и мыслит также образами, а не словами, которые произносят человеческие органы материального тела (язык, гортань, легкие и т.д.), у Бога, ведь, их нет.</w:t>
      </w:r>
    </w:p>
    <w:p>
      <w:pPr>
        <w:pStyle w:val="Normal"/>
        <w:jc w:val="both"/>
        <w:rPr/>
      </w:pPr>
      <w:r>
        <w:rPr>
          <w:szCs w:val="28"/>
        </w:rPr>
        <w:tab/>
        <w:t>У Господа и Бога Разумы и Души двуполые, в них есть мужская и женская сущность. Таким же двуполым сотворен разум мужчины и женщины, получивший имя человек или «чело на век». В челе души размещен разум, ему отмерена вечная жизнь. Господь и Бог творят только вечное, временное делает только материальный человек, так как не умеет творить.</w:t>
      </w:r>
    </w:p>
    <w:p>
      <w:pPr>
        <w:pStyle w:val="Normal"/>
        <w:jc w:val="both"/>
        <w:rPr/>
      </w:pPr>
      <w:r>
        <w:rPr>
          <w:szCs w:val="28"/>
        </w:rPr>
        <w:tab/>
        <w:t>И благословил их – человека – и сказал им Бог, то есть определил три предназначения: плодиться, размножаться, то есть должно быть в семье не менее трех детей, и, главное, владычествовать, то есть они назначены владыками над всем живым на Земле и ответственными за созданный на Земле порядок. Одно дело быть назначенным, а другое дело стать этим владыкой.</w:t>
      </w:r>
    </w:p>
    <w:p>
      <w:pPr>
        <w:pStyle w:val="Normal"/>
        <w:jc w:val="both"/>
        <w:rPr/>
      </w:pPr>
      <w:r>
        <w:rPr>
          <w:szCs w:val="28"/>
        </w:rPr>
        <w:tab/>
        <w:t>И вот, чтобы после назначения стать владыкой, нужно: все знать о происхождении Земли, всего живого на Земле, обо всем, что под Землей; иметь возможность связываться с Вышестоящим Руководством, чтобы сначала пройти у Них обучение, затем исполнять Их указания, инструкции – законы и заповеди, советоваться по сложным вопросам и отчитываться перед Ними за содеянное, то есть нести ответственность за владычествование.</w:t>
      </w:r>
    </w:p>
    <w:p>
      <w:pPr>
        <w:pStyle w:val="Normal"/>
        <w:jc w:val="both"/>
        <w:rPr/>
      </w:pPr>
      <w:r>
        <w:rPr>
          <w:szCs w:val="28"/>
        </w:rPr>
        <w:tab/>
        <w:t xml:space="preserve">А чтобы узнать все о Земле и иметь постоянную связь с Высшими Устроителями Земли и Руководителями, разум человека устроен полностью совместимым с Разумами Господа и Бога и для этого в человеке предусмотрена постоянная обоюдная связь. Метод обоюдного общения называется </w:t>
      </w:r>
      <w:r>
        <w:rPr>
          <w:b/>
          <w:bCs/>
          <w:szCs w:val="28"/>
        </w:rPr>
        <w:t>вразумлением</w:t>
      </w:r>
      <w:r>
        <w:rPr>
          <w:szCs w:val="28"/>
        </w:rPr>
        <w:t xml:space="preserve">, то есть информация передается непосредственно из разума в разум. Одностороннюю, не запрошенную, информацию, передаваемую из Разума Бога в разум человеческий, мы называем </w:t>
      </w:r>
      <w:r>
        <w:rPr>
          <w:b/>
          <w:bCs/>
          <w:szCs w:val="28"/>
        </w:rPr>
        <w:t>интуицией</w:t>
      </w:r>
      <w:r>
        <w:rPr>
          <w:szCs w:val="28"/>
        </w:rPr>
        <w:t>.</w:t>
      </w:r>
    </w:p>
    <w:p>
      <w:pPr>
        <w:pStyle w:val="Normal"/>
        <w:jc w:val="both"/>
        <w:rPr/>
      </w:pPr>
      <w:r>
        <w:rPr>
          <w:szCs w:val="28"/>
        </w:rPr>
        <w:tab/>
        <w:t>Благословение Бога – это осуществление замысла постоянного общения человека с Богом для осуществления всех функций владыки. Отказавшись принять благословение, человек не способен быть владыкой, обрекая себя на жизнь подобную жизни животных, у которых предназначение только плодиться, размножаться и ежедневно добывать себе пищу для того, чтобы выжить. Но так как человек имеет разум, подобный Разуму Бога, он пытается самостоятельно формировать знания об окружающем мире, в основном используя метод проб и ошибок, размышлять, перебирать эти знания, накопленные таким способом.</w:t>
      </w:r>
    </w:p>
    <w:p>
      <w:pPr>
        <w:pStyle w:val="Normal"/>
        <w:jc w:val="both"/>
        <w:rPr/>
      </w:pPr>
      <w:r>
        <w:rPr>
          <w:szCs w:val="28"/>
        </w:rPr>
        <w:tab/>
        <w:t>Бог определил пищу для разума: «трава сеющая семя и всякое дерево, у которого плод древесный, сеющий семя: вам сие будет в пищу». Пищей для разума служат знания, а знания в мире разума построены по принципу травы, ее стебель и веточки с листочками – основные знания, как хлеб, и фундаментальные знания как дерево, ствол – название отрасли знания, а ветки – темы и подтемы этих знаний.</w:t>
      </w:r>
    </w:p>
    <w:p>
      <w:pPr>
        <w:pStyle w:val="Normal"/>
        <w:jc w:val="both"/>
        <w:rPr>
          <w:szCs w:val="28"/>
        </w:rPr>
      </w:pPr>
      <w:r>
        <w:rPr>
          <w:szCs w:val="28"/>
        </w:rPr>
        <w:tab/>
        <w:t>Таковы шесть дней творений и созиданий, осуществленных Богом и Премудростью.</w:t>
      </w:r>
    </w:p>
    <w:p>
      <w:pPr>
        <w:pStyle w:val="Normal"/>
        <w:jc w:val="both"/>
        <w:rPr/>
      </w:pPr>
      <w:r>
        <w:rPr>
          <w:szCs w:val="28"/>
        </w:rPr>
        <w:tab/>
        <w:t>В седьмой день, покончив все Свои дела, Бог благословил день седьмой, потратил его на проверку всего сотворенного и созданного, освятив все содеянное Своим Разумом; убедился, что ошибок нет, и доложил об этом Господу. Господь постоянно наблюдает за творениями Бога, но оживлять творения Своих Сыновей не доверяет никому, это Он оставил за Собой. Господь Бог подвел энергию к Земле и оживил ее: «но пар поднимался с земли и орошал все лицо земли».</w:t>
      </w:r>
    </w:p>
    <w:p>
      <w:pPr>
        <w:pStyle w:val="Normal"/>
        <w:jc w:val="both"/>
        <w:rPr/>
      </w:pPr>
      <w:r>
        <w:rPr>
          <w:szCs w:val="28"/>
        </w:rPr>
        <w:tab/>
        <w:t>Далее Господь Бог из материала духовной земли – праха земли – создает душу человека, соединяет ее с сотворенным ранее разумом и подводит к человеку свою уникальную энергию, которую мы называем биополем: «и вдохнул в лице его дыхание жизни и стал человек душею живой». Душа создана Господом, подобной Своей, то есть чувствующая, как чувствует Сам Господь, а разум мыслит, как Разум Бога.</w:t>
      </w:r>
    </w:p>
    <w:p>
      <w:pPr>
        <w:pStyle w:val="Normal"/>
        <w:jc w:val="both"/>
        <w:rPr/>
      </w:pPr>
      <w:r>
        <w:rPr>
          <w:szCs w:val="28"/>
        </w:rPr>
        <w:tab/>
        <w:t>Появляются термины «жизнь» и «лицо души». Жизнь – это вечное пребывание в духовном мире. Лицо души, как и материальное лицо, имеет: глаза, уши, рот с языком, то есть разум способен в духовном мире видеть Господа, слышать Его мысли, общаться, говорить с Ним, общаясь разумами.</w:t>
      </w:r>
    </w:p>
    <w:p>
      <w:pPr>
        <w:pStyle w:val="Normal"/>
        <w:jc w:val="both"/>
        <w:rPr/>
      </w:pPr>
      <w:r>
        <w:rPr>
          <w:szCs w:val="28"/>
        </w:rPr>
        <w:tab/>
        <w:t>Следующим шагом Господь для человека-владыки создает рай – центр управления в мире разума и помещает там человека. В раю создается система проверки на праведность человека. Система состоит в том, что в центре рая Господь насаждает два дерева знаний с двумя преподавателями этих знаний, перед человеком ставится задача выбора качества знаний и дается метод проб и ошибок.</w:t>
      </w:r>
    </w:p>
    <w:p>
      <w:pPr>
        <w:pStyle w:val="Normal"/>
        <w:jc w:val="both"/>
        <w:rPr/>
      </w:pPr>
      <w:r>
        <w:rPr>
          <w:szCs w:val="28"/>
        </w:rPr>
        <w:tab/>
        <w:t>Одно дерево – это «Дерево жизни», знания с этого дерева преподает Господь Бог. Фактически, это истинные знания об устройстве Земли и всего живого, поэтому объем их большой, обучение длительное и трудное, но плод – аттестат об окончании – дает возможность обрести вечную жизнь.</w:t>
      </w:r>
    </w:p>
    <w:p>
      <w:pPr>
        <w:pStyle w:val="Normal"/>
        <w:jc w:val="both"/>
        <w:rPr/>
      </w:pPr>
      <w:r>
        <w:rPr>
          <w:szCs w:val="28"/>
        </w:rPr>
        <w:tab/>
        <w:t>Другое «дерево добра и зла» – это знания ложные, не истинные, мифические, но процесс их получения относительно прост, преподает их змей лукавый, противник Господа. Получая эти знания, приобретаем порок в своем разуме, который рождает безумные мысли и поступки.</w:t>
      </w:r>
    </w:p>
    <w:p>
      <w:pPr>
        <w:pStyle w:val="Normal"/>
        <w:jc w:val="both"/>
        <w:rPr/>
      </w:pPr>
      <w:r>
        <w:rPr>
          <w:szCs w:val="28"/>
        </w:rPr>
        <w:tab/>
        <w:t>Итог предсказан: если проходим обучение по предмету «дерево добра и зла», обретаем смерть в духовном мире, а это попадание в ад.</w:t>
      </w:r>
    </w:p>
    <w:p>
      <w:pPr>
        <w:pStyle w:val="Normal"/>
        <w:jc w:val="both"/>
        <w:rPr>
          <w:szCs w:val="28"/>
        </w:rPr>
      </w:pPr>
      <w:r>
        <w:rPr>
          <w:szCs w:val="28"/>
        </w:rPr>
        <w:tab/>
        <w:t>Система создана, ставится задача выбора системы обучения.</w:t>
      </w:r>
    </w:p>
    <w:p>
      <w:pPr>
        <w:pStyle w:val="Normal"/>
        <w:jc w:val="both"/>
        <w:rPr>
          <w:szCs w:val="28"/>
        </w:rPr>
      </w:pPr>
      <w:r>
        <w:rPr>
          <w:szCs w:val="28"/>
        </w:rPr>
        <w:tab/>
        <w:t xml:space="preserve">Человек, будучи двуполым, исполняет заповедь. </w:t>
      </w:r>
    </w:p>
    <w:p>
      <w:pPr>
        <w:pStyle w:val="TextBodyIndent"/>
        <w:rPr/>
      </w:pPr>
      <w:r>
        <w:rPr>
          <w:szCs w:val="28"/>
        </w:rPr>
        <w:t>Далее Господь создает, также из праха, души всех животных полевых и птиц небесных, также соединяет души с их разумами и приводит к человеку-владыке, чтобы он назвал их по классам и нарек по именам, что человек и делает. Итак, все живые сущности созданы и сотворены изначально, а не появились эволюционно.</w:t>
      </w:r>
    </w:p>
    <w:p>
      <w:pPr>
        <w:pStyle w:val="Normal"/>
        <w:jc w:val="both"/>
        <w:rPr>
          <w:szCs w:val="28"/>
        </w:rPr>
      </w:pPr>
      <w:r>
        <w:rPr>
          <w:szCs w:val="28"/>
        </w:rPr>
        <w:tab/>
        <w:t>Но так как Господом предусмотрено создание еще третьего материального мира, то предварительно Он делит единую двуполую душу на две половинки: мужа и жену. Гармония их заключается в том, что они единодушны, единоразумны, их энергетика, данная Господом, от одного дыхания жизни. Человечеству будет задана большая задача, найти свои половинки и вновь восстановить из этих половинок полностью гармоничного человека.</w:t>
      </w:r>
    </w:p>
    <w:p>
      <w:pPr>
        <w:pStyle w:val="Normal"/>
        <w:jc w:val="both"/>
        <w:rPr>
          <w:szCs w:val="28"/>
        </w:rPr>
      </w:pPr>
      <w:r>
        <w:rPr>
          <w:szCs w:val="28"/>
        </w:rPr>
        <w:tab/>
        <w:t>Разъединение душ произошло и теперь Господь проверяет, как поставленную задачу выбора решат отдельно половинки мужа и жены. Произошел сбой, жена, не посоветовавшись с мужем, выбирает учителем змея лукавого и получает от него знания, приобретая порок в разуме, муж, не узнав от кого у нее знания, тоже приобщается к знаниям змея лукавого.</w:t>
      </w:r>
    </w:p>
    <w:p>
      <w:pPr>
        <w:pStyle w:val="Normal"/>
        <w:jc w:val="both"/>
        <w:rPr/>
      </w:pPr>
      <w:r>
        <w:rPr>
          <w:szCs w:val="28"/>
        </w:rPr>
        <w:tab/>
        <w:t>Господь за ними наблюдал, но предоставляет им право признания нарушения заповеди – греха. Признания не произошло: жена обвинила в обольщении и обмане змея, муж обвинил жену. Все участники первородного греха получают свои персональные наказания. Адам и Ева, как порочные, изгоняются из рая, ведь владыка по Божественному замыслу не может быть порочным. Так как они извернули свой путь, то Господь отправляет их, а значит и всех нас, по длинному кругу несчастий, неудач, болезней, войн, чтобы, настрадавшись, вернулись в точку первородного греха и пошли к Господу учиться знаниям с «Дерева жизни».</w:t>
      </w:r>
    </w:p>
    <w:p>
      <w:pPr>
        <w:pStyle w:val="Normal"/>
        <w:jc w:val="both"/>
        <w:rPr/>
      </w:pPr>
      <w:r>
        <w:rPr>
          <w:szCs w:val="28"/>
        </w:rPr>
        <w:tab/>
        <w:t>Одно из самых серьезных, но поучительных наказаний для будущих душ – это рождение Евой двух сыновей Авеля и Каина от полностью негармоничного с ней змея лукавого.</w:t>
      </w:r>
    </w:p>
    <w:p>
      <w:pPr>
        <w:pStyle w:val="Normal"/>
        <w:jc w:val="both"/>
        <w:rPr/>
      </w:pPr>
      <w:r>
        <w:rPr>
          <w:szCs w:val="28"/>
        </w:rPr>
        <w:tab/>
        <w:t>Рождение душ детей у мужа и жены происходит после их совместного решения зачать ребенка, но соответствующие, собственные семена, кладет и соединяет Господь, так как все оживляет Он и, таким образом, по существу он мужу и жене дарует Своего сына или дочь. То же происходит с нами в материальном мире – муж и жена захотели ребенка, а Господь решает, подарить им его или нет, Он открывает женскую яйцеклетку для прохода мужского семени и в этот момент поселяет живую душу, в Библии этот процесс описан как «открыть недро женщины».</w:t>
      </w:r>
    </w:p>
    <w:p>
      <w:pPr>
        <w:pStyle w:val="Normal"/>
        <w:jc w:val="both"/>
        <w:rPr/>
      </w:pPr>
      <w:r>
        <w:rPr>
          <w:szCs w:val="28"/>
        </w:rPr>
        <w:tab/>
        <w:t>Господь видит неразумие Авеля и Каина по жертвам, которые они принесли. Каин же, обидевшись на Авеля за то, что жертва его оказалась хуже и Господь не призрел на нее, убивает своего брата.</w:t>
      </w:r>
    </w:p>
    <w:p>
      <w:pPr>
        <w:pStyle w:val="Normal"/>
        <w:jc w:val="both"/>
        <w:rPr/>
      </w:pPr>
      <w:r>
        <w:rPr>
          <w:szCs w:val="28"/>
        </w:rPr>
        <w:tab/>
        <w:t>Господь дважды предлагает Каину покаяться, признать свои грехи, но тот отвергает советы Господа. Господь проклинает Каина, наказывает его род и семь колен рода, отправляя их в ад, тем более, что в шестом колене Ламех убивает душу мужчины и отрока. Таков конец рождения от прелюбодеяния – соединения негармоничных начал.</w:t>
      </w:r>
    </w:p>
    <w:p>
      <w:pPr>
        <w:pStyle w:val="Normal"/>
        <w:jc w:val="both"/>
        <w:rPr/>
      </w:pPr>
      <w:r>
        <w:rPr>
          <w:szCs w:val="28"/>
        </w:rPr>
        <w:tab/>
        <w:t>Порочных Адама и Еву материализовать нельзя, поэтому Господь начинает длительный процесс поиска праведной души. Для этого Он использует все тот же метод выбора: метод проб и ошибок – задавая заповеди, наблюдает, как они исполняются.</w:t>
      </w:r>
    </w:p>
    <w:p>
      <w:pPr>
        <w:pStyle w:val="Normal"/>
        <w:jc w:val="both"/>
        <w:rPr/>
      </w:pPr>
      <w:r>
        <w:rPr>
          <w:szCs w:val="28"/>
        </w:rPr>
        <w:tab/>
        <w:t xml:space="preserve">Первый положительный результат – Енох, он ходил перед Богом, то есть не нарушал заповеди, ему не нужно было прятаться из-за нарушений. И не стало Еноха, потому что Господь взял его в рай, но продолжает дальше поиск. Если бы не нашел праведную душу, возможно, что материализовал бы Еноха. Но, вот, в ветке Еноха, рождается Ной, который также прошел все испытания и тоже ходил перед Господом, но он еще получает высшие звания: </w:t>
      </w:r>
      <w:r>
        <w:rPr>
          <w:b/>
          <w:bCs/>
          <w:szCs w:val="28"/>
        </w:rPr>
        <w:t>праведный</w:t>
      </w:r>
      <w:r>
        <w:rPr>
          <w:szCs w:val="28"/>
        </w:rPr>
        <w:t xml:space="preserve"> и </w:t>
      </w:r>
      <w:r>
        <w:rPr>
          <w:b/>
          <w:bCs/>
          <w:szCs w:val="28"/>
        </w:rPr>
        <w:t>непорочный</w:t>
      </w:r>
      <w:r>
        <w:rPr>
          <w:szCs w:val="28"/>
        </w:rPr>
        <w:t xml:space="preserve"> в роде своем  и обретает благодать Господа.</w:t>
      </w:r>
    </w:p>
    <w:p>
      <w:pPr>
        <w:pStyle w:val="Normal"/>
        <w:jc w:val="both"/>
        <w:rPr/>
      </w:pPr>
      <w:r>
        <w:rPr>
          <w:szCs w:val="28"/>
        </w:rPr>
        <w:tab/>
        <w:t xml:space="preserve">Идеальная душа найдена, но развращение и пороки других душ увеличились и все мысли и помышления их разумов были </w:t>
      </w:r>
      <w:r>
        <w:rPr>
          <w:b/>
          <w:bCs/>
          <w:szCs w:val="28"/>
        </w:rPr>
        <w:t xml:space="preserve">злом </w:t>
      </w:r>
      <w:r>
        <w:rPr>
          <w:szCs w:val="28"/>
        </w:rPr>
        <w:t>(здесь получили формулировку зла). Потому Господь решает устроить потоп на Земле, оставить праведного Ноя, его сыновей, их жен и всех тварей по паре, всех остальных утопить в водах потопа.</w:t>
      </w:r>
    </w:p>
    <w:p>
      <w:pPr>
        <w:pStyle w:val="Normal"/>
        <w:jc w:val="both"/>
        <w:rPr/>
      </w:pPr>
      <w:r>
        <w:rPr>
          <w:szCs w:val="28"/>
        </w:rPr>
        <w:tab/>
        <w:t>Бог строит в духовном мире ковчег, собирает в нем души семьи Ноя и души всех тварей по паре. Господь дает Ною поручение взять еще четырнадцать пар порочных человеческих душ по разуму, как скотов чистых, в отличие от душ скотов нечистых, и как птиц небесных, то есть души людей, которые не познали гармонии мужа и жены и строящие семьи-гнезда методом проб и ошибок. Открывает источники обильные водой – окна небесные и этой водой заливает всю землю выше самых высоких гор. Все порочные души гибнут в водах потопа. После этого Господь наводит ветер, удаляет воду, закрывает окна небесные.</w:t>
      </w:r>
    </w:p>
    <w:p>
      <w:pPr>
        <w:pStyle w:val="Normal"/>
        <w:jc w:val="both"/>
        <w:rPr>
          <w:szCs w:val="28"/>
        </w:rPr>
      </w:pPr>
      <w:r>
        <w:rPr>
          <w:szCs w:val="28"/>
        </w:rPr>
        <w:tab/>
        <w:t>Ковчег останавливается на горах Араратских. Ной открывает ковчег и приносит в жертву Господу на жертвеннике четырнадцать душ в знак благодарности за дарованную ему и его семье жизнь. Господь увидел, что Ной совершил Божественный поступок достойный владыки, принес в жертву оставшиеся в ковчеге порочные души. Дает обещание, что впредь сеяние и жатва, холод и зной, лето и зима, день и ночь не прекратятся.</w:t>
      </w:r>
    </w:p>
    <w:p>
      <w:pPr>
        <w:pStyle w:val="Normal"/>
        <w:jc w:val="both"/>
        <w:rPr/>
      </w:pPr>
      <w:r>
        <w:rPr>
          <w:szCs w:val="28"/>
        </w:rPr>
        <w:tab/>
        <w:t>И благословил Бог Ноя и сынов его, то есть Ной вторым, после человека, получает благословение.</w:t>
      </w:r>
    </w:p>
    <w:p>
      <w:pPr>
        <w:pStyle w:val="Normal"/>
        <w:jc w:val="both"/>
        <w:rPr/>
      </w:pPr>
      <w:r>
        <w:rPr>
          <w:szCs w:val="28"/>
        </w:rPr>
        <w:tab/>
        <w:t>Готовя материализацию, Бог предупреждает, что все живые сущности Земли будут страшиться и трепетать перед человеком-владыкой.</w:t>
      </w:r>
    </w:p>
    <w:p>
      <w:pPr>
        <w:pStyle w:val="Normal"/>
        <w:jc w:val="both"/>
        <w:rPr/>
      </w:pPr>
      <w:r>
        <w:rPr>
          <w:szCs w:val="28"/>
        </w:rPr>
        <w:tab/>
        <w:t xml:space="preserve">В пищу материальному человеку будет все, что движется, только нельзя есть живьем, с кровью. Пока кровь уходит, душа успевает уйти из тела. И Господь дает первый самый главный закон: </w:t>
      </w:r>
      <w:r>
        <w:rPr>
          <w:b/>
          <w:bCs/>
          <w:szCs w:val="28"/>
        </w:rPr>
        <w:t>кто прольет кровь человека, того кровь прольется рукою человека</w:t>
      </w:r>
      <w:r>
        <w:rPr>
          <w:szCs w:val="28"/>
        </w:rPr>
        <w:t>.</w:t>
      </w:r>
    </w:p>
    <w:p>
      <w:pPr>
        <w:pStyle w:val="Normal"/>
        <w:jc w:val="both"/>
        <w:rPr>
          <w:szCs w:val="28"/>
        </w:rPr>
      </w:pPr>
      <w:r>
        <w:rPr>
          <w:szCs w:val="28"/>
        </w:rPr>
        <w:tab/>
        <w:t>Далее дает знамение – радугу в облаке разума. Когда мы видим радугу – это значит в облаке перед нами стоит Бог, можно с Ним общаться.</w:t>
      </w:r>
    </w:p>
    <w:p>
      <w:pPr>
        <w:pStyle w:val="Normal"/>
        <w:jc w:val="both"/>
        <w:rPr/>
      </w:pPr>
      <w:r>
        <w:rPr>
          <w:szCs w:val="28"/>
        </w:rPr>
        <w:tab/>
        <w:t xml:space="preserve">Наконец, совершается материализация Ноя, это описано как образ: выпил вина, опьянел и, материализовавшись, лежал обнаженным, нагим. Первым наготу отца увидел Хам. Ной незаслуженно проклял Хама, решив, что его материализовал Хам. Но, по сути, в материальном мире некому было даже родить Ноя, сыновей и их жен, потому Господь вынужден был их не родить, а материализовать. А затем от них уже могли рождаться материальные люди. Незаслуженно прокляв Хама, Ной умер. </w:t>
      </w:r>
    </w:p>
    <w:p>
      <w:pPr>
        <w:pStyle w:val="Normal"/>
        <w:ind w:firstLine="709"/>
        <w:jc w:val="both"/>
        <w:rPr/>
      </w:pPr>
      <w:r>
        <w:rPr>
          <w:szCs w:val="28"/>
        </w:rPr>
        <w:t xml:space="preserve">Таким образом, первым человеком не рожденным, а воплощенным в бытии материального мира, то есть </w:t>
      </w:r>
      <w:r>
        <w:rPr>
          <w:b/>
          <w:bCs/>
          <w:szCs w:val="28"/>
        </w:rPr>
        <w:t>первобытным</w:t>
      </w:r>
      <w:r>
        <w:rPr>
          <w:szCs w:val="28"/>
        </w:rPr>
        <w:t xml:space="preserve"> человеком, стал Ной. Первобытный Ной имел звание праведный и непорочный в роде своем. А у Ноя сыновья тоже были непорочные. Значит, чтобы наши дети были праведными и непорочными, нужно, чтобы родители были непорочными и образом своего поведения воспитывали своих детей, так как языка еще не было.</w:t>
      </w:r>
    </w:p>
    <w:p>
      <w:pPr>
        <w:pStyle w:val="Normal"/>
        <w:jc w:val="both"/>
        <w:rPr>
          <w:szCs w:val="28"/>
        </w:rPr>
      </w:pPr>
      <w:r>
        <w:rPr>
          <w:szCs w:val="28"/>
        </w:rPr>
        <w:tab/>
        <w:t>Сыновья Ноя родились в следующей последовательности: Сим, Хам, Иафет. Первородным был Сим. Ной передает благословение Господа Бога Симу и его роду, Хаму и его роду уготовил судьбу рабов у братьев своих. Иафету обещал, что Господь Бог распространит его род, но ему надо вселиться в шатры Симовы, чтобы тоже находиться под благословением.</w:t>
      </w:r>
    </w:p>
    <w:p>
      <w:pPr>
        <w:pStyle w:val="Normal"/>
        <w:jc w:val="both"/>
        <w:rPr>
          <w:szCs w:val="28"/>
        </w:rPr>
      </w:pPr>
      <w:r>
        <w:rPr>
          <w:szCs w:val="28"/>
        </w:rPr>
        <w:tab/>
        <w:t>Господь заботится о том, чтобы первобытные люди не погибли, и дает каждому роду участок – остров земли с природой, как прибылью для рода. Начинается процесс рождения материальных тел в семьях, а Господь внутрь материального тела поселяет душу побыть в материальном теле, чтобы заслужить также звание праведный и непорочный.</w:t>
      </w:r>
    </w:p>
    <w:p>
      <w:pPr>
        <w:pStyle w:val="Normal"/>
        <w:jc w:val="both"/>
        <w:rPr>
          <w:szCs w:val="28"/>
        </w:rPr>
      </w:pPr>
      <w:r>
        <w:rPr>
          <w:szCs w:val="28"/>
        </w:rPr>
        <w:tab/>
        <w:t>Каждому роду Господь дает свой язык, а в последствии будет их совершенствовать по мере совершенствования родов.</w:t>
      </w:r>
    </w:p>
    <w:p>
      <w:pPr>
        <w:pStyle w:val="Normal"/>
        <w:jc w:val="both"/>
        <w:rPr>
          <w:szCs w:val="28"/>
        </w:rPr>
      </w:pPr>
      <w:r>
        <w:rPr>
          <w:szCs w:val="28"/>
        </w:rPr>
        <w:tab/>
        <w:t>Господь начинает второй виток поиска праведного уже в материальном мире, точно также и теми же методами, как это происходило в духовном мире. Естественно, особое внимание Его было обращено на род Симов, так как он находился в благословении.</w:t>
      </w:r>
    </w:p>
    <w:p>
      <w:pPr>
        <w:pStyle w:val="Normal"/>
        <w:jc w:val="both"/>
        <w:rPr>
          <w:szCs w:val="28"/>
        </w:rPr>
      </w:pPr>
      <w:r>
        <w:rPr>
          <w:szCs w:val="28"/>
        </w:rPr>
        <w:tab/>
        <w:t>Выбор Его падает на Аврама и его неплодную жену Сару.</w:t>
      </w:r>
    </w:p>
    <w:p>
      <w:pPr>
        <w:pStyle w:val="Normal"/>
        <w:jc w:val="both"/>
        <w:rPr/>
      </w:pPr>
      <w:r>
        <w:rPr>
          <w:szCs w:val="28"/>
        </w:rPr>
        <w:tab/>
        <w:t>Господь обещает им произвести от них великий народ и дать им Свое благословение, но устраивает им множество проверок, проверяя их веру и терпение. Выдержав множество испытаний, Аврам получает имя Еврей, пришелец к Богу, затем Бог, убедившись в его непоколебимой вере, дает новое имя «Авраам», а Саре – имя «Сара». Велит Аврааму совершить знамение – отметку принадлежности к своему роду  – обрезание крайней плоти.</w:t>
      </w:r>
    </w:p>
    <w:p>
      <w:pPr>
        <w:pStyle w:val="Normal"/>
        <w:jc w:val="both"/>
        <w:rPr/>
      </w:pPr>
      <w:r>
        <w:rPr>
          <w:szCs w:val="28"/>
        </w:rPr>
        <w:tab/>
        <w:t>Авраам, находясь в благословении, мирно живет со своей семьей, с подданными, рабами, скотом, а кругом идут войны, на народы обрушиваются несчастья, болезни, а его люди не болеют, не страдают – это и есть коренное отличие благословения.</w:t>
      </w:r>
    </w:p>
    <w:p>
      <w:pPr>
        <w:pStyle w:val="Normal"/>
        <w:jc w:val="both"/>
        <w:rPr/>
      </w:pPr>
      <w:r>
        <w:rPr>
          <w:szCs w:val="28"/>
        </w:rPr>
        <w:tab/>
        <w:t>И увидели роды, что Бог с Авраамом, и просили заключить мир с ним, чтобы также попасть под благословение.</w:t>
      </w:r>
    </w:p>
    <w:p>
      <w:pPr>
        <w:pStyle w:val="Normal"/>
        <w:jc w:val="both"/>
        <w:rPr/>
      </w:pPr>
      <w:r>
        <w:rPr>
          <w:szCs w:val="28"/>
        </w:rPr>
        <w:tab/>
        <w:t xml:space="preserve">Когда Аврааму было сто лет, как и обещал Господь, у него и Сарры рождается сын Исаак, первый был Исмаил от служанки Агарь. </w:t>
        <w:tab/>
        <w:t>Но окончательную проверку Авраам прошел у Господа, когда готов был пожертвовать сына Исаака, а испытание длилось до момента, когда Авраам занес над сыном нож. И благословил Господь Авраама всем.</w:t>
      </w:r>
    </w:p>
    <w:p>
      <w:pPr>
        <w:pStyle w:val="Normal"/>
        <w:jc w:val="both"/>
        <w:rPr>
          <w:szCs w:val="28"/>
        </w:rPr>
      </w:pPr>
      <w:r>
        <w:rPr>
          <w:szCs w:val="28"/>
        </w:rPr>
        <w:tab/>
        <w:t>Ту же проверку проходит Исаак, Господь дал ему жену Ревекку тоже неплодную. И молился Исаак Господу и получил двух сыновей Исава и Иакова.</w:t>
      </w:r>
    </w:p>
    <w:p>
      <w:pPr>
        <w:pStyle w:val="Normal"/>
        <w:jc w:val="both"/>
        <w:rPr>
          <w:szCs w:val="28"/>
        </w:rPr>
      </w:pPr>
      <w:r>
        <w:rPr>
          <w:szCs w:val="28"/>
        </w:rPr>
        <w:tab/>
        <w:t>Господь обещает Исааку благословение, если будет исполнять все заповеди, и он все исполняет. В результате получает благословение и обещание умножить потомство его.</w:t>
      </w:r>
    </w:p>
    <w:p>
      <w:pPr>
        <w:pStyle w:val="Normal"/>
        <w:jc w:val="both"/>
        <w:rPr/>
      </w:pPr>
      <w:r>
        <w:rPr>
          <w:szCs w:val="28"/>
        </w:rPr>
        <w:tab/>
        <w:t>Теперь к нему приходят соседи Исаака, просят заключить мир, так как увидели, что Бог с ним. Исаак становится третьим, получившим благословение от Господа.</w:t>
      </w:r>
    </w:p>
    <w:p>
      <w:pPr>
        <w:pStyle w:val="Normal"/>
        <w:jc w:val="both"/>
        <w:rPr>
          <w:szCs w:val="28"/>
        </w:rPr>
      </w:pPr>
      <w:r>
        <w:rPr>
          <w:szCs w:val="28"/>
        </w:rPr>
        <w:tab/>
        <w:t>Наступает очередь проверки на праведность сыновей Исаака.</w:t>
      </w:r>
    </w:p>
    <w:p>
      <w:pPr>
        <w:pStyle w:val="Normal"/>
        <w:jc w:val="both"/>
        <w:rPr>
          <w:szCs w:val="28"/>
        </w:rPr>
      </w:pPr>
      <w:r>
        <w:rPr>
          <w:szCs w:val="28"/>
        </w:rPr>
        <w:tab/>
        <w:t>Исаак по заведенному правилу хотел благословить первенца. Но вмешался Господь, когда Исав продал за чечевичную похлебку свое первородство, и устроил так, что Исаак благословил Иакова. Господь укрывает Иакова от гнева Исава и дает ему жену, которую он полюбил, но она тоже неплодна, и ему приходится рождать детей от других жен, всего одиннадцать. Двенадцатый Иосиф рождается от любимой жены Рахиль.</w:t>
      </w:r>
    </w:p>
    <w:p>
      <w:pPr>
        <w:pStyle w:val="Normal"/>
        <w:jc w:val="both"/>
        <w:rPr>
          <w:szCs w:val="28"/>
        </w:rPr>
      </w:pPr>
      <w:r>
        <w:rPr>
          <w:szCs w:val="28"/>
        </w:rPr>
        <w:tab/>
        <w:t>Братья решают погубить Иосифа, но Иуда предлагает продать брата за двадцать сребренников в рабство в Египет. В Египте Иосиф становится высшим управителем и спасает его от голода, а потом и прощает своих братьев.</w:t>
      </w:r>
    </w:p>
    <w:p>
      <w:pPr>
        <w:pStyle w:val="Normal"/>
        <w:jc w:val="both"/>
        <w:rPr/>
      </w:pPr>
      <w:r>
        <w:rPr>
          <w:szCs w:val="28"/>
        </w:rPr>
        <w:tab/>
        <w:t>Иаков за свои праведные деяния получает благословение от Господа и новое имя – «Израиль», имя другого человека, выдержавшего испытания Господа на праведность и также ставшего Евреем, то есть пришедшим к Богу. Перед смертью Иаков передает управление Израилем Иуде до прихода Примирителя и благословение передает Иосифу.</w:t>
      </w:r>
    </w:p>
    <w:p>
      <w:pPr>
        <w:pStyle w:val="Normal"/>
        <w:jc w:val="both"/>
        <w:rPr/>
      </w:pPr>
      <w:r>
        <w:rPr>
          <w:szCs w:val="28"/>
        </w:rPr>
        <w:tab/>
        <w:t>Иосиф – отрасль плодоносного дерева других народов, отрасль плодоносного дерева над источником, произошедшая от Бога Иаковлева: «ветви его простираются над стеной,. Всемогущий да благословит тебя благословениями небесными свыше, благословениями бездны (всего космоса), лежащей долу (бесконечной), благословениями сосцов и утробы, благословениями отца твоего, которые превышают (как образ) благословения гор древних и приятности холмов вечных. Да будут они на голове Иосифа и на темени избранного между братьями своими». Иаков каждому колену определил предназначение.</w:t>
      </w:r>
    </w:p>
    <w:p>
      <w:pPr>
        <w:pStyle w:val="Normal"/>
        <w:jc w:val="both"/>
        <w:rPr/>
      </w:pPr>
      <w:r>
        <w:rPr>
          <w:szCs w:val="28"/>
        </w:rPr>
        <w:tab/>
        <w:t>Таким образом, в «Бытии» нам показаны семь моделей человеков праведных, которые прошли испытания Господа на веру, терпение и заслужили имя праведных сыновей, получили от Него благословение и благодать. Семь (седмь) – это «сделай дела Мои», так же, как Я в семь дней сотворил и создал землю и небо; показал вам семь моделей праведных людей, способных творить; создал семь цветов радуги, семь нот, семью из семи я: отец, мать, их сын с женой и трое внуков, неделя из семи дней, но и наказания до седьмого колена и т.д.</w:t>
      </w:r>
    </w:p>
    <w:p>
      <w:pPr>
        <w:pStyle w:val="Normal"/>
        <w:jc w:val="both"/>
        <w:rPr/>
      </w:pPr>
      <w:r>
        <w:rPr>
          <w:szCs w:val="28"/>
        </w:rPr>
        <w:tab/>
        <w:t>Прошли столетия, Израиль оказался в рабстве, Иосифа забыли в Египте, но Господь тверд в своих обещаниях и дает Израилю шанс выйти из рабства в материальном мире. Вернуться в землю обетованную, где люди – их души – свободны, ибо там с вами Бог, где в реках течет молоко и мед (тоже как образ), а это возможно в духовном мире. Но нужно, предварительно, пройти проверку в материальном мире.</w:t>
      </w:r>
    </w:p>
    <w:p>
      <w:pPr>
        <w:pStyle w:val="Normal"/>
        <w:jc w:val="both"/>
        <w:rPr/>
      </w:pPr>
      <w:r>
        <w:rPr>
          <w:szCs w:val="28"/>
        </w:rPr>
        <w:tab/>
        <w:t>Реализация Его замысла началась с рождения Моисея, который ребенком попадает в дом фараона, потом, будучи зрелым, ему будет необходимо просить фараона отпустить его народ помолиться Своему Богу. Чтобы Моисей ушел из дома фараона, Бог, спустив мысль, поручает убить египтянина, избивающего израильтянина.</w:t>
      </w:r>
    </w:p>
    <w:p>
      <w:pPr>
        <w:pStyle w:val="Normal"/>
        <w:jc w:val="both"/>
        <w:rPr/>
      </w:pPr>
      <w:r>
        <w:rPr/>
        <w:tab/>
        <w:t xml:space="preserve">По смерти царя Египетского и в ответ на вопль израильтян Господь поручает Моисею пойти к фараону. Моисей в страхе говорит: «Кто я такой?» </w:t>
      </w:r>
      <w:r>
        <w:rPr>
          <w:szCs w:val="28"/>
        </w:rPr>
        <w:t>Народ тоже скажет: «Кто ты такой?» И сказал Господь: «Я есть Сущий (знающий все существо устройства Небес и Земли), скажи народу, Я выведу их из рабства. Я покажу фараону Свою Руку Мою крепкую».</w:t>
      </w:r>
    </w:p>
    <w:p>
      <w:pPr>
        <w:pStyle w:val="Normal"/>
        <w:jc w:val="both"/>
        <w:rPr/>
      </w:pPr>
      <w:r>
        <w:rPr>
          <w:szCs w:val="28"/>
        </w:rPr>
        <w:tab/>
        <w:t>Народ поверил Господу и Моисею, но сам Моисей еще сомневался. Господь велит и учит, как показать знамения – чудеса Божии – фараону. Этих знамений Господь показывает фараону одиннадцать, после одиннадцатого, когда умерли все первенцы в семьях египтян, фараон не только отпускает, но прогоняет израильтян из Египта. И уверовали в силу Господа и израильтяне, так как все знамения осуществлялись на их глазах, несчастья несли только египтяне, а их они не касались.</w:t>
      </w:r>
    </w:p>
    <w:p>
      <w:pPr>
        <w:pStyle w:val="Normal"/>
        <w:ind w:firstLine="709"/>
        <w:jc w:val="both"/>
        <w:rPr/>
      </w:pPr>
      <w:r>
        <w:rPr>
          <w:szCs w:val="28"/>
        </w:rPr>
        <w:t>Участвуя  в осуществлении этих чудес, Моисей приобрел веру Господу. Господь шел перед ними в столпе облачном.</w:t>
      </w:r>
    </w:p>
    <w:p>
      <w:pPr>
        <w:pStyle w:val="Normal"/>
        <w:ind w:firstLine="709"/>
        <w:jc w:val="both"/>
        <w:rPr>
          <w:szCs w:val="28"/>
        </w:rPr>
      </w:pPr>
      <w:r>
        <w:rPr>
          <w:szCs w:val="28"/>
        </w:rPr>
        <w:t>Фараон бросается в погоню за беглецами и нагоняет их, и израильтяне тут же отказались от Господа, говоря: лучше быть в рабстве, чем умереть. И Господь показывает двенадцатое знамение: израильтяне проходят по дну Чермного моря, а фараон гибнет вместе со своим войском в водах моря. Он верил идолу, отказывался признать Господа, став Его противником, кощунником, свершающим злодеяния, и должен был погибнуть в водах своего второго потопа.</w:t>
      </w:r>
    </w:p>
    <w:p>
      <w:pPr>
        <w:pStyle w:val="Normal"/>
        <w:ind w:firstLine="709"/>
        <w:jc w:val="both"/>
        <w:rPr/>
      </w:pPr>
      <w:r>
        <w:rPr>
          <w:szCs w:val="28"/>
        </w:rPr>
        <w:t>Израилю была уготована судьба Ноя, спастись от вод потопа Чермного моря, в котором также погибли порочные души египтян.</w:t>
      </w:r>
    </w:p>
    <w:p>
      <w:pPr>
        <w:pStyle w:val="Normal"/>
        <w:ind w:firstLine="709"/>
        <w:jc w:val="both"/>
        <w:rPr>
          <w:szCs w:val="28"/>
        </w:rPr>
      </w:pPr>
      <w:r>
        <w:rPr>
          <w:szCs w:val="28"/>
        </w:rPr>
        <w:t>И воспели израильтяне песнь Господу и прославили Его. Но через три дня пути, оставшись без воды, вновь возроптали. Получив воду, опять поверили до следующего испытания, следующей трудности на пути.</w:t>
      </w:r>
    </w:p>
    <w:p>
      <w:pPr>
        <w:pStyle w:val="Normal"/>
        <w:ind w:firstLine="709"/>
        <w:jc w:val="both"/>
        <w:rPr>
          <w:szCs w:val="28"/>
        </w:rPr>
      </w:pPr>
      <w:r>
        <w:rPr>
          <w:szCs w:val="28"/>
        </w:rPr>
        <w:t>Но у Господа еще была одна цель превратить род Израилев в нацию. С ними вышли в исход множество разноплеменных людей, объединились они одним языком, нужны были суды, организованная армия и национальные законы.</w:t>
      </w:r>
    </w:p>
    <w:p>
      <w:pPr>
        <w:pStyle w:val="Normal"/>
        <w:ind w:firstLine="709"/>
        <w:jc w:val="both"/>
        <w:rPr/>
      </w:pPr>
      <w:r>
        <w:rPr>
          <w:szCs w:val="28"/>
        </w:rPr>
        <w:t>Осуществил это Господь, прислав вестника Моисею, его тестя Иофора, который посоветовал быть ему посредником между Богом и народом: «Научи народ уставам и законам Божиим и отбери людей способных, боящихся Бога, правдивых, ненавидящих корысть и поставь их тысяченачальниками, стоначальниками, пятидесятиначальниками и десятиначальниками, и пусть они судят». А отобрал Моисей начальников, спросив у Господа, кого кем назначить. Так была создана судебная система и структурирована будущая армия.</w:t>
      </w:r>
    </w:p>
    <w:p>
      <w:pPr>
        <w:pStyle w:val="Normal"/>
        <w:ind w:firstLine="709"/>
        <w:jc w:val="both"/>
        <w:rPr/>
      </w:pPr>
      <w:r>
        <w:rPr>
          <w:szCs w:val="28"/>
        </w:rPr>
        <w:t>Теперь Господь приходит в облаке-рае на гору Синай и призывает к Себе в облако-рай Моисея. Там за сорок дней разума записывает в разум Моисея Свои законы, заповеди, уставы и показывает всю будущую судьбу Израиля. Моисей сообщил законы своему роду, они пообещали: все исполним. Но очень быстро нарушали и отворачивались от Господа.</w:t>
      </w:r>
    </w:p>
    <w:p>
      <w:pPr>
        <w:pStyle w:val="Normal"/>
        <w:ind w:firstLine="709"/>
        <w:jc w:val="both"/>
        <w:rPr>
          <w:szCs w:val="28"/>
        </w:rPr>
      </w:pPr>
      <w:r>
        <w:rPr>
          <w:szCs w:val="28"/>
        </w:rPr>
        <w:t>Все, кто сомневались, отворачивались от Бога, не получили земли обещанной, погибли по пути, ибо Он не прощает неверящих Ему.</w:t>
      </w:r>
    </w:p>
    <w:p>
      <w:pPr>
        <w:pStyle w:val="Normal"/>
        <w:rPr>
          <w:szCs w:val="28"/>
        </w:rPr>
      </w:pPr>
      <w:r>
        <w:rPr>
          <w:szCs w:val="28"/>
        </w:rPr>
      </w:r>
    </w:p>
    <w:sectPr>
      <w:footerReference w:type="default" r:id="rId2"/>
      <w:footerReference w:type="first" r:id="rId3"/>
      <w:type w:val="nextPage"/>
      <w:pgSz w:w="11906" w:h="16838"/>
      <w:pgMar w:left="1134" w:right="1134" w:gutter="0" w:header="0" w:top="1134" w:footer="720" w:bottom="1134"/>
      <w:pgNumType w:start="1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7:36:00Z</dcterms:created>
  <dc:creator>test</dc:creator>
  <dc:description/>
  <dc:language>en-US</dc:language>
  <cp:lastModifiedBy>SLV</cp:lastModifiedBy>
  <dcterms:modified xsi:type="dcterms:W3CDTF">2007-03-30T12:12:00Z</dcterms:modified>
  <cp:revision>27</cp:revision>
  <dc:subject/>
  <dc:title>Итоги</dc:title>
</cp:coreProperties>
</file>