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ДЕРЕВО ЖИЗНИ</w:t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И</w:t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ДЕРЕВО ДОБРА И ЗЛА</w:t>
      </w:r>
      <w:r>
        <w:br w:type="page"/>
      </w:r>
    </w:p>
    <w:p>
      <w:pPr>
        <w:pStyle w:val="TextBodyIndent"/>
        <w:jc w:val="both"/>
        <w:rPr/>
      </w:pPr>
      <w:r>
        <w:rPr>
          <w:sz w:val="24"/>
        </w:rPr>
        <w:t>О Библии написаны тысячи томов, в которых расшифрованы библейские тексты, но до сих пор смысл написанного ускользает от нас, остается закрытым для понимания и осознания. Давайте задумаемся, а зачем она нужна, Библия, изданная на многих языках более чем триллионным тиражом? То есть, как минимум, по одному экземпляру на каждого жителя земли в 150 поколениях. Почему, независимо от ее гибели в пожарах, войнах и при других внешних обстоятельствах, она возвращается вновь и вновь? Не зря слово «библиотека» означает «собрание Библий». Где же ответ этому феномену? Почему она все-таки закрыта? Почему с ее содержанием так настойчиво спорят ученые-материалисты. Что же это такое – Библия?</w:t>
      </w:r>
    </w:p>
    <w:p>
      <w:pPr>
        <w:pStyle w:val="Normal"/>
        <w:ind w:firstLine="720"/>
        <w:jc w:val="both"/>
        <w:rPr/>
      </w:pPr>
      <w:r>
        <w:rPr/>
        <w:t>Фактически, Библия есть Конституция для человечества, Инструкция для каждого человека и Хрестоматия мироздания. Конституция, как основной закон бытия, Хрестоматия, как системно разъясняющая на конкретных примерах и моделях суть действующих Божественных законов, и Инструкция, как практическое руководство в бытии. Почему же, имея все под рукой, мы не можем этим воспользоваться? Ответ прост. Философская терминология вечных сущностей имеет три значения: разумное, духовное и материальное. Использование при чтении Библии только материального смысла вечных сущностей заводит нас в тупик, позволяя познать лишь третью часть – сектор истины. Между тем главный смысл Учения – это описание невидимых, тайных для нас, духовного мира и мира разума, хотя о существовании их все прекрасно знают: мир чувств и ощущений – суть мир духовный; мир мыслей и знаний – мир разума.</w:t>
      </w:r>
    </w:p>
    <w:p>
      <w:pPr>
        <w:pStyle w:val="Normal"/>
        <w:ind w:firstLine="720"/>
        <w:jc w:val="both"/>
        <w:rPr/>
      </w:pPr>
      <w:r>
        <w:rPr/>
        <w:t>Во множестве исследований мы подходим к изучению явлений и процессов не с начала, а с середины, изучая не суть, а проявление и следствие отдельных сущностей. И потому в мире, не познавшем своего начала – происхождения Земли, существует множество противоречивых теорий, концепций, догадок, далеких от истины.</w:t>
      </w:r>
    </w:p>
    <w:p>
      <w:pPr>
        <w:pStyle w:val="Normal"/>
        <w:ind w:firstLine="720"/>
        <w:jc w:val="both"/>
        <w:rPr/>
      </w:pPr>
      <w:r>
        <w:rPr/>
        <w:t xml:space="preserve">Итак, первый шаг к познанию – возврат к началу. Второй шаг – осознание значения основных библейских терминов: Бог – Творец и Создатель Земли, а процесс Его мышления есть творение; создание – «со знанием деяние», но с Божественным знанием – это процесс формирования духовного мира. Дух Божий – истинная Божественная мысль так же, как единственно истинное чувство человека – обоняние. Еще один важный термин «Свет» – это имя носит Премудрость, которая при сотворении Земли и Неба исполняла все замыслы Господа; важный термин «жизнь» – существование души в духовном мире, «бытие» – пребывание в материальном мире или «командировка» из мира духовного в мир материальный, чтобы стать создателем и творцом. </w:t>
      </w:r>
    </w:p>
    <w:p>
      <w:pPr>
        <w:pStyle w:val="Normal"/>
        <w:ind w:firstLine="720"/>
        <w:jc w:val="both"/>
        <w:rPr/>
      </w:pPr>
      <w:r>
        <w:rPr/>
        <w:t>Попав в материальный мир или бытие, нужно знать начало происхождения Земли, Неба, живого мира и человека. Поэтому первая книга Библии и называется «Бытие».</w:t>
      </w:r>
    </w:p>
    <w:p>
      <w:pPr>
        <w:pStyle w:val="2"/>
        <w:spacing w:lineRule="auto" w:line="240"/>
        <w:rPr/>
      </w:pPr>
      <w:r>
        <w:rPr/>
        <w:t>«И насадил Господь Бог рай в Едеме на востоке, и поместил там человека, которого создал. И произрастил Господь Бог из земли всякое дерево, приятное на вид и хорошее для пищи, и дерево жизни посреди рая, и дерево познания добра и зла».</w:t>
      </w:r>
    </w:p>
    <w:p>
      <w:pPr>
        <w:pStyle w:val="Normal"/>
        <w:ind w:firstLine="720"/>
        <w:jc w:val="both"/>
        <w:rPr/>
      </w:pPr>
      <w:r>
        <w:rPr/>
        <w:t>Насадил Господь в Раю два дерева – дерево жизни и дерево добра и зла – и дал 1-ю заповедь: «от всякого дерева в саду ты будешь есть, а от дерева познания добра и зла не ешь от него, ибо в день, в который ты вкусишь от него, смертью умрешь».  Там была душа живая и жизнь, а здесь появляется смерть – новое понятие «смеренным быть», как исполняются заповеди. Смерть – это понятие духовного мира. Здесь Бог заложил метод проб и ошибок – метод выбора решения. С Богом – однозначно жизнь, а дерево добра и зла – кусок (сектор) знаний. «Вкусишь» – взял кусок знаний и стал сам куском (червоточина): приобщился к части знаний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 тогда, дерево жизни – это знания, которые дают человеку жизнь вечную и это целое, а дерево добра и зла – это часть этих знаний – кусок (знания о материальном мире). Если мы получим знания с дерева добра и зла, то мы получим часть знаний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Целое – это знание о трёх мирах. Учителем знаний с дерева жизни является Господь, а с дерева добра и зла – змей лукавый. Тогда, если мы получили только часть знаний (знания о материальном мире), тогда мы не знаем устройства духовного мира и мира разума. Знание только материального мира мешает нам познать Бога и наших взаимоотношений с Ним. Поскольку это не целое, а часть знаний, то появляется соблазн и видимость познания целого по куску, как иллюзия познания целого.</w:t>
      </w:r>
    </w:p>
    <w:p>
      <w:pPr>
        <w:pStyle w:val="Normal"/>
        <w:ind w:firstLine="720"/>
        <w:jc w:val="both"/>
        <w:rPr/>
      </w:pPr>
      <w:r>
        <w:rPr>
          <w:bCs/>
        </w:rPr>
        <w:t>Соблазн – «сошёл с благого пути» познания целого. Соблазн велик – пройти ускоренный курс, имеющий только название полного курса. Образ: можно 5 лет учиться в университете, в трудах накапливая знания, или купить фальшивый диплом.</w:t>
      </w:r>
    </w:p>
    <w:p>
      <w:pPr>
        <w:pStyle w:val="Normal"/>
        <w:shd w:fill="FFFFFF" w:val="clear"/>
        <w:jc w:val="both"/>
        <w:rPr>
          <w:color w:val="000000"/>
          <w:sz w:val="28"/>
          <w:szCs w:val="29"/>
        </w:rPr>
      </w:pPr>
      <w:r>
        <w:rPr/>
        <w:t>Здесь заложен алгоритм соблазна частью целого и метод проб и ошибок. Вот откуда он идёт!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9"/>
        </w:rPr>
        <w:t xml:space="preserve">В Библии подробно описаны концепции, согласно которым человек, сделав свободный выбор, может либо достичь образа Божия и жить вечно, обучившись знаниям с </w:t>
      </w:r>
      <w:r>
        <w:rPr>
          <w:b/>
          <w:bCs/>
          <w:color w:val="000000"/>
          <w:szCs w:val="29"/>
        </w:rPr>
        <w:t xml:space="preserve">Дерева жизни </w:t>
      </w:r>
      <w:r>
        <w:rPr>
          <w:bCs/>
          <w:color w:val="000000"/>
          <w:szCs w:val="29"/>
        </w:rPr>
        <w:t>(рис. 19)</w:t>
      </w:r>
      <w:r>
        <w:rPr>
          <w:color w:val="000000"/>
          <w:szCs w:val="29"/>
        </w:rPr>
        <w:t xml:space="preserve">, либо в суете и лжестремлении бесцельно проводить бытие в материальном мире, обретая смерть души, пропитавшись ложными знаниями с </w:t>
      </w:r>
      <w:r>
        <w:rPr>
          <w:b/>
          <w:bCs/>
          <w:color w:val="000000"/>
          <w:szCs w:val="29"/>
        </w:rPr>
        <w:t xml:space="preserve">дерева добра и зла </w:t>
      </w:r>
      <w:r>
        <w:rPr>
          <w:bCs/>
          <w:color w:val="000000"/>
          <w:szCs w:val="29"/>
        </w:rPr>
        <w:t>(рис. 26)</w:t>
      </w:r>
      <w:r>
        <w:rPr>
          <w:color w:val="000000"/>
          <w:szCs w:val="29"/>
        </w:rPr>
        <w:t xml:space="preserve">. Сразу же хотелось заметить, что ветви и корни дерева добра и зла имеют отрицательный характер, то есть так называемого добра – истины в этом дереве нет, ибо, изначально, змей лукавый не имеет полных истинных знаний. Именно его ложное представление о добре, как об услуге, купле продаже во взаимоотношениях, постоянных торгах с Господом, корыстных целях и желаниях отражено в дереве добра и зла. Условно, это дерево можно называть деревом зла – деревом ущербных, противоречивых знаний, олицетворяющих собой змея лукавого образ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>Ветви дерева жизни</w:t>
      </w:r>
    </w:p>
    <w:p>
      <w:pPr>
        <w:pStyle w:val="TextBody"/>
        <w:spacing w:lineRule="auto" w:line="240"/>
        <w:ind w:firstLine="763"/>
        <w:rPr>
          <w:b/>
          <w:b/>
          <w:bCs/>
          <w:color w:val="000000"/>
          <w:sz w:val="24"/>
          <w:szCs w:val="29"/>
        </w:rPr>
      </w:pPr>
      <w:r>
        <w:rPr>
          <w:b/>
          <w:bCs/>
          <w:color w:val="000000"/>
          <w:sz w:val="24"/>
          <w:szCs w:val="29"/>
        </w:rPr>
      </w:r>
    </w:p>
    <w:p>
      <w:pPr>
        <w:pStyle w:val="TextBody"/>
        <w:spacing w:lineRule="auto" w:line="240"/>
        <w:ind w:firstLine="763"/>
        <w:rPr>
          <w:sz w:val="24"/>
        </w:rPr>
      </w:pPr>
      <w:r>
        <w:rPr>
          <w:sz w:val="24"/>
        </w:rPr>
        <w:t>Ствол Дерева жизни – это Истина, имеет семь ветвей, каждая ветвь имеет пять отростков.</w:t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jc w:val="both"/>
        <w:rPr>
          <w:b/>
          <w:b/>
          <w:bCs/>
        </w:rPr>
      </w:pPr>
      <w:r>
        <w:rPr>
          <w:b/>
          <w:bCs/>
          <w:color w:val="000000"/>
          <w:szCs w:val="29"/>
        </w:rPr>
        <w:t>1. Ветвь – Вера (рис. 21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9"/>
        </w:rPr>
        <w:t>«Вера есть осуществление ожидаемого (от Господа) и уверенность в невидимом (Господе)». (Апостол Павел). «Вера получает, без веры ничего нельзя получить». (Евангелие от Филиппа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Сыновнее родство</w:t>
      </w:r>
      <w:r>
        <w:rPr>
          <w:color w:val="000000"/>
          <w:szCs w:val="29"/>
        </w:rPr>
        <w:t xml:space="preserve"> – вера Господу, Отцу Небесному, рождает уверенное знание в душе человека, что она есть сын своего Отц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Молитвенность </w:t>
      </w:r>
      <w:r>
        <w:rPr>
          <w:color w:val="000000"/>
          <w:szCs w:val="29"/>
        </w:rPr>
        <w:t>– осознание, что Отец Небесный Велик, а сын – душа человека –  мал, потому при обращении к Отцу с вопросом, душа умаля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Жертвенность </w:t>
      </w:r>
      <w:r>
        <w:rPr>
          <w:color w:val="000000"/>
          <w:szCs w:val="29"/>
        </w:rPr>
        <w:t>– желаю Твоего Разума, благодарность души человека за благодать, богатство, Слово-Мысл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Получение</w:t>
      </w:r>
      <w:r>
        <w:rPr>
          <w:color w:val="000000"/>
          <w:szCs w:val="29"/>
        </w:rPr>
        <w:t xml:space="preserve"> – получение трех имений: материального (дом, деньги, урожай, успех); духовного (вдохновение для созданий, любовь, наслаждение, ощущение гармонии с миром); разумного (благословение во всех делах творения, ограждение от зла, несчастий, болезней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Вечная жизнь</w:t>
      </w:r>
      <w:r>
        <w:rPr>
          <w:color w:val="000000"/>
          <w:szCs w:val="29"/>
        </w:rPr>
        <w:t xml:space="preserve"> – обретение вечной жизни для души, плодоносящей благими плодам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zCs w:val="29"/>
        </w:rPr>
        <w:t>2. Ветвь – Любовь (рис.20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9"/>
        </w:rPr>
        <w:t>Любовь второе главнейшее человеческое чувство, если вера получает от Господа, то любовь раздает полученное. «Любовь раздает, ничего нельзя отдать без любви» (Евангелие от Филиппа), иначе это насилие или ханжество. Именно с любовью Господь дает человечеству все: природу, семена и все движущееся в пищу, светит Солнцем и поливает дождем, дал Учение и присылает идеи ученым, дарит детей и так дале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Благодарный</w:t>
      </w:r>
      <w:r>
        <w:rPr>
          <w:color w:val="000000"/>
          <w:szCs w:val="29"/>
        </w:rPr>
        <w:t xml:space="preserve"> – чувствование благодати Божией и желание ответного дея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Щедрый</w:t>
      </w:r>
      <w:r>
        <w:rPr>
          <w:color w:val="000000"/>
          <w:szCs w:val="29"/>
        </w:rPr>
        <w:t xml:space="preserve"> – ощущение радости удовлетворения от совершения бескорыстных добрых и благих дея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Милостивый</w:t>
      </w:r>
      <w:r>
        <w:rPr>
          <w:color w:val="000000"/>
          <w:szCs w:val="29"/>
        </w:rPr>
        <w:t xml:space="preserve"> – «Моим лицом стал», человек совершающий поступки и деяния подобные деяниям Господа, стал похожим на Отц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Доброхотный </w:t>
      </w:r>
      <w:r>
        <w:rPr>
          <w:color w:val="000000"/>
          <w:szCs w:val="29"/>
        </w:rPr>
        <w:t>– постоянное чувство хотения и необходимости бескорыстно совершать добро и бла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Ласковый </w:t>
      </w:r>
      <w:r>
        <w:rPr>
          <w:color w:val="000000"/>
          <w:szCs w:val="29"/>
        </w:rPr>
        <w:t>– льстить, говорить искренне и праведно приятное, заслуженное, из благих намерений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zCs w:val="29"/>
        </w:rPr>
        <w:t>3. Ветвь – Мудрость (рис. 21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9"/>
        </w:rPr>
        <w:t>Мудрость – это концентрированная сумма знаний, накопленная в разуме за множество воплощений души в материальном мире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К сожалению, современный человек не умеет пользоваться этим огромным багажом знаний о существе устройства мир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9"/>
        </w:rPr>
        <w:t>В молитве «Отче наш...» мы просим: «хлеб наш насущный (мудрость нашего разума) дай нам на сей день (на сие бытие)», но Господь не дает, так как ими можно воспользоваться в области своего предназначения, а мы его не знаем, не знаем кем нам бы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Мышление</w:t>
      </w:r>
      <w:r>
        <w:rPr>
          <w:color w:val="000000"/>
          <w:szCs w:val="29"/>
        </w:rPr>
        <w:t xml:space="preserve"> – способность общения с Господом, посылая мысли-вопросы и получая от Него мысли шление ответов или вестей, чтобы поступить со этой вестью или по сове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Рассудительность</w:t>
      </w:r>
      <w:r>
        <w:rPr>
          <w:color w:val="000000"/>
          <w:szCs w:val="29"/>
        </w:rPr>
        <w:t xml:space="preserve"> – способность увидеть искушения, осудить их и принять праведное (правильное) ре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Предвидение</w:t>
      </w:r>
      <w:r>
        <w:rPr>
          <w:color w:val="000000"/>
          <w:szCs w:val="29"/>
        </w:rPr>
        <w:t xml:space="preserve"> – способность в процессе мышления запрашивать и получать краткосрочный или долгосрочный прогноз развития начинания или предполагаемого дея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Простота </w:t>
      </w:r>
      <w:r>
        <w:rPr>
          <w:color w:val="000000"/>
          <w:szCs w:val="29"/>
        </w:rPr>
        <w:t>– чувствование простоты или гениальности Божественной Мысли, как основного критерия. Если Мысль проста – от Господа, сложна, непонятна – значит, не от Господа, собственная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63"/>
        <w:rPr/>
      </w:pPr>
      <w:r>
        <w:rPr>
          <w:b/>
          <w:bCs/>
          <w:sz w:val="24"/>
        </w:rPr>
        <w:t>Зрелость</w:t>
      </w:r>
      <w:r>
        <w:rPr>
          <w:sz w:val="24"/>
        </w:rPr>
        <w:t xml:space="preserve"> – Божественная классификация людей по разуму имеет пять ступеней: младенцы, отроки, юноши, взрослые, зрелые. Максимальной мудростью обладают только зрелые по разуму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9"/>
        </w:rPr>
        <w:t>4. Ветвь – Надежда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(рис. 21)</w:t>
      </w:r>
    </w:p>
    <w:p>
      <w:pPr>
        <w:pStyle w:val="Normal"/>
        <w:shd w:fill="FFFFFF" w:val="clear"/>
        <w:ind w:firstLine="763"/>
        <w:jc w:val="both"/>
        <w:rPr/>
      </w:pPr>
      <w:r>
        <w:rPr>
          <w:color w:val="000000"/>
          <w:szCs w:val="29"/>
        </w:rPr>
        <w:t>Надежда – «надо ждать», ощущение уверенности в обещанном Отцом, знание, что все в Божественном мире устроено по принципу дерева. Так же неукоснительно исполняется каждое обетование: сначала посеяна мысль-семя, затем должен вырасти стебель, зацвести, только затем созревает плод – все это время надо жд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Кротость</w:t>
      </w:r>
      <w:r>
        <w:rPr>
          <w:color w:val="000000"/>
          <w:szCs w:val="29"/>
        </w:rPr>
        <w:t xml:space="preserve"> – спокойное ожидание созревания плода или обстоятельств, подготовленных Господом, после чего только можно начинать действовать самом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Покорность</w:t>
      </w:r>
      <w:r>
        <w:rPr>
          <w:color w:val="000000"/>
          <w:szCs w:val="29"/>
        </w:rPr>
        <w:t xml:space="preserve"> – спокойная выдержка во время преодоления экстремальных ситуаций на пути к успеху, как преодоление болота, реки в брод и других сложных обстоя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Устойчивость </w:t>
      </w:r>
      <w:r>
        <w:rPr>
          <w:color w:val="000000"/>
          <w:szCs w:val="29"/>
        </w:rPr>
        <w:t>– устойчивость к соблазнам (сойти с Божественного пути) отказаться от своего предназначения, удовлетвориться малым результат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Садовничество</w:t>
      </w:r>
      <w:r>
        <w:rPr>
          <w:color w:val="000000"/>
          <w:szCs w:val="29"/>
        </w:rPr>
        <w:t xml:space="preserve"> – заботливое выращивание плодоносящих деревьев на </w:t>
      </w:r>
      <w:r>
        <w:rPr>
          <w:color w:val="000000"/>
          <w:szCs w:val="28"/>
        </w:rPr>
        <w:t>своей пашне, участке предназначения, в данном бытии, отмеренного Госпо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Чуткость</w:t>
      </w:r>
      <w:r>
        <w:rPr>
          <w:color w:val="000000"/>
          <w:szCs w:val="29"/>
        </w:rPr>
        <w:t xml:space="preserve"> – способность в чуть заметных изменениях обстоятельств увидеть руку Господа, услышать чуть слышимый Его голос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9"/>
        </w:rPr>
        <w:t>5. Ветвь – Свобода (рис. 20)</w:t>
      </w:r>
    </w:p>
    <w:p>
      <w:pPr>
        <w:pStyle w:val="Normal"/>
        <w:shd w:fill="FFFFFF" w:val="clear"/>
        <w:ind w:firstLine="763"/>
        <w:jc w:val="both"/>
        <w:rPr/>
      </w:pPr>
      <w:r>
        <w:rPr>
          <w:color w:val="000000"/>
          <w:szCs w:val="29"/>
        </w:rPr>
        <w:t>Свобода – «с вами Бог», свобода возможна только в духовном мире и мире разума. Пытаться ощутить свободу в материальном мире бесполезно, так как там кругом ограничения: гражданские, запрещающие законы, ограничивающие деятельность, лицензии, сертификаты, правила, нормы, ограничения по времени, различные, осложняющие жизнь, обязательства и т.д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Домостроительство </w:t>
      </w:r>
      <w:r>
        <w:rPr>
          <w:color w:val="000000"/>
          <w:szCs w:val="29"/>
        </w:rPr>
        <w:t>– осознание необходимости строить в тело-дом, душу и разум, главных хозяев этого дома, и необходимости отдать им приоритет волеизъявления гармоничного с волеизъявлением Госп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Неподкупность </w:t>
      </w:r>
      <w:r>
        <w:rPr>
          <w:color w:val="000000"/>
          <w:szCs w:val="29"/>
        </w:rPr>
        <w:t>– противостояние обольщению, а затем и обману, дьявольской сущности, неспособность в любых ситуациях предать Своего Отц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Совестливость</w:t>
      </w:r>
      <w:r>
        <w:rPr>
          <w:color w:val="000000"/>
          <w:szCs w:val="29"/>
        </w:rPr>
        <w:t xml:space="preserve"> – состояние, когда любые действия предпринимаются в соответствии с полученными вестями – мыслями от Госп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Сильный</w:t>
      </w:r>
      <w:r>
        <w:rPr>
          <w:color w:val="000000"/>
          <w:szCs w:val="29"/>
        </w:rPr>
        <w:t xml:space="preserve"> – сильный разумом, очевидность разумного решения, полученного от Господа, выступает как сила, заставляющая других людей добровольно подчиниться этой силе и осуществить это ре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Повинующийся</w:t>
      </w:r>
      <w:r>
        <w:rPr>
          <w:color w:val="000000"/>
          <w:szCs w:val="29"/>
        </w:rPr>
        <w:t xml:space="preserve"> – бесспорно признающий вину, совершенную при неверном исполнении присланной Господом вести, по первому указанию, намеку Его, по отрицательному результату, но обязательно самостоятельно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zCs w:val="32"/>
        </w:rPr>
        <w:t>6. Ветвь – Радость</w:t>
      </w:r>
      <w:r>
        <w:rPr>
          <w:color w:val="000000"/>
          <w:szCs w:val="32"/>
        </w:rPr>
        <w:t xml:space="preserve"> </w:t>
      </w:r>
      <w:r>
        <w:rPr>
          <w:b/>
          <w:bCs/>
          <w:color w:val="000000"/>
          <w:szCs w:val="32"/>
        </w:rPr>
        <w:t>(рис. 20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9"/>
        </w:rPr>
        <w:t>Радость – «рождение стало». Жизненный цикл природы и всего живого – один год: зима, весна, лето и осень. Жизненный цикл духовной жизни человека в бытии – один день: сон – это зима, утро – весна, день – лето, вечер – осень, когда человек должен получить плод дн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9"/>
        </w:rPr>
        <w:t>Радость – это ежедневное рождение плода, получения результата, хотя и маленького создания или творения, которые суммируются в большой творческий успе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Самостоятельность</w:t>
      </w:r>
      <w:r>
        <w:rPr>
          <w:color w:val="000000"/>
          <w:szCs w:val="29"/>
        </w:rPr>
        <w:t xml:space="preserve"> – способность только в области своего предназначения самостоятельно, единолично, принимать решения. Реализуется принцип единоначалия, когда Единым Начальником является Господь. Человек ощущает самостоятельность, когда у него Господь стоит за спиной, а страх человек испытывает от мысли остаться без Госп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Гармоничность</w:t>
      </w:r>
      <w:r>
        <w:rPr>
          <w:color w:val="000000"/>
          <w:szCs w:val="29"/>
        </w:rPr>
        <w:t xml:space="preserve"> – состояние, когда человек ощущает себя частью Господа, согласен и реализует Его, а не свои, цели и план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Честность</w:t>
      </w:r>
      <w:r>
        <w:rPr>
          <w:color w:val="000000"/>
          <w:szCs w:val="29"/>
        </w:rPr>
        <w:t xml:space="preserve"> – постоянный процесс очищения своего разума от пороков и доказательство делами чистоты своих мыслей и знание, что Господь сверяет дела с замыслами, считывая их в человеческом разум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Вежливость</w:t>
      </w:r>
      <w:r>
        <w:rPr>
          <w:color w:val="000000"/>
          <w:szCs w:val="29"/>
        </w:rPr>
        <w:t xml:space="preserve"> – способность видеть в духовном мире глазами разума, веждами, искушения, обольщения и порочные души других люд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Откровенность</w:t>
      </w:r>
      <w:r>
        <w:rPr>
          <w:color w:val="000000"/>
          <w:szCs w:val="29"/>
        </w:rPr>
        <w:t xml:space="preserve"> – способность подчинения открытому ведению Господом в материальном мире, когда окружающие люди говорят: «ему везет», а правильно: его ведут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9"/>
        </w:rPr>
        <w:t>7. Ветвь – Блаженство (рис. 22)</w:t>
      </w:r>
    </w:p>
    <w:p>
      <w:pPr>
        <w:pStyle w:val="TextBodyIndent"/>
        <w:rPr/>
      </w:pPr>
      <w:r>
        <w:rPr>
          <w:sz w:val="24"/>
        </w:rPr>
        <w:t>Блаженство – это стремление человека обрести свои божественные возможности, чтобы осуществить главное свое предназначение – владычествовать на Земл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Благонадежность</w:t>
      </w:r>
      <w:r>
        <w:rPr>
          <w:color w:val="000000"/>
          <w:szCs w:val="29"/>
        </w:rPr>
        <w:t xml:space="preserve"> – способность человека стать для Господа полностью надежны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Благовидность</w:t>
      </w:r>
      <w:r>
        <w:rPr>
          <w:color w:val="000000"/>
          <w:szCs w:val="29"/>
        </w:rPr>
        <w:t xml:space="preserve"> – блаженный человек перед остальными людьми имеет вид чистого, честного, светящегося человек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Благовоспитанность </w:t>
      </w:r>
      <w:r>
        <w:rPr>
          <w:color w:val="000000"/>
          <w:szCs w:val="29"/>
        </w:rPr>
        <w:t>– способность человека, получившего Божественное воспитание, Этой способностью обладает человек, получающий питание для своего разума, главным образом, из уст Госп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Благодетель</w:t>
      </w:r>
      <w:r>
        <w:rPr>
          <w:color w:val="000000"/>
          <w:szCs w:val="29"/>
        </w:rPr>
        <w:t xml:space="preserve"> – человек способный, знающий, умеющий совершать благие де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Благородство</w:t>
      </w:r>
      <w:r>
        <w:rPr>
          <w:color w:val="000000"/>
          <w:szCs w:val="29"/>
        </w:rPr>
        <w:t xml:space="preserve"> – рожденная Богом, чистая от пороков, человеческая душа, способная к благодеяниям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ни дерева жизн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</w:r>
    </w:p>
    <w:p>
      <w:pPr>
        <w:pStyle w:val="Normal"/>
        <w:shd w:fill="FFFFFF" w:val="clear"/>
        <w:ind w:firstLine="763"/>
        <w:jc w:val="both"/>
        <w:rPr/>
      </w:pPr>
      <w:r>
        <w:rPr>
          <w:color w:val="000000"/>
          <w:szCs w:val="29"/>
        </w:rPr>
        <w:t>В «Послании к Титу» Святой Апостол Павел, сформулировал семь добродетелей, семь моральных принципов нравственного общества, Соломон назвал их семь столбов, которые вытесала Премудрость – это корни дерева жизни.</w:t>
      </w:r>
    </w:p>
    <w:p>
      <w:pPr>
        <w:pStyle w:val="TextBody"/>
        <w:spacing w:lineRule="auto" w:line="240"/>
        <w:ind w:firstLine="708"/>
        <w:rPr/>
      </w:pPr>
      <w:r>
        <w:rPr>
          <w:b/>
          <w:bCs/>
          <w:sz w:val="24"/>
        </w:rPr>
        <w:t>Страннолюбие (рис. 23)</w:t>
      </w:r>
      <w:r>
        <w:rPr>
          <w:sz w:val="24"/>
        </w:rPr>
        <w:t xml:space="preserve"> – любовь к странным знаниям, которые присылает Господь через своих вестников, пророков, слышащих Его голос. Новые странные знания предназначены человечеству, чтобы сделать еще один шаг к своему совершенству или перейти в «следующий класс» в познании системы Божественного Мироустройства. В первом послании Петра говорится: «Будьте страннолюбивы друг другу без ропота». С нарушения этой заповеди начинаются наши несчастья, наука зашла в тупик, организуются гонения вестников «цензорами» Господ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9"/>
        </w:rPr>
        <w:tab/>
      </w:r>
      <w:r>
        <w:rPr>
          <w:b/>
          <w:bCs/>
          <w:color w:val="000000"/>
          <w:szCs w:val="29"/>
        </w:rPr>
        <w:t xml:space="preserve">Любовь к добру (рис. 23) </w:t>
      </w:r>
      <w:r>
        <w:rPr>
          <w:color w:val="000000"/>
          <w:szCs w:val="29"/>
        </w:rPr>
        <w:t>– добро в понимании достичь образа Божиего, то есть стать похожим поступками на своего Отца Небесного. Тогда любовь к добру является главным устремлением человека в бытии, устремление сына или дочери стать похожим на Отца, чтобы Он гордился своим сын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Целомудрие (рис. 23) </w:t>
      </w:r>
      <w:r>
        <w:rPr>
          <w:color w:val="000000"/>
          <w:szCs w:val="29"/>
        </w:rPr>
        <w:t>– стремление накопить главное богатство, мудрость, в собственном разуме, это знания не из множества человеческих книг, а из уст Божиих. Так как душа с разумом не отделимы, то это главное богатство будет всегда при нас в духовном и материальном мире, только с этим богатством можно стать владыкой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9"/>
        </w:rPr>
      </w:pPr>
      <w:r>
        <w:rPr>
          <w:b/>
          <w:bCs/>
          <w:color w:val="000000"/>
          <w:szCs w:val="29"/>
        </w:rPr>
        <w:t>Справедливость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(рис.24)</w:t>
      </w:r>
      <w:r>
        <w:rPr>
          <w:color w:val="000000"/>
          <w:szCs w:val="29"/>
        </w:rPr>
        <w:t xml:space="preserve"> – с правдой ведомый, с Божественной правдой ведомый Господом по бытию. Правда Божественная всегда одна, как первые буквы алфавита. Правда – это «про а, б, в, д». Премудрость также говорит: «у Меня правда»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Благочестие (рис. 24) </w:t>
      </w:r>
      <w:r>
        <w:rPr/>
        <w:t>– честность перед Господом. Честность – это чистота разума от пороков. Это осознание, что его обмануть невозможно, так как Он и Сын двумя парами глаз день и ночь наблюдают за нашими деяниями и мыслям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63"/>
        <w:rPr/>
      </w:pPr>
      <w:r>
        <w:rPr>
          <w:b/>
          <w:bCs/>
          <w:sz w:val="24"/>
        </w:rPr>
        <w:t xml:space="preserve">Воздержание (рис. 25) </w:t>
      </w:r>
      <w:r>
        <w:rPr>
          <w:sz w:val="24"/>
        </w:rPr>
        <w:t>– это кротость в действиях. Господь предупредил, как надо поступить, но Он еще должен создать обстоятельства, пока они не созданы, нужно кротко ждать и воздержаться от рьяных действий. Воздержание нужно также от похотей, проявления хотений те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Приверженность истинному слову (рис. 25)</w:t>
      </w:r>
      <w:r>
        <w:rPr>
          <w:color w:val="000000"/>
          <w:szCs w:val="29"/>
        </w:rPr>
        <w:t>, согласного с Учением, чтобы противящихся обличать. Ибо есть много и непокорных, и пустословов, и обманщиков.</w:t>
      </w:r>
    </w:p>
    <w:p>
      <w:pPr>
        <w:pStyle w:val="TextBodyIndent"/>
        <w:jc w:val="both"/>
        <w:rPr/>
      </w:pPr>
      <w:r>
        <w:rPr>
          <w:sz w:val="24"/>
        </w:rPr>
        <w:t>В Учении изложена истина о происхождении невидимых миров разума и духовного, и изложено, как из невидимого произошло видимое. Вот это домостраивание в Учении нужно познать и принять, что в материальном доме строены все три мира. Познав эту истину нужно обличать тех, кто видит и слышит только материальными глазами и ушами. И потому говорит пустое, так как тело без души пусто, как бутылка из под выпитого ви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9"/>
        </w:rPr>
        <w:t>Именно потому народы, потеряв Божественные корни, стали безнравственными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Каждый корень дерева жизни имеет по три отростка.</w:t>
      </w:r>
    </w:p>
    <w:p>
      <w:pPr>
        <w:pStyle w:val="Normal"/>
        <w:shd w:fill="FFFFFF" w:val="clear"/>
        <w:jc w:val="both"/>
        <w:rPr>
          <w:color w:val="000000"/>
          <w:szCs w:val="29"/>
        </w:rPr>
      </w:pPr>
      <w:r>
        <w:rPr>
          <w:b/>
          <w:bCs/>
          <w:color w:val="000000"/>
          <w:szCs w:val="29"/>
        </w:rPr>
        <w:t>1. Корень – Страннолюбие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(рис. 23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Молчание </w:t>
      </w:r>
      <w:r>
        <w:rPr>
          <w:color w:val="000000"/>
          <w:szCs w:val="29"/>
        </w:rPr>
        <w:t>– способность молча встретить странные знания и начать процесс осмысления и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Великодушие </w:t>
      </w:r>
      <w:r>
        <w:rPr>
          <w:color w:val="000000"/>
          <w:szCs w:val="29"/>
        </w:rPr>
        <w:t>– способность воспринять новые знания, как долгожданные, ибо они увеличивают разум и возвеличивают чувствование души, приближая ее к совершенств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Радушие </w:t>
      </w:r>
      <w:r>
        <w:rPr>
          <w:color w:val="000000"/>
          <w:szCs w:val="29"/>
        </w:rPr>
        <w:t>– радостное чувство, что странные знания позволят рождать душе новые создания  и твор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>
          <w:b/>
          <w:bCs/>
          <w:sz w:val="24"/>
          <w:szCs w:val="30"/>
        </w:rPr>
        <w:t>2. Корень – Любовь к добру</w:t>
      </w:r>
      <w:r>
        <w:rPr>
          <w:sz w:val="24"/>
          <w:szCs w:val="30"/>
        </w:rPr>
        <w:t xml:space="preserve"> </w:t>
      </w:r>
      <w:r>
        <w:rPr>
          <w:b/>
          <w:bCs/>
          <w:sz w:val="24"/>
          <w:szCs w:val="30"/>
        </w:rPr>
        <w:t>(рис. 23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Благожелательность</w:t>
      </w:r>
      <w:r>
        <w:rPr>
          <w:color w:val="000000"/>
          <w:szCs w:val="29"/>
        </w:rPr>
        <w:t xml:space="preserve"> – это желание обрести свои божественные возможности, позволяющие стать владыкой Земли, и пытаться стать похожим поступками на Отц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Сострадание</w:t>
      </w:r>
      <w:r>
        <w:rPr>
          <w:color w:val="000000"/>
          <w:szCs w:val="29"/>
        </w:rPr>
        <w:t xml:space="preserve"> – соединение в страдании, чувствование страданий неверующих, чтобы помочь им придти к Бог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Снисходительность</w:t>
      </w:r>
      <w:r>
        <w:rPr>
          <w:color w:val="000000"/>
          <w:szCs w:val="29"/>
        </w:rPr>
        <w:t xml:space="preserve"> – способность показать себя ниже страдающего, готовность «омыть ноги», ибо только такому человеку неверующие открывают свою душу, без чего нельзя ему оказать помощь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zCs w:val="29"/>
        </w:rPr>
        <w:t>3. Корень – Целомудрие (рис. 23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Любомудрие </w:t>
      </w:r>
      <w:r>
        <w:rPr>
          <w:color w:val="000000"/>
          <w:szCs w:val="29"/>
        </w:rPr>
        <w:t>– любовь к мудрости, любовь к знаниям, получаемых из уст Божиих, которые дают ощущение созревания плодов творения внутри разум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Чистосердие</w:t>
      </w:r>
      <w:r>
        <w:rPr>
          <w:color w:val="000000"/>
          <w:szCs w:val="29"/>
        </w:rPr>
        <w:t xml:space="preserve"> – ощущение видения искушений, ощущений разделенного видения проявлений хотения тела и души, ощущение чистоты разума от поро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Понимание</w:t>
      </w:r>
      <w:r>
        <w:rPr>
          <w:color w:val="000000"/>
          <w:szCs w:val="29"/>
        </w:rPr>
        <w:t xml:space="preserve"> – ощущение узнавания истинности знаний, присылаемых человеку, Господом.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9"/>
        </w:rPr>
        <w:t>4. Корень – Справедливость (рис. 24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Законопослушание</w:t>
      </w:r>
      <w:r>
        <w:rPr>
          <w:color w:val="000000"/>
          <w:szCs w:val="29"/>
        </w:rPr>
        <w:t xml:space="preserve"> – это состояние человека, когда Божественные законы становятся для него превыше всех гражданских законов, правил приличия, условностей общества.  Нарушение Божественных законов становится невозможным ни при каких обстоятельств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Правосудие </w:t>
      </w:r>
      <w:r>
        <w:rPr>
          <w:color w:val="000000"/>
          <w:szCs w:val="29"/>
        </w:rPr>
        <w:t>– состояние, когда человек суд осуществляет по Божественным законам, Божественной правде, нелицеприятный, несмотря на одежды в материальном мире, но только по подсказке Господа, не признавая лжесвиде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Прощение</w:t>
      </w:r>
      <w:r>
        <w:rPr>
          <w:color w:val="000000"/>
          <w:szCs w:val="29"/>
        </w:rPr>
        <w:t xml:space="preserve"> – проявление щедрости, щедрость есть благодеяние, синоним милости Божественной, подобное прощению Господа, которое наступает не после отбытия наказания, а после осознания греха, ошибки и покаяния до слез, которые, как образ мини потопа, омывают душу от порока. Поэтому в молитве «Отче наш...» такое важное внимание уделено прощению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zCs w:val="29"/>
        </w:rPr>
        <w:t>5. Корень – Благочестие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(рис. 24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Сочувствие</w:t>
      </w:r>
      <w:r>
        <w:rPr>
          <w:color w:val="000000"/>
          <w:szCs w:val="29"/>
        </w:rPr>
        <w:t xml:space="preserve"> – это состояние, соответствующее чувствованию Господа, где добро, где зло, где обольщение и обман, где благодеяние, где лукавство и мерз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Покаяние</w:t>
      </w:r>
      <w:r>
        <w:rPr>
          <w:color w:val="000000"/>
          <w:szCs w:val="29"/>
        </w:rPr>
        <w:t xml:space="preserve"> – глубокое понимание субботы, седьмого дня недели, когда самостоятельно освещаются все дела, содеянные за шесть дней, самостоятельно выявляются грехи, самостоятельно они исправляются, самостоятельно приносится жертва повинности –  пятая часть. И во всем этом искренне, до слез, осуществляется признание, исповедь Господу, ибо Господь считает, что только в этом случае человек не совершит повторно гре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Богопочитание </w:t>
      </w:r>
      <w:r>
        <w:rPr>
          <w:color w:val="000000"/>
          <w:szCs w:val="29"/>
        </w:rPr>
        <w:t>– глубокая любовь и уважение к своему Отцу, когда действительно светится Его Имя в разуме человека, чтобы не забыть спросить у Него совета: в какую сторону идти на очередном жизненном перекрестке; глубокая надежда на получение наследства мудрости от Отца Небесного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9"/>
        </w:rPr>
        <w:t>6. Корень – Воздержание (рис. 25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Смирение</w:t>
      </w:r>
      <w:r>
        <w:rPr>
          <w:color w:val="000000"/>
          <w:szCs w:val="29"/>
        </w:rPr>
        <w:t xml:space="preserve"> – это ощущение бытия в гармонии с троичным миром разумным, духовным и материальным, принятие целей Божественного мироустройства, Божественного управления порядком в этом мире, отказ от собственного вмешательства в этот порядок, что ведет к созданию порядка подобного порядку в природе, вместо порядка в человеческом обществе подобного «броунову движению»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63"/>
        <w:rPr/>
      </w:pPr>
      <w:r>
        <w:rPr>
          <w:b/>
          <w:bCs/>
          <w:sz w:val="24"/>
        </w:rPr>
        <w:t>Терпение</w:t>
      </w:r>
      <w:r>
        <w:rPr>
          <w:sz w:val="24"/>
        </w:rPr>
        <w:t xml:space="preserve"> – «терний преодоление». Господь в наших делах выполняет Сам наибольший объем работы, отводя нам роль перерезающего ленточку по окончании строительства. Чтобы мы не мешали Ему в основной работе, Он перед нами ставит терновник, который можно преодолеть очень медленными движениями – это образ терпения. Идеальную модель терпения продемонстрировал Авраам, ожидая обещанного сына от неплодной Сар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63"/>
        <w:jc w:val="both"/>
        <w:rPr/>
      </w:pPr>
      <w:r>
        <w:rPr>
          <w:b/>
          <w:bCs/>
        </w:rPr>
        <w:t xml:space="preserve">Исполнительность </w:t>
      </w:r>
      <w:r>
        <w:rPr/>
        <w:t xml:space="preserve">– </w:t>
      </w:r>
      <w:r>
        <w:rPr>
          <w:color w:val="000000"/>
          <w:szCs w:val="28"/>
        </w:rPr>
        <w:t xml:space="preserve">исполнение человеком Божественных вестей без сомнений, </w:t>
      </w:r>
      <w:r>
        <w:rPr>
          <w:color w:val="000000"/>
          <w:szCs w:val="29"/>
        </w:rPr>
        <w:t>часто вопреки амбициозной логике материального мира, которая пытается, но не в состоянии помочь спрогнозировать свое будущее, в отличие от  Господа, который все планирует на тысячелетия впере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  <w:color w:val="000000"/>
          <w:szCs w:val="29"/>
        </w:rPr>
        <w:t>7. Корень – Держащийся истинного слова (приверженность истинному слову), согласного с Учением, чтобы противящихся обличать (рис. 25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Служение</w:t>
      </w:r>
      <w:r>
        <w:rPr>
          <w:color w:val="000000"/>
          <w:szCs w:val="29"/>
        </w:rPr>
        <w:t xml:space="preserve"> – если Господь открыл суть Учения, то это для того, чтобы человек использовал суть Учения для служения, также как нес Учение Иисус Христос, спустившись с Неба, нес его человеческим языком для того, чтобы глаза души – вежды открывались и уши души слышали глас Господа, спасая сами души от смер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>Усердие –</w:t>
      </w:r>
      <w:r>
        <w:rPr>
          <w:color w:val="000000"/>
          <w:szCs w:val="29"/>
        </w:rPr>
        <w:t xml:space="preserve"> деяние сердца-разума по вразумлению людей, не познавших Учение. В материальном мире о новых знаниях надо прочитать или услышать и запомнить, на это надо много времени, чтобы читать и слушать. В мире разума знания передаются вразумлением из сердца-разума непосредственно в сердце-разум другого человека, знания эти передаются образами, которые несут огромный объем информации, на порядок больший чем сло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Cs w:val="29"/>
        </w:rPr>
        <w:t xml:space="preserve">Проповедничество </w:t>
      </w:r>
      <w:r>
        <w:rPr>
          <w:color w:val="000000"/>
          <w:szCs w:val="29"/>
        </w:rPr>
        <w:t>– Божественное предназначение говорить про заповеди и законы Господа и разъяснять их смысл, разъяснять суть «наград» за исполнение их или нарушение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63"/>
        <w:rPr>
          <w:sz w:val="24"/>
        </w:rPr>
      </w:pPr>
      <w:r>
        <w:rPr>
          <w:sz w:val="24"/>
        </w:rPr>
        <w:t>Корни дерева жизни питают плодоносящие ветви, описание их находится в разных книгах Библии.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63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color w:val="000000"/>
          <w:szCs w:val="28"/>
        </w:rPr>
        <w:t>Дерево жизни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(рис. 19)</w:t>
      </w:r>
      <w:r>
        <w:rPr>
          <w:color w:val="000000"/>
          <w:szCs w:val="28"/>
        </w:rPr>
        <w:t xml:space="preserve"> рождает плод – вечную жизнь души в духовном мире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78"/>
        <w:gridCol w:w="2986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о Жизни (рис. 19)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е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юбов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др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воб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д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лаженство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а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ыновнее родст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ли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ер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уч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ечная жизнь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Любовь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дарность</w:t>
            </w:r>
          </w:p>
          <w:p>
            <w:pPr>
              <w:pStyle w:val="Normal"/>
              <w:rPr/>
            </w:pPr>
            <w:r>
              <w:rPr/>
              <w:t>Щедрость</w:t>
            </w:r>
          </w:p>
          <w:p>
            <w:pPr>
              <w:pStyle w:val="Normal"/>
              <w:rPr/>
            </w:pPr>
            <w:r>
              <w:rPr/>
              <w:t>Милостивый</w:t>
            </w:r>
          </w:p>
          <w:p>
            <w:pPr>
              <w:pStyle w:val="Normal"/>
              <w:rPr/>
            </w:pPr>
            <w:r>
              <w:rPr/>
              <w:t>Доброхотный</w:t>
            </w:r>
          </w:p>
          <w:p>
            <w:pPr>
              <w:pStyle w:val="Normal"/>
              <w:rPr/>
            </w:pPr>
            <w:r>
              <w:rPr/>
              <w:t>Ласковый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Мудрость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Мыш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удите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двид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сто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релость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Надежда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Кротость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Покорность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Устойчивость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Садовничество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Чуткость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rPr/>
            </w:pPr>
            <w:r>
              <w:rPr/>
              <w:t>Свобода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Домостроительство</w:t>
            </w:r>
          </w:p>
          <w:p>
            <w:pPr>
              <w:pStyle w:val="Normal"/>
              <w:rPr/>
            </w:pPr>
            <w:r>
              <w:rPr/>
              <w:t>Неподкупность</w:t>
            </w:r>
          </w:p>
          <w:p>
            <w:pPr>
              <w:pStyle w:val="Normal"/>
              <w:rPr/>
            </w:pPr>
            <w:r>
              <w:rPr/>
              <w:t>Совестливость</w:t>
            </w:r>
          </w:p>
          <w:p>
            <w:pPr>
              <w:pStyle w:val="Normal"/>
              <w:rPr/>
            </w:pPr>
            <w:r>
              <w:rPr/>
              <w:t>Сильный</w:t>
            </w:r>
          </w:p>
          <w:p>
            <w:pPr>
              <w:pStyle w:val="Normal"/>
              <w:rPr/>
            </w:pPr>
            <w:r>
              <w:rPr/>
              <w:t>Повинующийся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Cs w:val="29"/>
              </w:rPr>
            </w:pPr>
            <w:r>
              <w:rPr>
                <w:b/>
                <w:bCs/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Радость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рмонич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ст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ежлив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кровенность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snapToGrid w:val="false"/>
              <w:rPr>
                <w:b/>
                <w:b/>
                <w:bCs/>
                <w:color w:val="000000"/>
                <w:szCs w:val="29"/>
              </w:rPr>
            </w:pPr>
            <w:r>
              <w:rPr>
                <w:b/>
                <w:bCs/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Блаженство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Благонадеж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Благовид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Благовоспитан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Благоде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Благородство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snapToGrid w:val="false"/>
              <w:rPr>
                <w:b/>
                <w:b/>
                <w:bCs/>
                <w:color w:val="000000"/>
                <w:szCs w:val="29"/>
              </w:rPr>
            </w:pPr>
            <w:r>
              <w:rPr>
                <w:b/>
                <w:bCs/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Истина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Страннолюб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Любовь к добр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Целомудр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Справедлив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Благочест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/>
            </w:pPr>
            <w:r>
              <w:rPr/>
              <w:t>Приверженность к истинному слов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Ветви дерева добра и зла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63"/>
        <w:rPr/>
      </w:pPr>
      <w:r>
        <w:rPr>
          <w:sz w:val="24"/>
        </w:rPr>
        <w:t>Ствол дерева добра и зла – это гордыня, имеет семь ветвей, каждая ветвь имеет пять отростков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Гордыня (рис. 26)</w:t>
      </w:r>
      <w:r>
        <w:rPr>
          <w:color w:val="000000"/>
          <w:szCs w:val="29"/>
        </w:rPr>
        <w:t xml:space="preserve"> – «горы давать», которые, как считает человек, приобрел своим трудом, талантом, хитростью: горы денег, горы популярности, горы знаний. Гордыня и вера Господу – это как сообщающиеся сосуды: растет вера – уменьшается гордыня и наоборот.</w:t>
      </w:r>
    </w:p>
    <w:p>
      <w:pPr>
        <w:pStyle w:val="Normal"/>
        <w:shd w:fill="FFFFFF" w:val="clear"/>
        <w:ind w:firstLine="763"/>
        <w:jc w:val="both"/>
        <w:rPr/>
      </w:pPr>
      <w:r>
        <w:rPr>
          <w:color w:val="000000"/>
          <w:szCs w:val="29"/>
        </w:rPr>
        <w:t>Змей лукавый, автор знаний с дерева добра и зла, не заинтересован в том, чтобы человек – сын Божий достиг образа Божия, то есть делал бы Добро, а заинтересован в том, чтобы человек достиг его, змея лукавого, образа, и делал бы зло. Потому основная задача змея лукавого, дьявола, сатаны воспитать в разуме человека гордыню и как можно больше заглушить веру своему Отцу. Корни дерева добра и зла известны, теперь ветви будут плодоносить деяниями, а плоды своим соком будут питать корн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9"/>
        </w:rPr>
        <w:t>1.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Ветвь – Жадность (рис. 27)</w:t>
      </w:r>
      <w:r>
        <w:rPr>
          <w:color w:val="000000"/>
          <w:szCs w:val="29"/>
        </w:rPr>
        <w:t xml:space="preserve"> – желание адного, в самом слове заключен финал для человека. Жадность – стремление даже глазами все присвоить, сэкономить, не дать воспользоваться имеющимся, ограничить пользование себе и близким, высшее наслаждение жадного – регулярно пересчитывать свое имущество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Сребролюбие</w:t>
      </w:r>
      <w:r>
        <w:rPr>
          <w:color w:val="000000"/>
          <w:szCs w:val="29"/>
        </w:rPr>
        <w:t xml:space="preserve"> – любовь к накоплению и коллекционированию материальных ценностей, ради которых в жертву приносятся все духовные ценности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Алчность</w:t>
      </w:r>
      <w:r>
        <w:rPr>
          <w:color w:val="000000"/>
          <w:szCs w:val="29"/>
        </w:rPr>
        <w:t xml:space="preserve"> – страстное желание к накопительству, когда на первое место становится удовлетворение желания приобрести, а затем само количество накопленного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Обольщение и обман</w:t>
      </w:r>
      <w:r>
        <w:rPr>
          <w:color w:val="000000"/>
          <w:szCs w:val="29"/>
        </w:rPr>
        <w:t xml:space="preserve"> – основной принцип достижения власти в человеческом обществе и овладение чужой собственностью или достоянием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i/>
          <w:color w:val="000000"/>
          <w:szCs w:val="29"/>
        </w:rPr>
        <w:t>Обольщение</w:t>
      </w:r>
      <w:r>
        <w:rPr>
          <w:color w:val="000000"/>
          <w:szCs w:val="29"/>
        </w:rPr>
        <w:t xml:space="preserve"> – о большом деянии говорится, обещаются золотые горы, светлое будущее, которое можно получить почти без труда, нужно только немного потерпеть, возможно, потуже затянуть ремень и так далее.</w:t>
      </w:r>
    </w:p>
    <w:p>
      <w:pPr>
        <w:pStyle w:val="Normal"/>
        <w:shd w:fill="FFFFFF" w:val="clear"/>
        <w:tabs>
          <w:tab w:val="clear" w:pos="708"/>
          <w:tab w:val="left" w:pos="5045" w:leader="none"/>
          <w:tab w:val="left" w:pos="6307" w:leader="none"/>
          <w:tab w:val="left" w:pos="8208" w:leader="none"/>
        </w:tabs>
        <w:ind w:firstLine="763"/>
        <w:jc w:val="both"/>
        <w:rPr/>
      </w:pPr>
      <w:r>
        <w:rPr>
          <w:b/>
          <w:bCs/>
          <w:i/>
          <w:color w:val="000000"/>
          <w:szCs w:val="29"/>
        </w:rPr>
        <w:t>Обман</w:t>
      </w:r>
      <w:r>
        <w:rPr>
          <w:color w:val="000000"/>
          <w:szCs w:val="29"/>
        </w:rPr>
        <w:t xml:space="preserve"> – когда власть получена или удалось завладеть чужим имуществом, собственностью, тогда говорится о малом из обещанного, что можно получить, часто малое превращается в ничто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Мерзость</w:t>
      </w:r>
      <w:r>
        <w:rPr>
          <w:color w:val="000000"/>
          <w:szCs w:val="29"/>
        </w:rPr>
        <w:t xml:space="preserve"> – «меру знаю», деяние наглого человека, который, одеваясь в одежду благодетеля, считает остальных глупыми, идиотами, движимый стяжательством, предлагает товар, услугу по цене в десятки раз выше номинальной стоимости, считая, что покупатель не знает истинной цены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Развращение</w:t>
      </w:r>
      <w:r>
        <w:rPr>
          <w:color w:val="000000"/>
          <w:szCs w:val="29"/>
        </w:rPr>
        <w:t xml:space="preserve"> – деяния по сеянию в разуме окружающих полного набора пороков, заботливое их взращивание, питание, обучение, поощрение с целью вырастить учеников еще более порочных, чем учитель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9"/>
        </w:rPr>
        <w:t>2.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Ветвь – Жестокость (рис. 27)</w:t>
      </w:r>
      <w:r>
        <w:rPr>
          <w:color w:val="000000"/>
          <w:szCs w:val="29"/>
        </w:rPr>
        <w:t xml:space="preserve"> – деяние владыки, в высшей степени гордого, оборотная сторона Божественного замысла назначить человека владыкой Земли, признающего всех людей своими братьями и сестрами. Жестокий владыка признает только свою правоту, к несогласным применяет жесткие меры, принимает жесткие решения, жесткие законы, но которые не распространяются на него и его команду почитателей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Лютосердие</w:t>
      </w:r>
      <w:r>
        <w:rPr>
          <w:color w:val="000000"/>
          <w:szCs w:val="29"/>
        </w:rPr>
        <w:t xml:space="preserve"> – деяния человека безмерно злобного, лучшего ученика змея лукавого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Вражда</w:t>
      </w:r>
      <w:r>
        <w:rPr>
          <w:color w:val="000000"/>
          <w:szCs w:val="29"/>
        </w:rPr>
        <w:t xml:space="preserve"> – деяния формирующие противников рода человеческого, злорадствующих и не стесняющихся этого, даже гордящиеся своей враждой. 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Коварство</w:t>
      </w:r>
      <w:r>
        <w:rPr>
          <w:color w:val="000000"/>
          <w:szCs w:val="29"/>
        </w:rPr>
        <w:t xml:space="preserve"> – деяния, подобные ковке оков, пут, с изощренным лукавством и хитростью, превращающие свободного человека в своего раба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Ненависть</w:t>
      </w:r>
      <w:r>
        <w:rPr>
          <w:color w:val="000000"/>
          <w:szCs w:val="29"/>
        </w:rPr>
        <w:t xml:space="preserve"> – деяния, возбуждающие нетерпение, желание зла, отвращение </w:t>
      </w:r>
      <w:r>
        <w:rPr>
          <w:color w:val="000000"/>
          <w:szCs w:val="30"/>
        </w:rPr>
        <w:t>к окружающим, не видение интересов окружающих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Мстительность</w:t>
      </w:r>
      <w:r>
        <w:rPr>
          <w:color w:val="000000"/>
          <w:szCs w:val="29"/>
        </w:rPr>
        <w:t xml:space="preserve"> – деяния связанные с оплатой злом за зло, злом за обиду, злом за порицание, злом за свои неудачи, неразумные поступки, обвиняя в них невинных.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9"/>
        </w:rPr>
        <w:t>3.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Ветвь – Ревность (рис. 27)</w:t>
      </w:r>
      <w:r>
        <w:rPr>
          <w:color w:val="000000"/>
          <w:szCs w:val="29"/>
        </w:rPr>
        <w:t xml:space="preserve"> – деяние, связанное со стремлением достичь некоего высокого уровня, которого достигли другие люди. Но, не имея способностей, талантов, совершают злодеяния, которые незаслуженно порочат удачливых и талантливых людей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Подозрительность</w:t>
      </w:r>
      <w:r>
        <w:rPr>
          <w:color w:val="000000"/>
          <w:szCs w:val="29"/>
        </w:rPr>
        <w:t xml:space="preserve"> – деяние связанное с неверием в разумные поступки других. Больное воображение усматривает в любых очевидных обстоятельствах тайный злой умысел, который подозрительный человек любыми способами и методами пытается раскрыть, но во всех своих делах он сам имеет злой умысел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Сварливость</w:t>
      </w:r>
      <w:r>
        <w:rPr>
          <w:color w:val="000000"/>
          <w:szCs w:val="29"/>
        </w:rPr>
        <w:t xml:space="preserve"> – безумное деяние, сеющее ссору, раздоры, доходящие до физических насилий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Мучительность</w:t>
      </w:r>
      <w:r>
        <w:rPr>
          <w:color w:val="000000"/>
          <w:szCs w:val="29"/>
        </w:rPr>
        <w:t xml:space="preserve"> – деяние связанные с физическим истязанием, причиняющее как телесные, так и духовные страдания людям, находящимся в рабской зависимости от мучителя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Презирание</w:t>
      </w:r>
      <w:r>
        <w:rPr>
          <w:color w:val="000000"/>
          <w:szCs w:val="29"/>
        </w:rPr>
        <w:t xml:space="preserve"> – деяние, связанное с пренебрежением мнениями или интересами других людей, считая их ничтожными, ниже всякого уважения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Измена</w:t>
      </w:r>
      <w:r>
        <w:rPr>
          <w:color w:val="000000"/>
          <w:szCs w:val="29"/>
        </w:rPr>
        <w:t xml:space="preserve"> – деяния, связанные нарушением верности народу, семье, близким; предательство, открытие противнику тайн, ознакомление его со стратегией и тактикой выстраиваемых отношений за двадцать или тридцать сребренни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Cs w:val="29"/>
        </w:rPr>
        <w:t>4.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Ветвь – Рабовладение (рис. 28)</w:t>
      </w:r>
      <w:r>
        <w:rPr>
          <w:color w:val="000000"/>
          <w:szCs w:val="29"/>
        </w:rPr>
        <w:t xml:space="preserve"> – деяния, приводящие к порабощению свободного человека с последующей его эксплуатацией и методическим ограничением его прав, вплоть до полного их лишения. Главная цель заставить человека думать о необходимости самому найти работу, самому захотеть стать рабом. Свободен человек, когда с ним Отец, но, став блудным по отношению к Отцу, тут же порабощается рабовладельцами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Велеречивый</w:t>
      </w:r>
      <w:r>
        <w:rPr>
          <w:color w:val="000000"/>
          <w:szCs w:val="29"/>
        </w:rPr>
        <w:t xml:space="preserve"> – великий рабовладелец в сравнении с низкими рабами, отдающий указания, не подлежащие обсуждению, независимо от их разумности, главное – польза для рабовладельца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Бийца</w:t>
      </w:r>
      <w:r>
        <w:rPr>
          <w:color w:val="000000"/>
          <w:szCs w:val="29"/>
        </w:rPr>
        <w:t xml:space="preserve"> – деяния человека, подавляющего насилием собственное мнение свободного человека, который протестует против неразумия, глупости, тупости, превращения его в рабочее животное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Любящий суету</w:t>
      </w:r>
      <w:r>
        <w:rPr>
          <w:color w:val="000000"/>
          <w:szCs w:val="29"/>
        </w:rPr>
        <w:t xml:space="preserve"> – одаренный человек, но не знающий своего предназначения и своих талантов, способностей и не пытающийся найти пути их раскрытия, который добровольно становится рабом и тратит все время бытия на бессмысленную работу или также бессмысленные развлечения, не стремится познать, что смысл бытия </w:t>
      </w:r>
      <w:r>
        <w:rPr>
          <w:color w:val="000000"/>
          <w:szCs w:val="28"/>
        </w:rPr>
        <w:t>в духовном мире, не способен познать свою душу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Бесполезный</w:t>
      </w:r>
      <w:r>
        <w:rPr>
          <w:color w:val="000000"/>
          <w:szCs w:val="29"/>
        </w:rPr>
        <w:t xml:space="preserve"> – деяния неразумного человека, беспомощного, не достигающего прибыли, выгоды, лучше других поддается порабощению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Притеснение, угнетение</w:t>
      </w:r>
      <w:r>
        <w:rPr>
          <w:color w:val="000000"/>
          <w:szCs w:val="29"/>
        </w:rPr>
        <w:t xml:space="preserve"> – деяние, связанное с полными ограничениями в свободе мысли и действия, полное подчинение условиям рабовладельца.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jc w:val="both"/>
        <w:rPr/>
      </w:pPr>
      <w:r>
        <w:rPr>
          <w:b/>
          <w:color w:val="000000"/>
          <w:szCs w:val="29"/>
        </w:rPr>
        <w:t>5.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Ветвь – Глупость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(рис. 28)</w:t>
      </w:r>
      <w:r>
        <w:rPr>
          <w:color w:val="000000"/>
          <w:szCs w:val="29"/>
        </w:rPr>
        <w:t xml:space="preserve"> – деяние неразумного, непонятливого,  безрассудного человека, не задумывающегося о следующем после неправильно сделанного шага. Глупый на всех углах кричит о своей глупости (Соломон)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Лукавство</w:t>
      </w:r>
      <w:r>
        <w:rPr>
          <w:color w:val="000000"/>
          <w:szCs w:val="29"/>
        </w:rPr>
        <w:t xml:space="preserve"> – деяния криводушного, двуличного, злонамеренного человека с полностью порочным разумом, скрывающего свою глупость. 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Безответственность</w:t>
      </w:r>
      <w:r>
        <w:rPr>
          <w:color w:val="000000"/>
          <w:szCs w:val="29"/>
        </w:rPr>
        <w:t xml:space="preserve"> – деяния неразумного человека, приводящего дело к банкротству, утрате, но который ответственность возлагает на других, сам всегда уходит от ответственности. Ответственность наступит после возвращения из бытия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Лживость</w:t>
      </w:r>
      <w:r>
        <w:rPr>
          <w:color w:val="000000"/>
          <w:szCs w:val="29"/>
        </w:rPr>
        <w:t xml:space="preserve"> – деяние подобное повороту налево от прямого пути к правде истины, лживый ходит налево, продает левый товар, отстаивает левые и лживые свои интересы, вместо обещанных правильных; «кто лжет, тот и крадет» (русская пословица)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 xml:space="preserve">Тщеславие </w:t>
      </w:r>
      <w:r>
        <w:rPr>
          <w:color w:val="000000"/>
          <w:szCs w:val="29"/>
        </w:rPr>
        <w:t>– деяние, направленное на жадный поиск суетной славы, знаков почета, званий за свои мнимые, отсутствующие достоинства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Ересь</w:t>
      </w:r>
      <w:r>
        <w:rPr>
          <w:color w:val="000000"/>
          <w:szCs w:val="29"/>
        </w:rPr>
        <w:t xml:space="preserve"> – уродливые толки, различия во мнениях веры, неприятие духовного смысла Библии, ведущие к отступничеству от веры и от христианского учения.</w:t>
      </w:r>
    </w:p>
    <w:p>
      <w:pPr>
        <w:pStyle w:val="Normal"/>
        <w:shd w:fill="FFFFFF" w:val="clear"/>
        <w:tabs>
          <w:tab w:val="clear" w:pos="708"/>
          <w:tab w:val="left" w:pos="3062" w:leader="none"/>
        </w:tabs>
        <w:jc w:val="both"/>
        <w:rPr/>
      </w:pPr>
      <w:r>
        <w:rPr>
          <w:b/>
          <w:color w:val="000000"/>
          <w:szCs w:val="29"/>
        </w:rPr>
        <w:t>6.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Ветвь – Беззаконие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(рис. 29)</w:t>
      </w:r>
      <w:r>
        <w:rPr>
          <w:color w:val="000000"/>
          <w:szCs w:val="29"/>
        </w:rPr>
        <w:t xml:space="preserve"> – деяния людей, пренебрегающих и не исполняющих Закон Божий, совести и правды истины.</w:t>
      </w:r>
    </w:p>
    <w:p>
      <w:pPr>
        <w:pStyle w:val="21"/>
        <w:spacing w:lineRule="auto" w:line="240"/>
        <w:ind w:firstLine="763"/>
        <w:rPr/>
      </w:pPr>
      <w:r>
        <w:rPr>
          <w:b/>
          <w:bCs/>
          <w:sz w:val="24"/>
        </w:rPr>
        <w:t>Лицемерие</w:t>
      </w:r>
      <w:r>
        <w:rPr>
          <w:sz w:val="24"/>
        </w:rPr>
        <w:t xml:space="preserve"> – деяние, не соответствующее Божественному закону, а соответствующее мнению вышестоящего лица, двуличие заключается в прикрытии своего решения лживой трактовкой закона.</w:t>
      </w:r>
    </w:p>
    <w:p>
      <w:pPr>
        <w:pStyle w:val="Normal"/>
        <w:shd w:fill="FFFFFF" w:val="clear"/>
        <w:tabs>
          <w:tab w:val="clear" w:pos="708"/>
          <w:tab w:val="left" w:pos="4944" w:leader="none"/>
        </w:tabs>
        <w:ind w:firstLine="763"/>
        <w:jc w:val="both"/>
        <w:rPr/>
      </w:pPr>
      <w:r>
        <w:rPr>
          <w:b/>
          <w:bCs/>
          <w:color w:val="000000"/>
          <w:szCs w:val="29"/>
        </w:rPr>
        <w:t>Лжесвидетельство</w:t>
      </w:r>
      <w:r>
        <w:rPr>
          <w:color w:val="000000"/>
          <w:szCs w:val="29"/>
        </w:rPr>
        <w:t xml:space="preserve"> – смертный грех по обвинению правого в совершении преступления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Клеветничество</w:t>
      </w:r>
      <w:r>
        <w:rPr>
          <w:color w:val="000000"/>
          <w:szCs w:val="29"/>
        </w:rPr>
        <w:t xml:space="preserve"> – деяния оговаривающие, очерняющие со злоречием честных людей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Насилие</w:t>
      </w:r>
      <w:r>
        <w:rPr>
          <w:color w:val="000000"/>
          <w:szCs w:val="29"/>
        </w:rPr>
        <w:t xml:space="preserve"> – деяние насильственно принуждающее исполнять ложные трактовки закона, правил, инструкций, требований под страхом угрозы здоровью и изъятия в пользу насильника достояния, собственности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Идолопоклонничество</w:t>
      </w:r>
      <w:r>
        <w:rPr>
          <w:color w:val="000000"/>
          <w:szCs w:val="29"/>
        </w:rPr>
        <w:t xml:space="preserve"> – поклонение мнимому божеству, главному идолу – золотому тельцу, материальному богатству, которое после завершения бытия нельзя взять с собой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9"/>
        </w:rPr>
        <w:t>7. Ветвь – Злодеяние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(рис. 29)</w:t>
      </w:r>
      <w:r>
        <w:rPr>
          <w:color w:val="000000"/>
          <w:szCs w:val="29"/>
        </w:rPr>
        <w:t xml:space="preserve"> – деяние мысли, рожденной в порочной части разума, человека, прошедшего обучение у змея лукавого, дьявола, сатаны, противника Господа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Злопамятство</w:t>
      </w:r>
      <w:r>
        <w:rPr>
          <w:color w:val="000000"/>
          <w:szCs w:val="29"/>
        </w:rPr>
        <w:t xml:space="preserve"> – деяния человека собирающего информацию о неразумных поступках, высказываниях  другого человека (сбор компромата), чтобы затем шантажировать и подчинить себе другого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 xml:space="preserve">Коррупция </w:t>
      </w:r>
      <w:r>
        <w:rPr>
          <w:color w:val="000000"/>
          <w:szCs w:val="29"/>
        </w:rPr>
        <w:t>– деяния по подкупу должностных лиц, которые из-за жадности и стяжания торгуют своими должностными правами контроля, соблюдения законности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Кровожадность</w:t>
      </w:r>
      <w:r>
        <w:rPr>
          <w:color w:val="000000"/>
          <w:szCs w:val="29"/>
        </w:rPr>
        <w:t xml:space="preserve"> – деяния по утолению жадных устремлений при овладении чужой собственностью, особенно если это сопровождается пролитием крови собственника, обретение уверенности и покоя, что собственник не будет пытаться возвращать похищенное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>Грабительство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– хищническое, разбойное, звериное деяние, сопровождаемое присвоением чужой или принадлежащей всему роду собственности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8"/>
        </w:rPr>
        <w:t xml:space="preserve">Вероломство </w:t>
      </w:r>
      <w:r>
        <w:rPr>
          <w:color w:val="000000"/>
          <w:szCs w:val="28"/>
        </w:rPr>
        <w:t>– деяния связанные с умышленным разрушением, ломкой веры двигающихся нерешительно к Богу, убеждая в преимуществе материальных ценностей перед духовными.</w:t>
      </w:r>
    </w:p>
    <w:p>
      <w:pPr>
        <w:pStyle w:val="Normal"/>
        <w:shd w:fill="FFFFFF" w:val="clear"/>
        <w:ind w:firstLine="76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/>
      </w:pPr>
      <w:r>
        <w:rPr/>
        <w:t>Корни дерева добра и зла</w:t>
      </w:r>
    </w:p>
    <w:p>
      <w:pPr>
        <w:pStyle w:val="Normal"/>
        <w:shd w:fill="FFFFFF" w:val="clear"/>
        <w:jc w:val="both"/>
        <w:rPr>
          <w:color w:val="000000"/>
          <w:spacing w:val="-5"/>
          <w:szCs w:val="29"/>
        </w:rPr>
      </w:pPr>
      <w:r>
        <w:rPr>
          <w:color w:val="000000"/>
          <w:spacing w:val="-5"/>
          <w:szCs w:val="29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Cs w:val="29"/>
        </w:rPr>
      </w:pPr>
      <w:r>
        <w:rPr>
          <w:color w:val="000000"/>
          <w:spacing w:val="-5"/>
          <w:szCs w:val="29"/>
        </w:rPr>
        <w:t>Состав семи корней дерева добра и зла перечислил Апостол Павел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2"/>
          <w:szCs w:val="29"/>
        </w:rPr>
        <w:t>1. Корень – Порочность</w:t>
      </w:r>
      <w:r>
        <w:rPr>
          <w:color w:val="000000"/>
          <w:spacing w:val="2"/>
          <w:szCs w:val="29"/>
        </w:rPr>
        <w:t xml:space="preserve"> (рис. 30) – все, что против истины и добра (В.И. Даль); порок – деяние, </w:t>
      </w:r>
      <w:r>
        <w:rPr>
          <w:color w:val="000000"/>
          <w:szCs w:val="29"/>
        </w:rPr>
        <w:t xml:space="preserve">в результате которого появляется рок или смерть души в духовном мире; </w:t>
      </w:r>
      <w:r>
        <w:rPr>
          <w:color w:val="000000"/>
          <w:spacing w:val="-1"/>
          <w:szCs w:val="29"/>
        </w:rPr>
        <w:t xml:space="preserve">порочные деяния человека – это прощание его с материальным и духовным </w:t>
      </w:r>
      <w:r>
        <w:rPr>
          <w:color w:val="000000"/>
          <w:spacing w:val="-3"/>
          <w:szCs w:val="29"/>
        </w:rPr>
        <w:t>миром, добровольное согласие на переселение в ад на вечные мучения. Н.В. Гоголь в повести «Мертвые души» вывел типы людей и показал образ их бытия, которые обрекли свои души на смерть после завершения бытия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-1"/>
          <w:szCs w:val="29"/>
        </w:rPr>
        <w:t>Похоть</w:t>
      </w:r>
      <w:r>
        <w:rPr>
          <w:color w:val="000000"/>
          <w:spacing w:val="-1"/>
          <w:szCs w:val="29"/>
        </w:rPr>
        <w:t xml:space="preserve"> – проявление и удовлетворение хотений тела и полный отказ от </w:t>
      </w:r>
      <w:r>
        <w:rPr>
          <w:color w:val="000000"/>
          <w:spacing w:val="-5"/>
          <w:szCs w:val="29"/>
        </w:rPr>
        <w:t xml:space="preserve">останавливающих интуитивных подсказок Господа и неспособность  замечать Его знамения, </w:t>
      </w:r>
      <w:r>
        <w:rPr>
          <w:color w:val="000000"/>
          <w:spacing w:val="-4"/>
          <w:szCs w:val="29"/>
        </w:rPr>
        <w:t>слушать назидания вестников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11"/>
          <w:szCs w:val="29"/>
        </w:rPr>
        <w:t xml:space="preserve">Блуд </w:t>
      </w:r>
      <w:r>
        <w:rPr>
          <w:color w:val="000000"/>
          <w:spacing w:val="11"/>
          <w:szCs w:val="29"/>
        </w:rPr>
        <w:t xml:space="preserve">– </w:t>
      </w:r>
      <w:r>
        <w:rPr>
          <w:color w:val="000000"/>
          <w:spacing w:val="2"/>
          <w:szCs w:val="29"/>
        </w:rPr>
        <w:t xml:space="preserve">блуждание без Господа на жизненном пути, духовная и разумная слепота, </w:t>
      </w:r>
      <w:r>
        <w:rPr>
          <w:color w:val="000000"/>
          <w:spacing w:val="-3"/>
          <w:szCs w:val="29"/>
        </w:rPr>
        <w:t>неспособность увидеть перед собой топь или пропасть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-4"/>
          <w:szCs w:val="29"/>
        </w:rPr>
        <w:t>Безотцовщина</w:t>
      </w:r>
      <w:r>
        <w:rPr>
          <w:color w:val="000000"/>
          <w:spacing w:val="-4"/>
          <w:szCs w:val="29"/>
        </w:rPr>
        <w:t xml:space="preserve"> – агрессивное неприятие Отца Небесного, на что Он даже в опасных ситуациях отказывает в интуитивных подсказках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1"/>
          <w:szCs w:val="29"/>
        </w:rPr>
        <w:t>2.</w:t>
      </w:r>
      <w:r>
        <w:rPr>
          <w:color w:val="000000"/>
          <w:spacing w:val="1"/>
          <w:szCs w:val="29"/>
        </w:rPr>
        <w:t xml:space="preserve"> </w:t>
      </w:r>
      <w:r>
        <w:rPr>
          <w:b/>
          <w:bCs/>
          <w:color w:val="000000"/>
          <w:spacing w:val="1"/>
          <w:szCs w:val="29"/>
        </w:rPr>
        <w:t>Корень – Прелюбодеяние</w:t>
      </w:r>
      <w:r>
        <w:rPr>
          <w:color w:val="000000"/>
          <w:spacing w:val="1"/>
          <w:szCs w:val="29"/>
        </w:rPr>
        <w:t xml:space="preserve"> (рис. 30) – соответствующее преступлению против любви, </w:t>
      </w:r>
      <w:r>
        <w:rPr>
          <w:color w:val="000000"/>
          <w:spacing w:val="-5"/>
          <w:szCs w:val="29"/>
        </w:rPr>
        <w:t>всякое соединение несхожих начал: негармоничных мужа и жены, смешение двух разных п</w:t>
      </w:r>
      <w:r>
        <w:rPr>
          <w:color w:val="000000"/>
          <w:szCs w:val="29"/>
        </w:rPr>
        <w:t>ород скота, двух разных видов семян на одном поле, и так далее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-6"/>
          <w:szCs w:val="29"/>
        </w:rPr>
        <w:t>Открытие наготы</w:t>
      </w:r>
      <w:r>
        <w:rPr>
          <w:color w:val="000000"/>
          <w:spacing w:val="-6"/>
          <w:szCs w:val="29"/>
        </w:rPr>
        <w:t xml:space="preserve"> – считается одним из наказуемых грехов. Открытие </w:t>
      </w:r>
      <w:r>
        <w:rPr>
          <w:color w:val="000000"/>
          <w:spacing w:val="-3"/>
          <w:szCs w:val="29"/>
        </w:rPr>
        <w:t xml:space="preserve">наготы мужчины или женщины возбуждает сексуальную похоть, стремление получить половое возбуждение, суть полового общения – это соединение двух </w:t>
      </w:r>
      <w:r>
        <w:rPr>
          <w:color w:val="000000"/>
          <w:spacing w:val="-4"/>
          <w:szCs w:val="29"/>
        </w:rPr>
        <w:t>семян мужского и женского для плодоношения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</w:rPr>
        <w:t xml:space="preserve">Соблазн </w:t>
      </w:r>
      <w:r>
        <w:rPr>
          <w:color w:val="000000"/>
          <w:spacing w:val="-2"/>
          <w:szCs w:val="29"/>
        </w:rPr>
        <w:t>– схождение с благого или Божественного пути к совершенству, основная цель</w:t>
      </w:r>
      <w:r>
        <w:rPr>
          <w:color w:val="000000"/>
          <w:spacing w:val="-3"/>
          <w:szCs w:val="29"/>
        </w:rPr>
        <w:t xml:space="preserve"> дьявольского искушения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5"/>
          <w:szCs w:val="29"/>
        </w:rPr>
        <w:t>Мужеложество и лесбиянство</w:t>
      </w:r>
      <w:r>
        <w:rPr>
          <w:color w:val="000000"/>
          <w:spacing w:val="5"/>
          <w:szCs w:val="29"/>
        </w:rPr>
        <w:t xml:space="preserve"> – смертельные грехи, квалифицированные </w:t>
      </w:r>
      <w:r>
        <w:rPr>
          <w:color w:val="000000"/>
          <w:spacing w:val="-4"/>
          <w:szCs w:val="29"/>
        </w:rPr>
        <w:t xml:space="preserve">как мерзость перед Господом, является бесполезным пролитием семени, самого </w:t>
      </w:r>
      <w:r>
        <w:rPr>
          <w:color w:val="000000"/>
          <w:spacing w:val="-3"/>
          <w:szCs w:val="29"/>
        </w:rPr>
        <w:t>ценного, что производит человеческий организм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Cs w:val="29"/>
        </w:rPr>
        <w:t>3.</w:t>
      </w:r>
      <w:r>
        <w:rPr>
          <w:color w:val="000000"/>
          <w:spacing w:val="-2"/>
          <w:szCs w:val="29"/>
        </w:rPr>
        <w:t xml:space="preserve"> </w:t>
      </w:r>
      <w:r>
        <w:rPr>
          <w:b/>
          <w:bCs/>
          <w:color w:val="000000"/>
          <w:spacing w:val="-2"/>
          <w:szCs w:val="29"/>
        </w:rPr>
        <w:t>Корень – Распутство</w:t>
      </w:r>
      <w:r>
        <w:rPr>
          <w:color w:val="000000"/>
          <w:spacing w:val="-2"/>
          <w:szCs w:val="29"/>
        </w:rPr>
        <w:t xml:space="preserve"> (рис. 31) – системный, преднамеренный увод с Божественного </w:t>
      </w:r>
      <w:r>
        <w:rPr>
          <w:color w:val="000000"/>
          <w:spacing w:val="-5"/>
          <w:szCs w:val="29"/>
        </w:rPr>
        <w:t>пути масс людей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4"/>
          <w:szCs w:val="29"/>
        </w:rPr>
        <w:t xml:space="preserve">Пустословие </w:t>
      </w:r>
      <w:r>
        <w:rPr>
          <w:color w:val="000000"/>
          <w:spacing w:val="4"/>
          <w:szCs w:val="29"/>
        </w:rPr>
        <w:t xml:space="preserve">– обоснование жизненных концепций с ложным </w:t>
      </w:r>
      <w:r>
        <w:rPr>
          <w:color w:val="000000"/>
          <w:szCs w:val="29"/>
        </w:rPr>
        <w:t xml:space="preserve">использованием смысла философских терминов, с подменой истинных </w:t>
      </w:r>
      <w:r>
        <w:rPr>
          <w:color w:val="000000"/>
          <w:spacing w:val="-4"/>
          <w:szCs w:val="29"/>
        </w:rPr>
        <w:t>нравственных ценностей ложными, мифическими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-3"/>
          <w:szCs w:val="29"/>
        </w:rPr>
        <w:t xml:space="preserve">Атеизм </w:t>
      </w:r>
      <w:r>
        <w:rPr>
          <w:color w:val="000000"/>
          <w:spacing w:val="-3"/>
          <w:szCs w:val="29"/>
        </w:rPr>
        <w:t xml:space="preserve">– безбожие, учение, формирующее ненависть к Господу, Отцу </w:t>
      </w:r>
      <w:r>
        <w:rPr>
          <w:color w:val="000000"/>
          <w:spacing w:val="-4"/>
          <w:szCs w:val="29"/>
        </w:rPr>
        <w:t xml:space="preserve">Небесному, при этом неблагодарное пользование всем, что народы получают от </w:t>
      </w:r>
      <w:r>
        <w:rPr>
          <w:color w:val="000000"/>
          <w:spacing w:val="-3"/>
          <w:szCs w:val="29"/>
        </w:rPr>
        <w:t xml:space="preserve">Него: природу, недра, пищу, материалы, солнечное тепло, дожди, детей и так далее. Как сказано: вол знает ясли хозяина своего, а человек не признает Отца </w:t>
      </w:r>
      <w:r>
        <w:rPr>
          <w:color w:val="000000"/>
          <w:spacing w:val="-6"/>
          <w:szCs w:val="29"/>
        </w:rPr>
        <w:t>своей души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-2"/>
          <w:szCs w:val="29"/>
        </w:rPr>
        <w:t>Материализм</w:t>
      </w:r>
      <w:r>
        <w:rPr>
          <w:color w:val="000000"/>
          <w:spacing w:val="-2"/>
          <w:szCs w:val="29"/>
        </w:rPr>
        <w:t xml:space="preserve"> – уклон всех отраслей науки в сторону изучения материи, </w:t>
      </w:r>
      <w:r>
        <w:rPr>
          <w:color w:val="000000"/>
          <w:spacing w:val="-4"/>
          <w:szCs w:val="29"/>
        </w:rPr>
        <w:t xml:space="preserve">тела, служащих футляром для живого мира, хранящегося и функционирующего </w:t>
      </w:r>
      <w:r>
        <w:rPr>
          <w:color w:val="000000"/>
          <w:spacing w:val="-1"/>
          <w:szCs w:val="29"/>
        </w:rPr>
        <w:t xml:space="preserve">в футляре, Потому психология и биология не знают своих предметов – души и </w:t>
      </w:r>
      <w:r>
        <w:rPr>
          <w:color w:val="000000"/>
          <w:spacing w:val="-3"/>
          <w:szCs w:val="29"/>
        </w:rPr>
        <w:t xml:space="preserve">сути живого; электротехника не знает, откуда берется электричество; вся наука не знает как произошла Земля и все живое. Как сказано, в том числе и про </w:t>
      </w:r>
      <w:r>
        <w:rPr>
          <w:color w:val="000000"/>
          <w:spacing w:val="2"/>
          <w:szCs w:val="29"/>
        </w:rPr>
        <w:t xml:space="preserve">материализм: они признают плоды, но не признают дерево или признают </w:t>
      </w:r>
      <w:r>
        <w:rPr>
          <w:color w:val="000000"/>
          <w:spacing w:val="-3"/>
          <w:szCs w:val="29"/>
        </w:rPr>
        <w:t>дерево, но не признают плоды (знамения)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9"/>
        </w:rPr>
        <w:t>4. Корень – Непокорность</w:t>
      </w:r>
      <w:r>
        <w:rPr>
          <w:color w:val="000000"/>
          <w:szCs w:val="29"/>
        </w:rPr>
        <w:t xml:space="preserve"> (рис. 31) – деяния связанные с отрицанием своих истинных </w:t>
      </w:r>
      <w:r>
        <w:rPr>
          <w:color w:val="000000"/>
          <w:spacing w:val="5"/>
          <w:szCs w:val="29"/>
        </w:rPr>
        <w:t xml:space="preserve">корней: приятие и согласие с абсурдной идеей происхождения человека от </w:t>
      </w:r>
      <w:r>
        <w:rPr>
          <w:color w:val="000000"/>
          <w:spacing w:val="-2"/>
          <w:szCs w:val="29"/>
        </w:rPr>
        <w:t xml:space="preserve">обезьяны и, при этом, осознание своих огромных интеллектуальных отличий от </w:t>
      </w:r>
      <w:r>
        <w:rPr>
          <w:color w:val="000000"/>
          <w:spacing w:val="-3"/>
          <w:szCs w:val="29"/>
        </w:rPr>
        <w:t>нее за счет собственных достижений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3"/>
          <w:szCs w:val="29"/>
        </w:rPr>
        <w:t>Высокомерие</w:t>
      </w:r>
      <w:r>
        <w:rPr>
          <w:color w:val="000000"/>
          <w:spacing w:val="3"/>
          <w:szCs w:val="29"/>
        </w:rPr>
        <w:t xml:space="preserve"> – деяния связанные с, выставленной себе человеком, высокой </w:t>
      </w:r>
      <w:r>
        <w:rPr>
          <w:color w:val="000000"/>
          <w:spacing w:val="8"/>
          <w:szCs w:val="29"/>
        </w:rPr>
        <w:t xml:space="preserve">собственной мерой, оценкой, по отношению к окружению, связанной с занимаемой </w:t>
      </w:r>
      <w:r>
        <w:rPr>
          <w:color w:val="000000"/>
          <w:spacing w:val="9"/>
          <w:szCs w:val="29"/>
        </w:rPr>
        <w:t xml:space="preserve">должностью, местом. Иисус сказал: в вашем мире избранные по одеждам </w:t>
      </w:r>
      <w:r>
        <w:rPr>
          <w:color w:val="000000"/>
          <w:spacing w:val="-4"/>
          <w:szCs w:val="29"/>
        </w:rPr>
        <w:t>(занимаемым места), на самом деле все избраны по разуму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-8"/>
          <w:szCs w:val="29"/>
        </w:rPr>
        <w:t xml:space="preserve">Бесчинство </w:t>
      </w:r>
      <w:r>
        <w:rPr>
          <w:color w:val="000000"/>
          <w:spacing w:val="-8"/>
          <w:szCs w:val="29"/>
        </w:rPr>
        <w:t xml:space="preserve">– осознанные деяния по нарушению даже гражданских, не </w:t>
      </w:r>
      <w:r>
        <w:rPr>
          <w:color w:val="000000"/>
          <w:spacing w:val="-2"/>
          <w:szCs w:val="29"/>
        </w:rPr>
        <w:t xml:space="preserve">говоря о Божественных, законов, правил, приличий, договоренностей, </w:t>
      </w:r>
      <w:r>
        <w:rPr>
          <w:color w:val="000000"/>
          <w:spacing w:val="-1"/>
          <w:szCs w:val="29"/>
        </w:rPr>
        <w:t xml:space="preserve">превращающиеся в коррупцию, воровство, мздоимство, экспроприацию, приватизацию (в </w:t>
      </w:r>
      <w:r>
        <w:rPr>
          <w:color w:val="000000"/>
          <w:spacing w:val="-3"/>
          <w:szCs w:val="29"/>
        </w:rPr>
        <w:t>переводе с латинского – захват) и так далее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-5"/>
          <w:szCs w:val="29"/>
        </w:rPr>
        <w:t>Самомнение</w:t>
      </w:r>
      <w:r>
        <w:rPr>
          <w:color w:val="000000"/>
          <w:spacing w:val="-5"/>
          <w:szCs w:val="29"/>
        </w:rPr>
        <w:t xml:space="preserve"> – деяния осуществляемые на основе собственного мнения и </w:t>
      </w:r>
      <w:r>
        <w:rPr>
          <w:color w:val="000000"/>
          <w:spacing w:val="1"/>
          <w:szCs w:val="29"/>
        </w:rPr>
        <w:t xml:space="preserve">отказ от получения мыслей, мнений своего Отца. Человек с самомнением </w:t>
      </w:r>
      <w:r>
        <w:rPr>
          <w:color w:val="000000"/>
          <w:spacing w:val="-2"/>
          <w:szCs w:val="29"/>
        </w:rPr>
        <w:t xml:space="preserve">находит решение только методом проб и ошибок, при этом в пробах теряет </w:t>
      </w:r>
      <w:r>
        <w:rPr>
          <w:color w:val="000000"/>
          <w:spacing w:val="-4"/>
          <w:szCs w:val="29"/>
        </w:rPr>
        <w:t>ресурсы, деньги, время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5"/>
          <w:szCs w:val="29"/>
        </w:rPr>
        <w:t>7. Корень – Гневливость</w:t>
      </w:r>
      <w:r>
        <w:rPr>
          <w:color w:val="000000"/>
          <w:spacing w:val="5"/>
          <w:szCs w:val="29"/>
        </w:rPr>
        <w:t xml:space="preserve"> (рис. 31) – гнев это продукт из порочного гнезда зла, </w:t>
      </w:r>
      <w:r>
        <w:rPr>
          <w:color w:val="000000"/>
          <w:spacing w:val="-4"/>
          <w:szCs w:val="29"/>
        </w:rPr>
        <w:t>находящегося в разуме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-1"/>
          <w:szCs w:val="29"/>
        </w:rPr>
        <w:t xml:space="preserve">Страх </w:t>
      </w:r>
      <w:r>
        <w:rPr>
          <w:color w:val="000000"/>
          <w:spacing w:val="-1"/>
          <w:szCs w:val="29"/>
        </w:rPr>
        <w:t xml:space="preserve">– чувство, связанное с потерей авторитета, утраты </w:t>
      </w:r>
      <w:r>
        <w:rPr>
          <w:color w:val="000000"/>
          <w:spacing w:val="3"/>
          <w:szCs w:val="29"/>
        </w:rPr>
        <w:t xml:space="preserve">власти, воспринимаемое как крах карьеры, семьи, жизни. Страх генерирует </w:t>
      </w:r>
      <w:r>
        <w:rPr>
          <w:color w:val="000000"/>
          <w:spacing w:val="-4"/>
          <w:szCs w:val="29"/>
        </w:rPr>
        <w:t>безумные поступки, ярость, ощущение всесильности при очевидной для окружающих слабости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-2"/>
          <w:szCs w:val="29"/>
        </w:rPr>
        <w:t>Сумасшествие</w:t>
      </w:r>
      <w:r>
        <w:rPr>
          <w:color w:val="000000"/>
          <w:spacing w:val="-2"/>
          <w:szCs w:val="29"/>
        </w:rPr>
        <w:t xml:space="preserve"> – неадекватные деяния на возникшие обстоятельства, </w:t>
      </w:r>
      <w:r>
        <w:rPr>
          <w:color w:val="000000"/>
          <w:szCs w:val="29"/>
        </w:rPr>
        <w:t xml:space="preserve">воспринимаемые самим человеком как самые разумные, окружающие </w:t>
      </w:r>
      <w:r>
        <w:rPr>
          <w:color w:val="000000"/>
          <w:spacing w:val="-4"/>
          <w:szCs w:val="29"/>
        </w:rPr>
        <w:t>воспринимают эти деяния, как психическую болезнь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9"/>
        </w:rPr>
        <w:t xml:space="preserve">Безнадежность </w:t>
      </w:r>
      <w:r>
        <w:rPr>
          <w:color w:val="000000"/>
          <w:szCs w:val="29"/>
        </w:rPr>
        <w:t xml:space="preserve">– чрезвычайные деяния направленные на возврат </w:t>
      </w:r>
      <w:r>
        <w:rPr>
          <w:color w:val="000000"/>
          <w:spacing w:val="-1"/>
          <w:szCs w:val="29"/>
        </w:rPr>
        <w:t xml:space="preserve">утраченного, когда никакие советы, предупреждения, в том числе об </w:t>
      </w:r>
      <w:r>
        <w:rPr>
          <w:color w:val="000000"/>
          <w:spacing w:val="-4"/>
          <w:szCs w:val="29"/>
        </w:rPr>
        <w:t>ограничении свободы не воспринимаются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Cs w:val="29"/>
        </w:rPr>
        <w:t>5. Корень – Убийство</w:t>
      </w:r>
      <w:r>
        <w:rPr>
          <w:color w:val="000000"/>
          <w:spacing w:val="-1"/>
          <w:szCs w:val="29"/>
        </w:rPr>
        <w:t xml:space="preserve"> (рис. 32) – наипервейший грех, заключающийся в нарушении </w:t>
      </w:r>
      <w:r>
        <w:rPr>
          <w:color w:val="000000"/>
          <w:spacing w:val="-3"/>
          <w:szCs w:val="29"/>
        </w:rPr>
        <w:t xml:space="preserve">Божественного замысла. Господь прислал на Землю своего сына или дочь с </w:t>
      </w:r>
      <w:r>
        <w:rPr>
          <w:color w:val="000000"/>
          <w:spacing w:val="2"/>
          <w:szCs w:val="29"/>
        </w:rPr>
        <w:t xml:space="preserve">заданием исполнить нечто, ведет его по судьбе и вот появляется убийца, </w:t>
      </w:r>
      <w:r>
        <w:rPr>
          <w:color w:val="000000"/>
          <w:spacing w:val="-2"/>
          <w:szCs w:val="29"/>
        </w:rPr>
        <w:t xml:space="preserve">который свои цели или цели заказчика убийства ставит выше Божественных. За это </w:t>
      </w:r>
      <w:r>
        <w:rPr>
          <w:color w:val="000000"/>
          <w:spacing w:val="-1"/>
          <w:szCs w:val="29"/>
        </w:rPr>
        <w:t xml:space="preserve">Господь определяет высшую меру наказания – отправляет на вечные мучения в ад. </w:t>
      </w:r>
      <w:r>
        <w:rPr>
          <w:color w:val="000000"/>
          <w:spacing w:val="-4"/>
          <w:szCs w:val="29"/>
        </w:rPr>
        <w:t xml:space="preserve">Тоже ждет тех, кто обучает убийц, пропагандирует убийства на экранах, в литературе, </w:t>
      </w:r>
      <w:r>
        <w:rPr>
          <w:color w:val="000000"/>
          <w:szCs w:val="29"/>
        </w:rPr>
        <w:t xml:space="preserve">разжигая похоть и обесценивая души сотворенные по образу и </w:t>
      </w:r>
      <w:r>
        <w:rPr>
          <w:color w:val="000000"/>
          <w:spacing w:val="-4"/>
          <w:szCs w:val="29"/>
        </w:rPr>
        <w:t>подобию Божию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-3"/>
          <w:szCs w:val="29"/>
        </w:rPr>
        <w:t>Окаянство</w:t>
      </w:r>
      <w:r>
        <w:rPr>
          <w:color w:val="000000"/>
          <w:spacing w:val="-3"/>
          <w:szCs w:val="29"/>
        </w:rPr>
        <w:t xml:space="preserve"> – деяния стоящие около деяний Каина, убийцы своего брата, и при этом</w:t>
      </w:r>
      <w:r>
        <w:rPr>
          <w:color w:val="000000"/>
          <w:spacing w:val="-1"/>
          <w:szCs w:val="29"/>
        </w:rPr>
        <w:t xml:space="preserve"> не признание своих грехов, когда Господь давал ему такую возможность, </w:t>
      </w:r>
      <w:r>
        <w:rPr>
          <w:color w:val="000000"/>
          <w:spacing w:val="2"/>
          <w:szCs w:val="29"/>
        </w:rPr>
        <w:t xml:space="preserve">названную покаянием – признание своего греха Каином. Каин же отказался </w:t>
      </w:r>
      <w:r>
        <w:rPr>
          <w:color w:val="000000"/>
          <w:spacing w:val="-7"/>
          <w:szCs w:val="29"/>
        </w:rPr>
        <w:t>признать свои грехи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1"/>
          <w:szCs w:val="29"/>
        </w:rPr>
        <w:t>Садизм</w:t>
      </w:r>
      <w:r>
        <w:rPr>
          <w:color w:val="000000"/>
          <w:spacing w:val="1"/>
          <w:szCs w:val="29"/>
        </w:rPr>
        <w:t xml:space="preserve"> – получение удовлетворения или наслаждения от жестоких </w:t>
      </w:r>
      <w:r>
        <w:rPr>
          <w:color w:val="000000"/>
          <w:spacing w:val="-4"/>
          <w:szCs w:val="29"/>
        </w:rPr>
        <w:t>насилий и мучений своей жертвы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3"/>
          <w:szCs w:val="29"/>
        </w:rPr>
        <w:t>Буйство</w:t>
      </w:r>
      <w:r>
        <w:rPr>
          <w:color w:val="000000"/>
          <w:spacing w:val="3"/>
          <w:szCs w:val="29"/>
        </w:rPr>
        <w:t xml:space="preserve"> – деяния самоуправные, безумные, связанные с насилием без </w:t>
      </w:r>
      <w:r>
        <w:rPr>
          <w:color w:val="000000"/>
          <w:spacing w:val="-10"/>
          <w:szCs w:val="29"/>
        </w:rPr>
        <w:t>разбора к своим или чужим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3"/>
          <w:szCs w:val="29"/>
        </w:rPr>
        <w:t>6. Корень – Корыстолюбие</w:t>
      </w:r>
      <w:r>
        <w:rPr>
          <w:color w:val="000000"/>
          <w:spacing w:val="-3"/>
          <w:szCs w:val="29"/>
        </w:rPr>
        <w:t xml:space="preserve"> (рис. 32) – страсть к приобретению, жадность к богатству, любостяжание, сопровождается недугом хранить богатство, приводит в конце </w:t>
      </w:r>
      <w:r>
        <w:rPr>
          <w:color w:val="000000"/>
          <w:spacing w:val="-4"/>
          <w:szCs w:val="29"/>
        </w:rPr>
        <w:t>бытия к безумию из-за осознания, что взять накопленное невозможно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-4"/>
          <w:szCs w:val="29"/>
        </w:rPr>
        <w:t>Преступность</w:t>
      </w:r>
      <w:r>
        <w:rPr>
          <w:color w:val="000000"/>
          <w:spacing w:val="-4"/>
          <w:szCs w:val="29"/>
        </w:rPr>
        <w:t xml:space="preserve"> –  преступление божественных и гражданских законов из-за </w:t>
      </w:r>
      <w:r>
        <w:rPr>
          <w:color w:val="000000"/>
          <w:spacing w:val="-5"/>
          <w:szCs w:val="29"/>
        </w:rPr>
        <w:t>корыстолюбия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-6"/>
          <w:szCs w:val="29"/>
        </w:rPr>
        <w:t>Поедание жертвенного</w:t>
      </w:r>
      <w:r>
        <w:rPr>
          <w:color w:val="000000"/>
          <w:spacing w:val="-6"/>
          <w:szCs w:val="29"/>
        </w:rPr>
        <w:t xml:space="preserve"> – деяние человека связанное с готовностью присвоить </w:t>
      </w:r>
      <w:r>
        <w:rPr>
          <w:color w:val="000000"/>
          <w:spacing w:val="2"/>
          <w:szCs w:val="29"/>
        </w:rPr>
        <w:t xml:space="preserve">народные святыни, жертвы. Например, законодатели, которые принимают </w:t>
      </w:r>
      <w:r>
        <w:rPr>
          <w:color w:val="000000"/>
          <w:spacing w:val="-4"/>
          <w:szCs w:val="29"/>
        </w:rPr>
        <w:t>законы, облагая налогами жертвоприношения.</w:t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pacing w:val="-4"/>
          <w:szCs w:val="29"/>
        </w:rPr>
        <w:t>Вожделение</w:t>
      </w:r>
      <w:r>
        <w:rPr>
          <w:color w:val="000000"/>
          <w:spacing w:val="-4"/>
          <w:szCs w:val="29"/>
        </w:rPr>
        <w:t xml:space="preserve"> – «вождем делающее», деяния, устремленные для получения </w:t>
      </w:r>
      <w:r>
        <w:rPr>
          <w:color w:val="000000"/>
          <w:spacing w:val="18"/>
          <w:szCs w:val="29"/>
        </w:rPr>
        <w:t xml:space="preserve">власти любыми средствами: преступлениями, мздоимством, </w:t>
      </w:r>
      <w:r>
        <w:rPr>
          <w:color w:val="000000"/>
          <w:spacing w:val="-4"/>
          <w:szCs w:val="29"/>
        </w:rPr>
        <w:t>лжесвидетельством. Стремлением к власти движет корыстолюбие.</w:t>
      </w:r>
    </w:p>
    <w:p>
      <w:pPr>
        <w:pStyle w:val="Normal"/>
        <w:shd w:fill="FFFFFF" w:val="clear"/>
        <w:ind w:firstLine="763"/>
        <w:jc w:val="both"/>
        <w:rPr>
          <w:color w:val="000000"/>
          <w:spacing w:val="-4"/>
          <w:szCs w:val="29"/>
        </w:rPr>
      </w:pPr>
      <w:r>
        <w:rPr>
          <w:color w:val="000000"/>
          <w:spacing w:val="-4"/>
          <w:szCs w:val="29"/>
        </w:rPr>
      </w:r>
    </w:p>
    <w:p>
      <w:pPr>
        <w:pStyle w:val="Normal"/>
        <w:shd w:fill="FFFFFF" w:val="clear"/>
        <w:ind w:firstLine="763"/>
        <w:jc w:val="both"/>
        <w:rPr>
          <w:color w:val="000000"/>
          <w:spacing w:val="-4"/>
          <w:szCs w:val="29"/>
        </w:rPr>
      </w:pPr>
      <w:r>
        <w:rPr>
          <w:color w:val="000000"/>
          <w:spacing w:val="-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Cs w:val="29"/>
        </w:rPr>
      </w:pPr>
      <w:r>
        <w:rPr>
          <w:color w:val="000000"/>
          <w:spacing w:val="-4"/>
          <w:szCs w:val="29"/>
        </w:rPr>
      </w:r>
      <w:r>
        <w:br w:type="page"/>
      </w:r>
    </w:p>
    <w:p>
      <w:pPr>
        <w:pStyle w:val="Normal"/>
        <w:shd w:fill="FFFFFF" w:val="clear"/>
        <w:ind w:firstLine="76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63"/>
        <w:jc w:val="both"/>
        <w:rPr/>
      </w:pPr>
      <w:r>
        <w:rPr>
          <w:b/>
          <w:bCs/>
          <w:color w:val="000000"/>
          <w:szCs w:val="28"/>
        </w:rPr>
        <w:t>Дерево добра и зла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(рис. 26)</w:t>
      </w:r>
      <w:r>
        <w:rPr>
          <w:color w:val="000000"/>
          <w:szCs w:val="28"/>
        </w:rPr>
        <w:t xml:space="preserve"> рождает плод – смерть души в духовном мире, после того как человек, закончив бытие, должен ответить за каждую ветку и отросток выращенного дерева добра и зла в своем разуме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78"/>
        <w:gridCol w:w="2986"/>
      </w:tblGrid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>Дерево добра и зла (рис.26)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>Жаднос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>Жестокос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евнос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Cs w:val="31"/>
              </w:rPr>
            </w:pPr>
            <w:r>
              <w:rPr>
                <w:b/>
                <w:color w:val="000000"/>
                <w:szCs w:val="31"/>
              </w:rPr>
              <w:t>Рабовладение</w:t>
            </w:r>
          </w:p>
          <w:p>
            <w:pPr>
              <w:pStyle w:val="Heading2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упос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>Беззако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>Злодеяние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</w:r>
          </w:p>
          <w:p>
            <w:pPr>
              <w:pStyle w:val="Normal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Жадность (рис.27)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ребролюбие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 xml:space="preserve">Алчность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льщение и обман</w:t>
            </w:r>
            <w:r>
              <w:rPr>
                <w:color w:val="000000"/>
                <w:szCs w:val="29"/>
              </w:rPr>
              <w:t xml:space="preserve"> Мерз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вращение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Жестокость (рис. 27)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тосердие</w:t>
            </w:r>
          </w:p>
          <w:p>
            <w:pPr>
              <w:pStyle w:val="Heading2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жд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варство</w:t>
            </w:r>
          </w:p>
          <w:p>
            <w:pPr>
              <w:pStyle w:val="Heading2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висть</w:t>
            </w:r>
          </w:p>
          <w:p>
            <w:pPr>
              <w:pStyle w:val="Normal"/>
              <w:rPr/>
            </w:pPr>
            <w:r>
              <w:rPr/>
              <w:t>Мстительность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Ревность (рис. 27)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Подозрительность Сварливость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Мучительность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Презирание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Измена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Рабовладение (рис. 28)</w:t>
              <w:tab/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Heading3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елеречивый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Бийца</w:t>
            </w:r>
          </w:p>
          <w:p>
            <w:pPr>
              <w:pStyle w:val="Heading2"/>
              <w:spacing w:lineRule="auto" w:line="240"/>
              <w:ind w:left="0" w:hanging="0"/>
              <w:jc w:val="left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Любящий суету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Бесполезный 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Притеснения, угнетение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73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Глупость (рис. 28)</w:t>
              <w:tab/>
              <w:t xml:space="preserve"> Е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Лукавство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Безответственность</w:t>
            </w:r>
          </w:p>
          <w:p>
            <w:pPr>
              <w:pStyle w:val="Heading2"/>
              <w:spacing w:lineRule="auto" w:line="240"/>
              <w:ind w:left="0" w:hanging="0"/>
              <w:jc w:val="left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Лживость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Тщеславие</w:t>
            </w:r>
          </w:p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ресь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82" w:leader="none"/>
              </w:tabs>
              <w:snapToGrid w:val="false"/>
              <w:rPr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b/>
                <w:bCs/>
                <w:color w:val="000000"/>
                <w:sz w:val="24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8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Беззаконие (рис. 29)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Лицемерие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Лжесвидетельство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Клеветничество</w:t>
            </w:r>
          </w:p>
          <w:p>
            <w:pPr>
              <w:pStyle w:val="Heading2"/>
              <w:spacing w:lineRule="auto" w:line="240"/>
              <w:ind w:left="0" w:hanging="0"/>
              <w:jc w:val="left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Насилие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Идолопоклонничество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snapToGrid w:val="false"/>
              <w:rPr>
                <w:b/>
                <w:b/>
                <w:bCs/>
                <w:color w:val="000000"/>
                <w:szCs w:val="29"/>
              </w:rPr>
            </w:pPr>
            <w:r>
              <w:rPr>
                <w:b/>
                <w:bCs/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Злодеяние (рис. 29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Злопамятство</w:t>
            </w:r>
          </w:p>
          <w:p>
            <w:pPr>
              <w:pStyle w:val="Normal"/>
              <w:shd w:fill="FFFFFF" w:val="clear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Коррупц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овожадность</w:t>
            </w:r>
          </w:p>
          <w:p>
            <w:pPr>
              <w:pStyle w:val="Heading2"/>
              <w:spacing w:lineRule="auto" w:line="240"/>
              <w:ind w:left="0" w:hanging="0"/>
              <w:jc w:val="left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Граб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</w:tabs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Вероломство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9"/>
              </w:rPr>
            </w:pPr>
            <w:r>
              <w:rPr>
                <w:b/>
                <w:bCs/>
                <w:color w:val="000000"/>
                <w:szCs w:val="29"/>
              </w:rPr>
            </w:r>
          </w:p>
          <w:p>
            <w:pPr>
              <w:pStyle w:val="Normal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Cs w:val="29"/>
              </w:rPr>
              <w:t>Гордыня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6459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64600"/>
                                <a:chOff x="0" y="0"/>
                                <a:chExt cx="1943280" cy="116460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6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113040"/>
                                  <a:ext cx="160848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35040"/>
                                  <a:ext cx="1588680" cy="42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1.7pt" coordorigin="0,0" coordsize="3060,1834">
                      <v:rect id="shape_0" stroked="f" o:allowincell="t" style="position:absolute;left:0;top:0;width:3059;height:18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7,178" to="2699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000" to="2667,16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рочность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елюбодей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спут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7" w:leader="none"/>
              </w:tabs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покорность</w:t>
            </w:r>
          </w:p>
          <w:p>
            <w:pPr>
              <w:pStyle w:val="Heading1"/>
              <w:tabs>
                <w:tab w:val="clear" w:pos="708"/>
                <w:tab w:val="left" w:pos="5014" w:leader="none"/>
              </w:tabs>
              <w:jc w:val="left"/>
              <w:rPr/>
            </w:pPr>
            <w:r>
              <w:rPr>
                <w:b w:val="false"/>
                <w:spacing w:val="-7"/>
                <w:sz w:val="24"/>
                <w:szCs w:val="24"/>
              </w:rPr>
              <w:t>Гневливос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5014" w:leader="none"/>
              </w:tabs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бий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рыст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6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1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8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ind w:left="5040" w:hanging="0"/>
      <w:jc w:val="both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360"/>
      <w:jc w:val="both"/>
      <w:outlineLvl w:val="2"/>
    </w:pPr>
    <w:rPr>
      <w:color w:val="000000"/>
      <w:sz w:val="28"/>
      <w:szCs w:val="29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b/>
      <w:bCs/>
      <w:color w:val="000000"/>
      <w:spacing w:val="-3"/>
      <w:sz w:val="28"/>
      <w:szCs w:val="29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60"/>
      <w:jc w:val="both"/>
    </w:pPr>
    <w:rPr>
      <w:color w:val="00000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4944" w:leader="none"/>
      </w:tabs>
      <w:autoSpaceDE w:val="false"/>
      <w:spacing w:lineRule="auto" w:line="36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7:39:00Z</dcterms:created>
  <dc:creator>test</dc:creator>
  <dc:description/>
  <dc:language>en-US</dc:language>
  <cp:lastModifiedBy>SLV</cp:lastModifiedBy>
  <cp:lastPrinted>2003-10-23T15:08:00Z</cp:lastPrinted>
  <dcterms:modified xsi:type="dcterms:W3CDTF">2007-04-03T11:41:00Z</dcterms:modified>
  <cp:revision>49</cp:revision>
  <dc:subject/>
  <dc:title/>
</cp:coreProperties>
</file>