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ЕДИСЛОВИЕ</w:t>
      </w:r>
      <w:r>
        <w:br w:type="page"/>
      </w:r>
    </w:p>
    <w:p>
      <w:pPr>
        <w:pStyle w:val="TextBodyIndent"/>
        <w:rPr/>
      </w:pPr>
      <w:r>
        <w:rPr/>
        <w:t xml:space="preserve">Многие поколения людей вот уже тысячелетия заняты поиском истины. На этом пути возникает множество противоречий, недопонимания между искателями, совершаются открытия, увековечиваются плоды человеческого гения и все яснее выявляется одно обстоятельство – совершенствование бесконечно, истина безгранична, сколько бы человек не узнавал, каких бы высот не достигал, он все равно испытывает ощущение незнания, недосказанности, недопонимания. И по сути своей это правильно, ибо блажен нищий мыслями, страждущий, страннолюбивый, кротко ждущий, терпеливый, алчущий правды человек. По Божественному замыслу стремление к поиску знаний является основным условием совершенствования человека, познания им истины, находящейся в Истоке – в Руках Господа Бога. Разные народы двигаются в едином направлении познания – к Господу Богу, различие одно: разные пути – беговые дорожки, по которым происходит движение. Каждому человеку в руки дается Инструкция – Учение, религиозное пространство, к которому он принадлежит, «правила движения» к совершенству, которые изложены в Конституции человечества, состоящей из нескольких неотъемлемых друг от друга частей: Библии и Корана. Направление у всех: буддистов, иудеев, мусульман, католиков, православных – одно, поэтому бессмысленно подгонять или останавливать друг друга, менять установленные и навязывать свои правила, доказывать правоту или неправоту другого. Есть Тренер, Контролирующий процесс движения, в Его руках судьбы участвующих: Он поощряет достойных, подсказывает запутавшимся, судит провинившихся. Те, кто отказывается от движения, ссылаясь на преграды, возникающие на пути, отдыхают в тени догм, останавливаясь в совершенствовании. И мы видим примеры разных народов, цивилизаций, оставшихся далеко позади, либо прекративших свое существование. Наш род также должен двигаться к совершенству, имея Инструкцию – Библию. Она есть, но, к сожалению, пока не всеми понята и расшифрована. </w:t>
      </w:r>
    </w:p>
    <w:p>
      <w:pPr>
        <w:pStyle w:val="TextBodyIndent"/>
        <w:rPr/>
      </w:pPr>
      <w:r>
        <w:rPr/>
        <w:t>Более 2500 лет обозначена главная проблема: «Познай себя, человек, и ты познаешь мир», но человек упорно отказывался познать свое главное существо: душу с разумом, слишком велико искушение познавать только видимое, ведь это проще. Тем не менее, последние столетия пришлось изучать невидимые: электричество, радиацию, магнетизм, радиоволны, и нет на земле человека, который бы сказал, что я в это невидимое не верю.</w:t>
      </w:r>
    </w:p>
    <w:p>
      <w:pPr>
        <w:pStyle w:val="TextBodyIndent"/>
        <w:rPr/>
      </w:pPr>
      <w:r>
        <w:rPr/>
        <w:t xml:space="preserve">Теперь настало время изучить невидимый духовный мир и мир разума, для этого наука должна была разработать методы системного подхода и моделирования, благодаря которым открылась Библия, стало понятно начало – происхождение Земли и всего живого и главенствующая роль в этом мире Человека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Путь в невидимый мир открыт.</w:t>
      </w:r>
    </w:p>
    <w:p>
      <w:pPr>
        <w:pStyle w:val="TextBodyIndent"/>
        <w:rPr/>
      </w:pPr>
      <w:r>
        <w:rPr/>
        <w:t>Познав человека, мы придем к познанию Божественной сущности, к пониманию соотношения возможностей Господа и человека, как океана и его капли. Тогда возникает вопрос: «А каковы цели существования Господа и человека?», ответив на который, станет очевидным, что свои цели мы не привели в соответствие с Божественными.</w:t>
      </w:r>
    </w:p>
    <w:p>
      <w:pPr>
        <w:pStyle w:val="TextBodyIndent"/>
        <w:rPr/>
      </w:pPr>
      <w:r>
        <w:rPr/>
        <w:t>Более того, мы не признаем Того, Кто нас сотворил и создал, отмерил вечную жизнь и впустил в материальный мир, снабдив всем: энергией, идеями для улучшения комфортности бытия, материалами для строительства жилищ, пищей, одарив детьми, дав законы бытия.</w:t>
      </w:r>
    </w:p>
    <w:p>
      <w:pPr>
        <w:pStyle w:val="TextBodyIndent"/>
        <w:rPr/>
      </w:pPr>
      <w:r>
        <w:rPr/>
        <w:t>Более того, дал единственную молитву «Отче наш…», которая произносится и поется миллиарды раз в день миллионами людей, но никто не задумывается о том, что в ней сказано: Господь – Сущий, знающий существо устройства этого мира; сами просим: да придет царствие Твое (Небесное) и на Земле как на небе, а это программа Господа, построить наши царствия по подобию Царствия Небесного; просим избавить от лукавого (порочного, противника Господа), а сами без лукавого ни шагу.</w:t>
      </w:r>
    </w:p>
    <w:p>
      <w:pPr>
        <w:pStyle w:val="TextBodyIndent"/>
        <w:rPr/>
      </w:pPr>
      <w:r>
        <w:rPr/>
        <w:t>А пока говорим, рассматриваем, обсуждаем, судим всех и все, но ничего конкретно не делаем, ни одного камня на строительстве Царствия Небесного на Земле не положили, и нет даже проекта. Сегодня нет ни одного храма Господа Бога.</w:t>
      </w:r>
    </w:p>
    <w:p>
      <w:pPr>
        <w:pStyle w:val="TextBodyIndent"/>
        <w:rPr/>
      </w:pPr>
      <w:r>
        <w:rPr/>
        <w:t>Кто-то, прочитав книгу далее, согласится с изложенными мыслями и правильно, а кто-то не согласится и это тоже правильно. Как сказал Апостол Павел: «Кто ест, для Господа ест, кто не ест, для Господа не ест». Никого нельзя судить: ни тех, кто ищет и ошибается, ни тех, кто не ищет и опять ошибается – судит Главный Судья и еще никого Он не назначал судьей. Назначал пророками, вестниками, проповедниками, благотворителями, царями, целителями, начальниками,  Учителем и Наставником, способным судить, поучать, обличать назначил Иисуса Христа.</w:t>
      </w:r>
    </w:p>
    <w:p>
      <w:pPr>
        <w:pStyle w:val="TextBodyIndent"/>
        <w:rPr/>
      </w:pPr>
      <w:r>
        <w:rPr/>
        <w:t>И все же, давайте попытаемся с Божьей помощью разобраться с Началом возникновения Земли, даже если не все получится, начнем все вместе двигаться от первородного греха к совершенству. Познавая знания с «Дерева жизни», читая тексты Библии, будем искать описание мира разума и мира духовного, в противном случае, если в Библии видеть материальный мир, то в ней предстает «Дерево добра и зла», а у нас несколько иная цель – познание истины!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7:23:00Z</dcterms:created>
  <dc:creator>test</dc:creator>
  <dc:description/>
  <cp:keywords/>
  <dc:language>en-US</dc:language>
  <cp:lastModifiedBy>1</cp:lastModifiedBy>
  <dcterms:modified xsi:type="dcterms:W3CDTF">2007-04-01T15:23:00Z</dcterms:modified>
  <cp:revision>8</cp:revision>
  <dc:subject/>
  <dc:title/>
</cp:coreProperties>
</file>