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right="-82" w:hanging="0"/>
        <w:jc w:val="center"/>
        <w:rPr/>
      </w:pPr>
      <w:r>
        <w:rPr>
          <w:sz w:val="40"/>
        </w:rPr>
        <w:t>Писатель</w:t>
      </w:r>
      <w:r>
        <w:rPr>
          <w:b/>
          <w:sz w:val="40"/>
        </w:rPr>
        <w:t xml:space="preserve"> В.В. Карелин </w:t>
      </w:r>
    </w:p>
    <w:p>
      <w:pPr>
        <w:pStyle w:val="Normal"/>
        <w:tabs>
          <w:tab w:val="clear" w:pos="708"/>
          <w:tab w:val="left" w:pos="5760" w:leader="none"/>
        </w:tabs>
        <w:ind w:right="-82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5760" w:leader="none"/>
        </w:tabs>
        <w:ind w:right="-82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5760" w:leader="none"/>
        </w:tabs>
        <w:ind w:right="-82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5760" w:leader="none"/>
        </w:tabs>
        <w:ind w:right="-82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5760" w:leader="none"/>
        </w:tabs>
        <w:ind w:right="-82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5760" w:leader="none"/>
        </w:tabs>
        <w:ind w:right="-82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5760" w:leader="none"/>
        </w:tabs>
        <w:ind w:right="-82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5760" w:leader="none"/>
        </w:tabs>
        <w:ind w:right="-82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5760" w:leader="none"/>
        </w:tabs>
        <w:ind w:right="-82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5760" w:leader="none"/>
        </w:tabs>
        <w:ind w:right="-82" w:hanging="0"/>
        <w:jc w:val="center"/>
        <w:rPr>
          <w:b/>
          <w:b/>
          <w:sz w:val="72"/>
        </w:rPr>
      </w:pPr>
      <w:r>
        <w:rPr>
          <w:b/>
          <w:sz w:val="72"/>
        </w:rPr>
        <w:t>Познай себя, Человек!</w:t>
      </w:r>
    </w:p>
    <w:p>
      <w:pPr>
        <w:pStyle w:val="Normal"/>
        <w:tabs>
          <w:tab w:val="clear" w:pos="708"/>
          <w:tab w:val="left" w:pos="5760" w:leader="none"/>
        </w:tabs>
        <w:ind w:right="-8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760" w:leader="none"/>
        </w:tabs>
        <w:ind w:right="-8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right="-82" w:hanging="0"/>
        <w:jc w:val="center"/>
        <w:rPr>
          <w:b w:val="false"/>
          <w:b w:val="false"/>
          <w:i/>
          <w:i/>
          <w:sz w:val="48"/>
        </w:rPr>
      </w:pPr>
      <w:r>
        <w:rPr>
          <w:b w:val="false"/>
          <w:i/>
          <w:sz w:val="48"/>
        </w:rPr>
        <w:t>Гармония Божественного мира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и Человека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right="-8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760" w:leader="none"/>
        </w:tabs>
        <w:ind w:right="-8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760" w:leader="none"/>
        </w:tabs>
        <w:ind w:right="-8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760" w:leader="none"/>
        </w:tabs>
        <w:ind w:right="-8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760" w:leader="none"/>
        </w:tabs>
        <w:ind w:right="-8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760" w:leader="none"/>
        </w:tabs>
        <w:ind w:right="-8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760" w:leader="none"/>
        </w:tabs>
        <w:ind w:right="-8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760" w:leader="none"/>
        </w:tabs>
        <w:ind w:right="-8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760" w:leader="none"/>
        </w:tabs>
        <w:ind w:right="-8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760" w:leader="none"/>
        </w:tabs>
        <w:ind w:right="-8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760" w:leader="none"/>
        </w:tabs>
        <w:ind w:right="-8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760" w:leader="none"/>
        </w:tabs>
        <w:ind w:right="-8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760" w:leader="none"/>
        </w:tabs>
        <w:ind w:right="-8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760" w:leader="none"/>
        </w:tabs>
        <w:ind w:right="-8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760" w:leader="none"/>
        </w:tabs>
        <w:ind w:right="-8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760" w:leader="none"/>
        </w:tabs>
        <w:ind w:right="-8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760" w:leader="none"/>
        </w:tabs>
        <w:ind w:right="-8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760" w:leader="none"/>
        </w:tabs>
        <w:ind w:right="-8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760" w:leader="none"/>
        </w:tabs>
        <w:ind w:right="-8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760" w:leader="none"/>
        </w:tabs>
        <w:ind w:right="-8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760" w:leader="none"/>
        </w:tabs>
        <w:ind w:right="-8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760" w:leader="none"/>
        </w:tabs>
        <w:ind w:right="-8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760" w:leader="none"/>
        </w:tabs>
        <w:ind w:right="-82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760" w:leader="none"/>
      </w:tabs>
      <w:ind w:right="-82" w:hanging="0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7:15:00Z</dcterms:created>
  <dc:creator>test</dc:creator>
  <dc:description/>
  <cp:keywords/>
  <dc:language>en-US</dc:language>
  <cp:lastModifiedBy>1</cp:lastModifiedBy>
  <dcterms:modified xsi:type="dcterms:W3CDTF">2007-04-01T17:22:00Z</dcterms:modified>
  <cp:revision>3</cp:revision>
  <dc:subject/>
  <dc:title>Мыслительный центр нанотехнологий, </dc:title>
</cp:coreProperties>
</file>