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40"/>
        </w:rPr>
      </w:pPr>
      <w:r>
        <w:rPr>
          <w:b/>
          <w:bCs/>
          <w:sz w:val="40"/>
        </w:rPr>
        <w:t>ПЕРВАЯ КНИГА МОИСЕЕВА</w:t>
      </w:r>
    </w:p>
    <w:p>
      <w:pPr>
        <w:pStyle w:val="TextBodyIndent"/>
        <w:jc w:val="center"/>
        <w:rPr>
          <w:b/>
          <w:b/>
          <w:bCs/>
          <w:sz w:val="40"/>
        </w:rPr>
      </w:pPr>
      <w:r>
        <w:rPr>
          <w:b/>
          <w:bCs/>
          <w:sz w:val="40"/>
        </w:rPr>
        <w:t>БЫТИЕ</w:t>
      </w:r>
      <w:r>
        <w:br w:type="page"/>
      </w:r>
    </w:p>
    <w:p>
      <w:pPr>
        <w:pStyle w:val="TextBodyIndent"/>
        <w:rPr/>
      </w:pPr>
      <w:r>
        <w:rPr/>
        <w:t>Каждый человек, приступающий к чтению Библии, начиная с первых ее страниц, испытывает чувство закрытого смысла. Первые слова, которые мы читаем на первой странице: «</w:t>
      </w:r>
      <w:r>
        <w:rPr>
          <w:b/>
          <w:bCs/>
        </w:rPr>
        <w:t>В начале сотворил Бог небо и землю. Земля же была безвидна и пуста, и тьма над бездною, и Дух Божий носился над водою. 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w:t>
      </w:r>
      <w:r>
        <w:rPr/>
        <w:t>». Совершенно непонятный текст. Почему Земля была безвидна и пуста? Как это безвидна? Пуста – вроде еще понятно. Далее,  Дух Божий носился над водой. Над какой водой и кто такой Дух Божий? «И сказал Бог: да будет свет. И стал свет». Что это за свет, когда Солнце и Луну на тверди небесной Бог повесил только на четвертый день? И назвал Бог свет днем, а тьму ночью, а в это время был вечер, было утро: день один. Опять вопрос, свет назвал днем, это понятно, но почему это было ночью, если с вечера до утра у нас всегда была и есть ночь? Почему, начиная с первых строк, все так туманно, точно не виден и не понятен смысл деяний, совершенных Богом в первый день?</w:t>
      </w:r>
    </w:p>
    <w:p>
      <w:pPr>
        <w:pStyle w:val="Normal"/>
        <w:ind w:firstLine="709"/>
        <w:jc w:val="both"/>
        <w:rPr/>
      </w:pPr>
      <w:r>
        <w:rPr/>
        <w:t xml:space="preserve">Причина лежит на поверхности: нет точного смысла библейской терминологии,  использованной в текстах. Настолько точной, как, например, используемый в физике и химии, термин «вода». Какого бы человека мы ни спросили, что такое вода, все ответят одинаково: назовут из каких элементов она состоит, как она выглядит, какие у нее бывают агрегатные состояния, как она вступает в химические реакции с другими веществами и тому подобное. Сегодня, как раз, такой точности понимания библейской терминологии у нас нет. Не трудно было посчитать, что 70% терминов, используемых при описании первого дня творения, не имеют точного значения. </w:t>
      </w:r>
    </w:p>
    <w:p>
      <w:pPr>
        <w:pStyle w:val="Normal"/>
        <w:ind w:firstLine="709"/>
        <w:jc w:val="both"/>
        <w:rPr/>
      </w:pPr>
      <w:r>
        <w:rPr/>
        <w:t>Тогда встает вопрос, а где его найти? Ответ может быть только один – в самой Библии. Каждому ученому и образованному человеку известно, что, когда создается новая отрасль научных знаний,  ее создатели вводят новые термины и дают их трактовку. По этому поводу хорошо сказал Вольтер: «давайте договоримся о терминологии, а затем будем обсуждать проблемы».</w:t>
      </w:r>
    </w:p>
    <w:p>
      <w:pPr>
        <w:pStyle w:val="Normal"/>
        <w:ind w:firstLine="709"/>
        <w:jc w:val="both"/>
        <w:rPr/>
      </w:pPr>
      <w:r>
        <w:rPr/>
        <w:t>Библия продиктована Господом – Автором языков всех народов, потому смысл используемой терминологии нужно искать в самой Библии. Попутно нужно развеять миф о том, что основной текст Библии написан на иврите, а далее при переводах на другие языки переводчики могли искажать первоначальные тексты. Те, кто придерживаются этого мифа, не обратили внимания, а вернее забыли,  что Автор Библии жив. Это в нашем материальном мире автор пишет книгу на родном языке, а на другие языки ее переводят, знающие другие языки, переводчики. Кроме того, когда автор умирает, не закончив книгу, ее за него заканчивают ученики автора, они же могут выпускать и последующие редакции, внося туда некоторые изменения и уточнения. Господь Бог – Автор языков всех народов не нуждается в переводчиках, в дополнениях Своих учеников. Более того, по мере совершенствования родов, накопления ими мудрости в разуме, Господь Бог дает им новые версии языков,  что очень хорошо видно на примере русского языка.  Версия языка к Х</w:t>
      </w:r>
      <w:r>
        <w:rPr>
          <w:lang w:val="en-US"/>
        </w:rPr>
        <w:t>VIII</w:t>
      </w:r>
      <w:r>
        <w:rPr/>
        <w:t xml:space="preserve"> веку стала сложна или тяжела для выражения духовных знаний, формируемых наукой, поэзией, литературой, и просвещенная элита переходит на французский язык, оказавшийся более простым для выражения новых духовных знаний. Тогда Господь дает нашему роду новый язык, на котором заговорили А.С. Пушкин, А.К. Толстой, писатели и поэты того периода времени, постепенно они начинают отказываться от французского языка. В это же время император Александр </w:t>
      </w:r>
      <w:r>
        <w:rPr>
          <w:lang w:val="en-US"/>
        </w:rPr>
        <w:t>I</w:t>
      </w:r>
      <w:r>
        <w:rPr/>
        <w:t xml:space="preserve"> настаивает на том, чтобы православная церковь перевела Библию на новый русский язык, ибо на этом языке говорил весь народ. Н.В. Гоголь предсказал, что через 200 лет снова вернется А.С.Пушкин. Пророчество сбывается, только с несколько другим смыслом – сегодня через 200 лет открывается второй духовный смысл слов русского языка. Но еще в Х</w:t>
      </w:r>
      <w:r>
        <w:rPr>
          <w:lang w:val="en-US"/>
        </w:rPr>
        <w:t>VIII</w:t>
      </w:r>
      <w:r>
        <w:rPr/>
        <w:t xml:space="preserve"> веке В.И.Даль в своем словаре живого русского языка заложил основы духовного, соответствующего библейскому, смысла слов в современной версии Библии.</w:t>
      </w:r>
    </w:p>
    <w:p>
      <w:pPr>
        <w:pStyle w:val="Normal"/>
        <w:ind w:firstLine="709"/>
        <w:jc w:val="both"/>
        <w:rPr/>
      </w:pPr>
      <w:r>
        <w:rPr/>
        <w:t>Если сравнить тексты Ветхого и Нового Заветов на 11 европейских языках, то оказывается, что все тексты записаны в одном формате. Так перевести с одного языка на другой ни один переводчик не сможет, а вот Автор языков может. Теперь можно сделать вывод, что версия Библии, записанная на иврите, была предназначена для ветхого человека. Библия, записанная на современном русском языке, написана для современного человека, ибо предыдущие версии языков, устаревая, исчезают, оставляя основную базу последующим версиям, также как прадеды и отцы, умирая, передают наследие своим детям, стремящимся к совершенству. Есть и другой образ: как ребенок, поступив в первый класс школы, переходит во второй, третий, не возвращаясь к уже осознанным знаниям первого класса, так и человечество в своем совершенствовании переходит из класса в класс, попутно приобретая от Господа новые версии языков. Так же как ученые, изучая новые науки, вынуждены использовать новую терминологию – язык этих знаний. Но если это естественное движение к совершенству задерживается, то образ этого: ученик, оставленный на второй год, которому учитель снова и снова «разжевывает» то, что более способные ученики усвоили с первого раза и перешли в следующий класс.</w:t>
      </w:r>
    </w:p>
    <w:p>
      <w:pPr>
        <w:pStyle w:val="Normal"/>
        <w:ind w:firstLine="709"/>
        <w:jc w:val="both"/>
        <w:rPr/>
      </w:pPr>
      <w:r>
        <w:rPr/>
        <w:t xml:space="preserve">Теперь можно задаться вопросом, а что это за документ, продиктованный людям на разных языках? Почему на разных временных этапах его сжигают, запрещают, он ветшает от времени и пропадает, а затем вновь печатается огромными тиражами и сегодня известно, что общий тираж достиг более одного триллиона экземпляров? В чем его цель, что он так настойчиво должен сообщать людям? Устройство материального мира? Тогда он с каждым новым веком, с каждым новым техническим достижением ученых устаревал бы, но ведь не устаревает? Ответ один: в Библии нет описания устройства материального мира, да оно и не нужно, ибо этот мир человек ежегодно, ежечасно преобразует, он его видит и постоянно исследует, измеряет и даже в своих разработках копирует. Для организации общежития в материальном мире каждый народ пишет свои законы, создает коллективные органы, которые пытаются обобщить опыт, сформировать некие стандарты более качественных законов. Все знают, что в Библии тоже есть свои законы и заповеди и там многократно говорится, что человек должен их исполнять, однако они кажутся какими-то непонятными, слишком сложными, легко нарушаемыми. Нет правоохранительных органов, которые следили бы за их исполнением, нет судей, которые судили бы людей за нарушение этих законов, нет тюрем, ссылок для их нарушителей. Иными словами, никто не следит за ответственностью при их исполнении. </w:t>
      </w:r>
    </w:p>
    <w:p>
      <w:pPr>
        <w:pStyle w:val="Normal"/>
        <w:ind w:firstLine="709"/>
        <w:jc w:val="both"/>
        <w:rPr/>
      </w:pPr>
      <w:r>
        <w:rPr/>
        <w:t>С другой стороны, в Библии описаны некие чудеса, которые, как нам кажется, неуместны. Если это учебник для человека, то почему повторить эти чудеса нам невозможно? И действительно, в Библии описан не материальный, а два других невидимых мира: мир разума и духовный мир, растворенные друг в друге, как чай и сахар в горячей воде. Их нельзя пощупать и увидеть, они рядом, но закрыты материей, то есть мы живем от них по другую сторону материи, и потому они невидимы и неощущаемы материальными органами чувств. Как зеркальные окна – изнутри все видно, а снаружи только свое отражение. И вот, чтобы познать эти невидимые миры, их происхождение, происхождение живых сущностей, в том числе и человека, законы этого мира, систему управления, контроля, судебную систему, систему наказания нам продиктована Библия, которая по своей сути является для человечества Конституцией и Инструкцией. Казалось бы, для описания этих миров должна быть своя терминология, а для материального мира своя. Оказалось, что Божественный замысел гениально прост, для описания материального и духовного миров используется один и тот же язык, но каждое слово имеет два значения: прочное – истинное –  духовное и материальное. Слово «хлеб» означает основную пищу в материальном мире и хлеб знаний, полученных из уст Божьих – основную пищу знаний в духовном мире; «совесть» – линия поведения в материальном мире, когда поступки совершаются со вестью, полученной от Бога; «природа» – наша среда обитания и как прибыль рода и так далее.</w:t>
      </w:r>
    </w:p>
    <w:p>
      <w:pPr>
        <w:pStyle w:val="Normal"/>
        <w:ind w:firstLine="709"/>
        <w:jc w:val="both"/>
        <w:rPr/>
      </w:pPr>
      <w:r>
        <w:rPr/>
        <w:t xml:space="preserve">При чтении Библии нужно обратить внимание на то, как у пророков, вестников происходит общение с Богом. Как правило, оно описывается словами: «и услышал он глаголющий глас Божий…». Почему глаголющий глас? Оказалось, что глагол – это ключевое слово, выражающее мысль. Если в предложении один глагол, значит, там выражается одна мысль. Кстати, в Библии нет пустых, ничего не значащих фраз, каждая несет в себе глубокую мысль. Кроме того, это натолкнуло на внимательное отношение к значению каждого глагола, особенно таких как: уметь, созидать, творить. </w:t>
      </w:r>
    </w:p>
    <w:p>
      <w:pPr>
        <w:pStyle w:val="Normal"/>
        <w:ind w:firstLine="709"/>
        <w:jc w:val="both"/>
        <w:rPr/>
      </w:pPr>
      <w:r>
        <w:rPr/>
        <w:t xml:space="preserve">Глагол «уметь» имеет значение «ум иметь». Если посмотрим, что умеет человек? Читать, писать, строить, ломать, собирать, учить, лечить, а оказалось, что все, что мы умеем – это деяния в материальном мире. Мы не можем сказать, что кто-то умеет хорошо переживать, профессионально смеяться или плакать, так как это деяние принадлежит другой сущности.  Итак, глагол «уметь» выражает деяние в материальном мире. </w:t>
      </w:r>
    </w:p>
    <w:p>
      <w:pPr>
        <w:pStyle w:val="Normal"/>
        <w:ind w:firstLine="709"/>
        <w:jc w:val="both"/>
        <w:rPr/>
      </w:pPr>
      <w:r>
        <w:rPr/>
        <w:t>Глагол «созидать» имеет значение, заложенное в самом слове: «со знанием делать», а «созидание» – «со знанием деяние». Посмотрим на два построенных дома, один обычный, второй – великолепный дворец, о котором говорят как о великолепном создании архитектора. Но эти архитекторы – авторы проектов этих двух домов, возможно, учились в одном университете, в одной группе, учились у одних и тех же учителей, но вот один оказался способным на создание, другой нет. Значит, создание осуществлено не со знаниями, полученными в университете. Эти знания могут быть получены только из Божественного Разума. Как сказал В.И.Даль: созидать – это вызывать верой из духовного мира в бытие, а вызвать вопросом можно только у Бога.</w:t>
      </w:r>
    </w:p>
    <w:p>
      <w:pPr>
        <w:pStyle w:val="TextBodyIndent"/>
        <w:rPr/>
      </w:pPr>
      <w:r>
        <w:rPr/>
        <w:t>А как это происходит? Через озарение, через видение или слышание в духовном мире, как говорил Иисус: имеющий уши, услышит голос знаний Бога и увидит глазами разума – веждами то, что показывает Бог наяву или во сне. Именно поэтому искусство – есть процесс искушения – «истин вкушения», когда Бог в духовном мире показывает некоторым зрячим чудесную красоту духовного мира, искушая все более и более прекрасным, пока взгляд художника не выберет то, что ему больше всего понравилось, и, запомнив это, он воспроизводит увиденное на холсте. В результате появляется шедевр искусства, так как мы все в материальном мире не можем увидеть подобное, мешает материя, закрывающая духовный мир. Итак, создания – это деяния, которые могут осуществляться с помощью знаний, полученных от Бога, когда Он показывает или открывает видение в духовном мире. Всю технологию созданий описал А.К.Толстой в стихотворении «Тщетно, художник, ты мнишь…»:</w:t>
      </w:r>
    </w:p>
    <w:p>
      <w:pPr>
        <w:pStyle w:val="Normal"/>
        <w:ind w:firstLine="1980"/>
        <w:rPr>
          <w:color w:val="000000"/>
        </w:rPr>
      </w:pPr>
      <w:r>
        <w:rPr>
          <w:color w:val="000000"/>
        </w:rPr>
        <w:t>Тщетно,  художник,  ты  мнишь,  что творений  своих ты создатель!</w:t>
      </w:r>
    </w:p>
    <w:p>
      <w:pPr>
        <w:pStyle w:val="Normal"/>
        <w:ind w:firstLine="1980"/>
        <w:rPr>
          <w:color w:val="000000"/>
        </w:rPr>
      </w:pPr>
      <w:r>
        <w:rPr>
          <w:color w:val="000000"/>
        </w:rPr>
        <w:t xml:space="preserve">Вечно носились они над землею, незримые оку. </w:t>
      </w:r>
    </w:p>
    <w:p>
      <w:pPr>
        <w:pStyle w:val="Normal"/>
        <w:ind w:firstLine="1980"/>
        <w:rPr>
          <w:color w:val="000000"/>
        </w:rPr>
      </w:pPr>
      <w:r>
        <w:rPr>
          <w:color w:val="000000"/>
        </w:rPr>
        <w:t xml:space="preserve">Нет, то не Фидий воздвиг олимпийского славного Зевса! </w:t>
      </w:r>
    </w:p>
    <w:p>
      <w:pPr>
        <w:pStyle w:val="Normal"/>
        <w:ind w:firstLine="1980"/>
        <w:rPr>
          <w:color w:val="000000"/>
        </w:rPr>
      </w:pPr>
      <w:r>
        <w:rPr>
          <w:color w:val="000000"/>
        </w:rPr>
        <w:t xml:space="preserve">Фидий ли выдумал это чело, эту львиную гриву, </w:t>
      </w:r>
    </w:p>
    <w:p>
      <w:pPr>
        <w:pStyle w:val="Normal"/>
        <w:ind w:firstLine="1980"/>
        <w:rPr>
          <w:color w:val="000000"/>
        </w:rPr>
      </w:pPr>
      <w:r>
        <w:rPr>
          <w:color w:val="000000"/>
        </w:rPr>
        <w:t xml:space="preserve">Ласковый, царственный взор из-под мрака бровей громоносных? </w:t>
      </w:r>
    </w:p>
    <w:p>
      <w:pPr>
        <w:pStyle w:val="Normal"/>
        <w:ind w:firstLine="1980"/>
        <w:rPr>
          <w:color w:val="000000"/>
        </w:rPr>
      </w:pPr>
      <w:r>
        <w:rPr>
          <w:color w:val="000000"/>
        </w:rPr>
        <w:t>Нет, то не Гёте великого Фауста создал, который,</w:t>
      </w:r>
    </w:p>
    <w:p>
      <w:pPr>
        <w:pStyle w:val="Normal"/>
        <w:ind w:firstLine="1980"/>
        <w:rPr>
          <w:color w:val="000000"/>
        </w:rPr>
      </w:pPr>
      <w:r>
        <w:rPr>
          <w:color w:val="000000"/>
        </w:rPr>
        <w:t>В древнегерманской одежде, но в правде глубокой, вселенской,</w:t>
      </w:r>
    </w:p>
    <w:p>
      <w:pPr>
        <w:pStyle w:val="Normal"/>
        <w:ind w:firstLine="1980"/>
        <w:rPr>
          <w:color w:val="000000"/>
        </w:rPr>
      </w:pPr>
      <w:r>
        <w:rPr>
          <w:color w:val="000000"/>
        </w:rPr>
        <w:t xml:space="preserve">С образом сходен предвечным своим от слова до слова. </w:t>
      </w:r>
    </w:p>
    <w:p>
      <w:pPr>
        <w:pStyle w:val="Normal"/>
        <w:ind w:firstLine="1980"/>
        <w:rPr>
          <w:color w:val="000000"/>
        </w:rPr>
      </w:pPr>
      <w:r>
        <w:rPr>
          <w:color w:val="000000"/>
        </w:rPr>
        <w:t xml:space="preserve">Или Бетховен, когда находил он свой марш похоронный, </w:t>
      </w:r>
    </w:p>
    <w:p>
      <w:pPr>
        <w:pStyle w:val="Normal"/>
        <w:ind w:firstLine="1980"/>
        <w:rPr>
          <w:color w:val="000000"/>
        </w:rPr>
      </w:pPr>
      <w:r>
        <w:rPr>
          <w:color w:val="000000"/>
        </w:rPr>
        <w:t xml:space="preserve">Брал из себя этот ряд раздирающих сердце аккордов, </w:t>
      </w:r>
    </w:p>
    <w:p>
      <w:pPr>
        <w:pStyle w:val="Normal"/>
        <w:ind w:firstLine="1980"/>
        <w:rPr>
          <w:color w:val="000000"/>
        </w:rPr>
      </w:pPr>
      <w:r>
        <w:rPr>
          <w:color w:val="000000"/>
        </w:rPr>
        <w:t xml:space="preserve">Плач неутешной души над погибшей великою мыслью, </w:t>
      </w:r>
    </w:p>
    <w:p>
      <w:pPr>
        <w:pStyle w:val="Normal"/>
        <w:ind w:firstLine="1980"/>
        <w:rPr>
          <w:color w:val="000000"/>
        </w:rPr>
      </w:pPr>
      <w:r>
        <w:rPr>
          <w:color w:val="000000"/>
        </w:rPr>
        <w:t xml:space="preserve">Рушенье светлых  миров  в  безнадежную  бездну хаоса? </w:t>
      </w:r>
    </w:p>
    <w:p>
      <w:pPr>
        <w:pStyle w:val="Normal"/>
        <w:ind w:firstLine="1980"/>
        <w:rPr>
          <w:color w:val="000000"/>
        </w:rPr>
      </w:pPr>
      <w:r>
        <w:rPr>
          <w:color w:val="000000"/>
        </w:rPr>
        <w:t>Нет, эти звуки рыдали всегда в беспредельном  пространстве,</w:t>
      </w:r>
    </w:p>
    <w:p>
      <w:pPr>
        <w:pStyle w:val="Normal"/>
        <w:ind w:firstLine="1980"/>
        <w:rPr>
          <w:color w:val="000000"/>
        </w:rPr>
      </w:pPr>
      <w:r>
        <w:rPr>
          <w:color w:val="000000"/>
        </w:rPr>
        <w:t xml:space="preserve">Он же, глухой для земли, неземные подслушал рыданья. </w:t>
      </w:r>
    </w:p>
    <w:p>
      <w:pPr>
        <w:pStyle w:val="Normal"/>
        <w:ind w:firstLine="1980"/>
        <w:rPr>
          <w:color w:val="000000"/>
        </w:rPr>
      </w:pPr>
      <w:r>
        <w:rPr>
          <w:color w:val="000000"/>
        </w:rPr>
        <w:t>Много в пространстве невидимых форм и неслышимых звуков,</w:t>
      </w:r>
    </w:p>
    <w:p>
      <w:pPr>
        <w:pStyle w:val="Normal"/>
        <w:ind w:firstLine="1980"/>
        <w:rPr>
          <w:color w:val="000000"/>
        </w:rPr>
      </w:pPr>
      <w:r>
        <w:rPr>
          <w:color w:val="000000"/>
        </w:rPr>
        <w:t xml:space="preserve">Много чудесных в Нем есть сочетаний и слова и света, </w:t>
      </w:r>
    </w:p>
    <w:p>
      <w:pPr>
        <w:pStyle w:val="Normal"/>
        <w:ind w:firstLine="1980"/>
        <w:rPr>
          <w:color w:val="000000"/>
        </w:rPr>
      </w:pPr>
      <w:r>
        <w:rPr>
          <w:color w:val="000000"/>
        </w:rPr>
        <w:t xml:space="preserve">Но передаст их лишь тот, кто умеет и видеть и слышать, </w:t>
      </w:r>
    </w:p>
    <w:p>
      <w:pPr>
        <w:pStyle w:val="Normal"/>
        <w:ind w:firstLine="1980"/>
        <w:rPr>
          <w:color w:val="000000"/>
        </w:rPr>
      </w:pPr>
      <w:r>
        <w:rPr>
          <w:color w:val="000000"/>
        </w:rPr>
        <w:t>Кто, уловив лишь рисунка черту, лишь созвучье, лишь слово,</w:t>
      </w:r>
    </w:p>
    <w:p>
      <w:pPr>
        <w:pStyle w:val="Normal"/>
        <w:ind w:firstLine="1980"/>
        <w:rPr>
          <w:color w:val="000000"/>
        </w:rPr>
      </w:pPr>
      <w:r>
        <w:rPr>
          <w:color w:val="000000"/>
        </w:rPr>
        <w:t xml:space="preserve">Целое с ним вовлекает созданье в наш мир удивленный. </w:t>
      </w:r>
    </w:p>
    <w:p>
      <w:pPr>
        <w:pStyle w:val="Normal"/>
        <w:ind w:firstLine="1980"/>
        <w:rPr>
          <w:color w:val="000000"/>
        </w:rPr>
      </w:pPr>
      <w:r>
        <w:rPr>
          <w:color w:val="000000"/>
        </w:rPr>
        <w:t xml:space="preserve">О, окружи себя мраком, поэт, окружися молчаньем, </w:t>
      </w:r>
    </w:p>
    <w:p>
      <w:pPr>
        <w:pStyle w:val="Normal"/>
        <w:ind w:firstLine="1980"/>
        <w:rPr>
          <w:color w:val="000000"/>
        </w:rPr>
      </w:pPr>
      <w:r>
        <w:rPr>
          <w:color w:val="000000"/>
        </w:rPr>
        <w:t xml:space="preserve">Будь одинок и слеп, как Гомер, и глух, как Бетховен, </w:t>
      </w:r>
    </w:p>
    <w:p>
      <w:pPr>
        <w:pStyle w:val="Normal"/>
        <w:ind w:firstLine="1980"/>
        <w:rPr>
          <w:color w:val="000000"/>
        </w:rPr>
      </w:pPr>
      <w:r>
        <w:rPr>
          <w:color w:val="000000"/>
        </w:rPr>
        <w:t xml:space="preserve">Слух же душевный сильней напрягай и душевное зренье, </w:t>
      </w:r>
    </w:p>
    <w:p>
      <w:pPr>
        <w:pStyle w:val="Normal"/>
        <w:ind w:firstLine="1980"/>
        <w:rPr>
          <w:color w:val="000000"/>
        </w:rPr>
      </w:pPr>
      <w:r>
        <w:rPr>
          <w:color w:val="000000"/>
        </w:rPr>
        <w:t xml:space="preserve">И как над пламенем грамоты тайной бесцветные строки </w:t>
      </w:r>
    </w:p>
    <w:p>
      <w:pPr>
        <w:pStyle w:val="Normal"/>
        <w:ind w:firstLine="1980"/>
        <w:rPr>
          <w:color w:val="000000"/>
        </w:rPr>
      </w:pPr>
      <w:r>
        <w:rPr>
          <w:color w:val="000000"/>
        </w:rPr>
        <w:t>Вдруг выступают, так выступят вдруг пред тобою картины,</w:t>
      </w:r>
    </w:p>
    <w:p>
      <w:pPr>
        <w:pStyle w:val="Normal"/>
        <w:ind w:firstLine="1980"/>
        <w:rPr>
          <w:color w:val="000000"/>
        </w:rPr>
      </w:pPr>
      <w:r>
        <w:rPr>
          <w:color w:val="000000"/>
        </w:rPr>
        <w:t xml:space="preserve">Выйдут из мрака всё ярче цвета, осязательней формы, </w:t>
      </w:r>
    </w:p>
    <w:p>
      <w:pPr>
        <w:pStyle w:val="Normal"/>
        <w:ind w:firstLine="1980"/>
        <w:rPr>
          <w:color w:val="000000"/>
        </w:rPr>
      </w:pPr>
      <w:r>
        <w:rPr>
          <w:color w:val="000000"/>
        </w:rPr>
        <w:t xml:space="preserve">Стройные слов сочетания в ясном сплетутся значенье... </w:t>
      </w:r>
    </w:p>
    <w:p>
      <w:pPr>
        <w:pStyle w:val="Normal"/>
        <w:ind w:firstLine="1980"/>
        <w:rPr>
          <w:color w:val="000000"/>
        </w:rPr>
      </w:pPr>
      <w:r>
        <w:rPr>
          <w:color w:val="000000"/>
        </w:rPr>
        <w:t xml:space="preserve">Ты ж в этот миг и внимай, и гляди, притаивши дыханье, </w:t>
      </w:r>
    </w:p>
    <w:p>
      <w:pPr>
        <w:pStyle w:val="Normal"/>
        <w:ind w:firstLine="1980"/>
        <w:rPr>
          <w:color w:val="000000"/>
        </w:rPr>
      </w:pPr>
      <w:r>
        <w:rPr>
          <w:color w:val="000000"/>
        </w:rPr>
        <w:t>И, созидая потом, мимолетное помни виденье!</w:t>
      </w:r>
    </w:p>
    <w:p>
      <w:pPr>
        <w:pStyle w:val="Normal"/>
        <w:ind w:left="4392" w:firstLine="1980"/>
        <w:rPr>
          <w:i/>
          <w:i/>
          <w:iCs/>
          <w:color w:val="000000"/>
          <w:sz w:val="22"/>
        </w:rPr>
      </w:pPr>
      <w:r>
        <w:rPr>
          <w:i/>
          <w:iCs/>
          <w:color w:val="000000"/>
          <w:sz w:val="22"/>
        </w:rPr>
        <w:t>октябрь 1856 г.</w:t>
      </w:r>
    </w:p>
    <w:p>
      <w:pPr>
        <w:pStyle w:val="TextBodyIndent"/>
        <w:rPr/>
      </w:pPr>
      <w:r>
        <w:rPr/>
        <w:t xml:space="preserve">Далее необходимо разобраться с глаголом «творение». Смысл заложен также в самом слове – «с твоей верой деяние». Творить может человек, абсолютно верящий Богу, а не верующий в Бога; не только с помощью Божественного знания, но и непосредственно при Его участии, также как отец незаметно для своего малолетнего сына исправляет его ошибки, отвлекая сына в тот момент, когда он «самостоятельно» строит игрушечный дом. В результате можно сделать вывод, что умение делать относится к деяниям в материальном мире, создание – это деяние в духовном мире, а творение – это деяние в мире разума. </w:t>
      </w:r>
    </w:p>
    <w:p>
      <w:pPr>
        <w:pStyle w:val="Normal"/>
        <w:ind w:firstLine="709"/>
        <w:jc w:val="both"/>
        <w:rPr/>
      </w:pPr>
      <w:r>
        <w:rPr/>
        <w:t>В Библии мы постоянно встречаем слова: дух, Святой Дух, но у нас также нет четкого определения этим терминам. Нам известно, что основные органы чувств человека: зрение, слух, осязание, с помощью которых он познает и ориентируется в материальном мире, –  органы, которые легко обмануть. Но вот одно чувство – обоняние – обмануть невозможно, имея в виду, что это относилось к тем временам, когда не было производства продукции нынешних химических производств. Когда мы визуально заподозрим, что какой-то продукт питания потерял свое качество, мы обонянием проверяем его и окончательно принимаем решение, можно ли употребить его в пищу. Знаем также, что многие животные, как бы они не были голодны, никогда не притронутся к пище, если обоняние подсказало, что пища несъедобна. То есть запах или дух есть чувство человека, которое нельзя обмануть. Если человеку предлагают закрыть глаза и ознакомиться с последним достижением парфюмеров, а предлагают понюхать помои, то никто не убедит человека, что это французские духи. Благодаря этому самому правдивому чувству, которое нельзя обмануть, Божественная мысль названа Духом Божиим. Только Божественная мысль несет человеку правду и никогда не несет обольщение и обман, также как обоняние человека никогда его не обманывает. Мы употребляем слово «дыхание», в смысле наполнения легких воздухом, а, фактически, в этом слове звучит более правильный ответ: духа-мысли деяние или – все дела человека происходят от дыхания его разума.</w:t>
      </w:r>
    </w:p>
    <w:p>
      <w:pPr>
        <w:pStyle w:val="TextBodyIndent"/>
        <w:rPr/>
      </w:pPr>
      <w:r>
        <w:rPr/>
        <w:t xml:space="preserve">Теперь стало возможным прочитать и понять первую строчку «Бытия»: </w:t>
      </w:r>
    </w:p>
    <w:p>
      <w:pPr>
        <w:pStyle w:val="Normal"/>
        <w:ind w:firstLine="709"/>
        <w:jc w:val="both"/>
        <w:rPr/>
      </w:pPr>
      <w:r>
        <w:rPr>
          <w:b/>
          <w:sz w:val="28"/>
          <w:szCs w:val="28"/>
        </w:rPr>
        <w:t>1.</w:t>
      </w:r>
      <w:r>
        <w:rPr>
          <w:b/>
        </w:rPr>
        <w:t xml:space="preserve"> </w:t>
      </w:r>
      <w:r>
        <w:rPr/>
        <w:t>«</w:t>
      </w:r>
      <w:r>
        <w:rPr>
          <w:b/>
          <w:bCs/>
        </w:rPr>
        <w:t>В начале сотворил Бог небо и землю. Земля же была безвидна и пуста, и тьма над бездною, и Дух Божий носился над водою</w:t>
      </w:r>
      <w:r>
        <w:rPr/>
        <w:t xml:space="preserve">…» (рис. 1). Вот оно, начало происхождения нашей планеты, не взрыв, не осколок астероида или какие-то плоды гаданий материалистов. В начале земля и небо родились как идея, мысль, желание в Разуме Бога создать и осуществить в будущем строительство реальных Земли и Неба. Бог совершил это деяние, подумав: «Буду делать Землю и Небо в своем разуме», то есть спланировал их создание, также как и мы, сначала принимаем решение, рождаем мысль: «построю дачу, куплю машину», но реальных дачи и машины у нас пока нет, они только в мыслях. Поэтому Земля и Небо были безвидны и пусты, они существовали только в Разуме – в мыслях Бога, поэтому и в бездне, в космическом пространстве была тьма, там реально также ничего не существовало, только безжизненная тьма (рис. 2). </w:t>
      </w:r>
    </w:p>
    <w:p>
      <w:pPr>
        <w:pStyle w:val="Normal"/>
        <w:ind w:firstLine="709"/>
        <w:jc w:val="both"/>
        <w:rPr/>
      </w:pPr>
      <w:r>
        <w:rPr/>
        <w:t>Но вот появляется новая трудность, откуда взялась вода? «…</w:t>
      </w:r>
      <w:r>
        <w:rPr>
          <w:b/>
          <w:bCs/>
        </w:rPr>
        <w:t>и Дух Божий носился над водою</w:t>
      </w:r>
      <w:r>
        <w:rPr/>
        <w:t>…».  И далее появляется некий свет, но не солнечный, о Солнце будет сказано на четвертый день, «</w:t>
      </w:r>
      <w:r>
        <w:rPr>
          <w:b/>
          <w:bCs/>
        </w:rPr>
        <w:t>И сказал Бог: да будет свет. И стал свет</w:t>
      </w:r>
      <w:r>
        <w:rPr/>
        <w:t>». Конечно, Солнце к этому времени уже было, но о процессе его создания упоминается позднее.</w:t>
      </w:r>
    </w:p>
    <w:p>
      <w:pPr>
        <w:pStyle w:val="Normal"/>
        <w:ind w:firstLine="709"/>
        <w:jc w:val="both"/>
        <w:rPr/>
      </w:pPr>
      <w:r>
        <w:rPr/>
        <w:t>Оказалось, что Библия продиктована таким образом, что в той или иной ее части можно найти ответ на любой вопрос, возникающий при ее чтении. Так, нужно прочитать Ветхий и Новый Заветы, чтобы во Втором Послании к Коринфянам Святого Апостола Павла узнать, что «</w:t>
      </w:r>
      <w:r>
        <w:rPr>
          <w:b/>
          <w:bCs/>
        </w:rPr>
        <w:t>умы их</w:t>
      </w:r>
      <w:r>
        <w:rPr/>
        <w:t xml:space="preserve"> (читающих Ветхий Завет) </w:t>
      </w:r>
      <w:r>
        <w:rPr>
          <w:b/>
          <w:bCs/>
        </w:rPr>
        <w:t>ослеплены: ибо то же самое покрывало доныне остается неснятым при чтении Ветхого Завета, потому что оно снимается Христом. Доныне, когда они читают Моисея, покрывало лежит на сердце</w:t>
      </w:r>
      <w:r>
        <w:rPr/>
        <w:t xml:space="preserve"> (разуме) </w:t>
      </w:r>
      <w:r>
        <w:rPr>
          <w:b/>
          <w:bCs/>
        </w:rPr>
        <w:t>их</w:t>
      </w:r>
      <w:r>
        <w:rPr/>
        <w:t xml:space="preserve">». То есть, читающие видят в Ветхом и Новом Заветах только материальную суть текстов, но из-за покрывала не видят описания духовного мира и мира разума. Но сказано: покрывало снимается Христом. Как снять это покрывало? Для этого нужно понять, какие знания принес Иисус: человек должен быть владыкой на земле, так как он создан по образу Божию, имея разум, образованный так же, как Разум Божий, то есть наши разумы совместимы, а душа, созданная по подобию Божию, чувствует так же, как Божественная душа. Но владычествовать человек может только в том случае, когда  он будет получать знания от Бога из Его Разума. Если мы, люди, осознаем свое предназначение – владычествовать на Земле, научимся получать знания от Бога, тогда мы, спрашивая, можем увидеть в Библии устройство невидимых миров, узнать как они устроены, как и кем управляются; владыка Земли должен знать все о своих владениях. </w:t>
      </w:r>
    </w:p>
    <w:p>
      <w:pPr>
        <w:pStyle w:val="Normal"/>
        <w:ind w:firstLine="709"/>
        <w:jc w:val="both"/>
        <w:rPr/>
      </w:pPr>
      <w:r>
        <w:rPr/>
        <w:t>Теперь попробуем разобраться с водой и светом. Ответ находим в «Притчах Соломоновых»: «</w:t>
      </w:r>
      <w:r>
        <w:rPr>
          <w:b/>
          <w:bCs/>
        </w:rPr>
        <w:t>Я, премудрость</w:t>
      </w:r>
      <w:r>
        <w:rPr/>
        <w:t xml:space="preserve"> (превосходная мудрость), </w:t>
      </w:r>
      <w:r>
        <w:rPr>
          <w:b/>
          <w:bCs/>
        </w:rPr>
        <w:t>обитаю с разумом и ищу рассудительного знания</w:t>
      </w:r>
      <w:r>
        <w:rPr/>
        <w:t>». Обитаю – это общаюсь с любым разумом: Божественным,  человеческим, разумами тварей и растений, в том числе и материальном мире. А вот цель ее существования – «ищу рассудительного знания» для своего совершенствования. Это рассудительное знание, естественно, можно найти только у разумного человека. «</w:t>
      </w:r>
      <w:r>
        <w:rPr>
          <w:b/>
          <w:bCs/>
        </w:rPr>
        <w:t>У меня совет и правда; я – разум, у меня сила</w:t>
      </w:r>
      <w:r>
        <w:rPr/>
        <w:t>». Получилось, что Премудрость – это Высший Разум, обладающий правдой о появлении Земли и Неба и всего живого на Земле, в том числе и человека; Разум, знающий и управляющий всеми процессами на Земле, отслеживающий соблюдение Божественных законов  и  заповедей, обладающий Божественной силой. «</w:t>
      </w:r>
      <w:r>
        <w:rPr>
          <w:b/>
          <w:bCs/>
        </w:rPr>
        <w:t>Господь имел меня началом пути Своего, прежде созданий Своих, искони; от века я помазана, от начала, прежде бытия земли. Я родилась, когда еще не существовали бездны, когда еще не было источников, обильных водою. Я родилась прежде, нежели водружены были горы, прежде холмов, когда еще Он не сотворил ни земли, ни полей, ни начальных пылинок вселенной. Когда Он уготовлял небеса, я была там. Когда Он проводил круговую черту по лицу бездны, когда утверждал вверху облака, когда укреплял источники бездны, когда давал морю устав, чтобы воды не переступали пределов его, когда полагал основания земли: тогда я была при Нем художницею, и была радостью всякий день, веселясь пред лицем Его во все время</w:t>
      </w:r>
      <w:r>
        <w:rPr/>
        <w:t>».</w:t>
      </w:r>
    </w:p>
    <w:p>
      <w:pPr>
        <w:pStyle w:val="Normal"/>
        <w:ind w:firstLine="709"/>
        <w:jc w:val="both"/>
        <w:rPr/>
      </w:pPr>
      <w:r>
        <w:rPr/>
        <w:t>Сейчас самое время разобраться, кто такой Господь Бог и Бог. Земля входит в состав Солнечной системы и, естественно, что творить и созидать ее должен Бог Солнечной системы – ее Владыка, что Он и осуществлял, судя по первым фразам «Бытия». Господь Бог – это Бог Вселенский, Владыка Вселенной, или, судя по термину – «Главный, а под Ним Бог». Здесь просматривается иерархия Главного Бога, осуществляющего управление и развитие всей Вселенной и Богов отдельных систем, подобных Солнечной. Эта иерархия имеет другие имена: Бог-Отец, Бог-Сын. В этой иерархии напрашивается третья Божественная сущность – бог Земли или другой планеты, где есть жизнь. Возвращаемся к Премудрости, которая описала Соломону свое рождение и участие в творениях Господа Бога. Премудрость родилась, ее сотворил Господь, как Свой исполнительный орган, осуществляющий Его планы творений и созиданий во Вселенной. Она «помазана» или назначена на эту должность до того, как появились бездны, оказалось, что это космическое пространство, наполненное пылинками Вселенной.</w:t>
      </w:r>
    </w:p>
    <w:p>
      <w:pPr>
        <w:pStyle w:val="Normal"/>
        <w:ind w:firstLine="709"/>
        <w:jc w:val="both"/>
        <w:rPr/>
      </w:pPr>
      <w:r>
        <w:rPr/>
        <w:t xml:space="preserve">Затем в бездне появились источники, производящие живую воду духовного мира, кстати, сколько в наших сказках говорится об этой живой воде (рис. 3). Далее Премудрость описывает, как она участвовала в процессе сотворения земли и неба. </w:t>
      </w:r>
    </w:p>
    <w:p>
      <w:pPr>
        <w:pStyle w:val="Normal"/>
        <w:ind w:firstLine="709"/>
        <w:jc w:val="both"/>
        <w:rPr/>
      </w:pPr>
      <w:r>
        <w:rPr/>
        <w:t xml:space="preserve">Господь Бог «поручил» Богу Солнечной системы сотворить и создать новую планету или зачать Землю. Бог начинает ее творение в Своем разуме, решает, какой ей быть. Затем Он в бездне проводит круговую черту, определяя место нахождения земли и диаметр ее и неба (рис. 4). Теперь Бог просит Господа для реализации планов прислать Ему часть Премудрости, «да будет свет», которая и названа светом разума – «и стал свет» – это Господь прислал ее. Премудрость заняла все пространство внутри круговой черты, «и увидел Бог свет, что он хорош; и отделил свет от тьмы» (рис. 5). Бог увидел, что Премудрости, которая заняла пространство внутри круговой черты, будет достаточно для его творений и созиданий, далее отделил Премудрость, которая внутри круговой черты, от той, которая за круговой чертой, вернул ее, как ненужную. И назвал Бог свет днем, то есть пребывание в Премудрости – это день разума. Появился пока незнакомый нам день разума, а по отношению к материальному дню сказано, что в это время «был вечер и было утро, день один». (Оказалось, чтобы попасть в день разума, нужно уйти в ночь материального мира. Потому, когда нам надо принять ответственное решение, мы закрываем глаза и уходим в день разума). </w:t>
      </w:r>
    </w:p>
    <w:p>
      <w:pPr>
        <w:pStyle w:val="Normal"/>
        <w:ind w:firstLine="709"/>
        <w:jc w:val="both"/>
        <w:rPr/>
      </w:pPr>
      <w:r>
        <w:rPr/>
        <w:t>Одновременно Бог посылает свою Мысль или Дух Божий открыть источники воды великой бездны и направить поток духовной воды в сторону будущей Земли (рис. 6). Итак, в первый день Бог принимает решение о создании Земли и неба, определяет ее размеры, проводит сферу и наполняет ее Премудростью или создает первый мир – мир разума. Теперь Премудрость будет исполнять, проектировать и осуществлять все планы Бога, а в дальнейшем, и до сих пор, будет управлять всем живым на земле, включая и человека. Это и есть слова: «тогда я была при Нем (Творце замыслов, Решателе) художницею (исполнительницей того, что Творец заказывал для осуществления Своих замыслов), и была радостию всякий день (так как все замыслы в точности исполнялись, ведь слово радость означает «рождение стало»), веселясь пред лицем Его во все время». Это подтверждается словами: «и увидел Бог свет, что он хорош» или «увидел Бог, что это хорошо» и так далее.</w:t>
      </w:r>
    </w:p>
    <w:p>
      <w:pPr>
        <w:pStyle w:val="Normal"/>
        <w:ind w:firstLine="709"/>
        <w:jc w:val="both"/>
        <w:rPr/>
      </w:pPr>
      <w:r>
        <w:rPr/>
        <w:t>Рассмотрим, что произошло во второй день. В этот день был осуществлен очень важный этап грандиозных Божественных свершений: «</w:t>
      </w:r>
      <w:r>
        <w:rPr>
          <w:b/>
          <w:bCs/>
        </w:rPr>
        <w:t>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И стало так. И назвал Бог твердь небом. И был вечер, и было утро: день вторый</w:t>
      </w:r>
      <w:r>
        <w:rPr/>
        <w:t>». И сказал Бог: «да будет твердь посреди воды» – это Его замысел, Он решил это в Своем разуме и поручает Премудрости осуществить его. Рассмотрим поподробнее, как это было осуществлено. Источники великой бездны открылись силой Духа Божия и поток живой воды – воды духовного мира из этих источников направлен в сторону очерченной сферы будущей земли. Вода начинает наполнять эту сферу, и вот она наполнена. Теперь нужно, по логике, сделать так, чтобы она не «выливалась» из сферы. Вот с этой целью Бог дает Премудрости  указание сделать твердь. Как это делается? Представим себе мягкий зимний день, идет пушистый снег. Мы берем его в руки и делаем твердый снежок, несколькими движениями уплотнив снег. Этот снежок можно назвать твердью по отношению к тому снегу, что падает с неба? Материал снега и снежка один и тот же, отличаются они только тем, что снежок сжат и превращен в твердь. Тоже Бог сделал с водой, они с Премудростью создали из воды более твердую субстанцию, которую и назвали сначала твердью, которая стала скорлупкой сферы, наполненной изнутри духовной водой. Теперь этот материал духовного мира уже не может «вылиться», «испариться», «отозваться» вакуумом бездны. И понятно, что эта твердь отделяет воду, которая внутри сферы или под твердью, от воды, которая еще продолжает идти из источников бездны, но которая уже не нужна, так как «сосуд» наполнен. Эта твердь Богом называется небом, но не тем небом, которое мы видим, а другим – небом духовного мира. Именно это небо-твердь – скорлупа и сегодня не дает возможности уйти воздушной среде в космос, она является преградой, не озоновый слой удерживает атмосферу, а невидимая твердь. Итак, во второй день была создана основа второго – духовного – мира, теперь их становится два, «растворенных» друг в друге, как в чашке чая растворен сахар, который теперь от чая неотделим, но зато чай стал сладким (рис. 6).</w:t>
      </w:r>
    </w:p>
    <w:p>
      <w:pPr>
        <w:pStyle w:val="Normal"/>
        <w:ind w:firstLine="709"/>
        <w:jc w:val="both"/>
        <w:rPr/>
      </w:pPr>
      <w:r>
        <w:rPr/>
        <w:t>Наступает третий день: «</w:t>
      </w:r>
      <w:r>
        <w:rPr>
          <w:b/>
          <w:bCs/>
        </w:rPr>
        <w:t>И сказал Бог: да соберется вода, которая под небом, в одно место, и да явится суша. И стало так. И назвал Бог сушу землею, а собрание вод назвал морями. И увидел Бог, что это хорошо. И сказал Бог: да произрастит земля зелень, траву, сеющую семя, дерево плодовитое, приносящее по роду своему плод, в котором семя его на земле. И стало так. И произвела земля зелень, траву, сеющую семя по роду ее, и дерево, приносящее плод, в котором семя его по роду его. И увидел Бог, что это хорошо. И был вечер, и было утро: день третий</w:t>
      </w:r>
      <w:r>
        <w:rPr/>
        <w:t>» (рис. 7, 8).</w:t>
      </w:r>
    </w:p>
    <w:p>
      <w:pPr>
        <w:pStyle w:val="Normal"/>
        <w:ind w:firstLine="709"/>
        <w:jc w:val="both"/>
        <w:rPr/>
      </w:pPr>
      <w:r>
        <w:rPr/>
        <w:t xml:space="preserve">Во второй день, как мы видели, созданы два мира: разума и духовный, в третий день идет их преобразование. В начале сказано как Бог решил в Своем Разуме произвести преобразование духовного мира, которое должна была осуществить Премудрость. Суть этих преобразований заключалась в том, что на нашей планете должны быть земля – суша, вода океанов, морей и рек, и воздушная среда. Как это осуществлено? Так же как ранее была создана твердь. «Да соберется вода в одно место», где она будет уплотнена до состояния суши, в другом месте вода будет уплотнена до состояния морей и рек, а оставшаяся вода станет живой основой воздуха. Итак, в духовном мире создается духовная, живая основа будущей земли, духовная, живая основа будущей воды океанов, морей и рек и духовная основа будущей воздушной атмосферы. Все эти три среды «пропитаны» разумом Премудрости. Благодаря этой духовной основе земли сегодня прорастают семена, духовная основа или живая среда стимулируют их рост, благодаря живой основе воды комфортно себя чувствуют пресмыкающиеся, а в живой основе воздуха комфортно себя чувствуют человек и животные. Здесь мы получили ответ, в чем </w:t>
      </w:r>
      <w:r>
        <w:rPr>
          <w:b/>
        </w:rPr>
        <w:t>суть живого – это духовная и разумная основа всего</w:t>
      </w:r>
      <w:r>
        <w:rPr/>
        <w:t>, что в дальнейшем будет существовать в материальном мире. Это та вода, которая в наших сказках названа живой водой, это та живая земля, от которой богатыри получали силу. Основа будущих сред на земле осуществлена (рис. 7).</w:t>
      </w:r>
    </w:p>
    <w:p>
      <w:pPr>
        <w:pStyle w:val="Normal"/>
        <w:ind w:firstLine="709"/>
        <w:jc w:val="both"/>
        <w:rPr/>
      </w:pPr>
      <w:r>
        <w:rPr/>
        <w:t xml:space="preserve">В третий день Бог дает Премудрости решить еще одну воистину гигантскую задачу, которую человечество даже в идеях не пыталось скопировать с природы. Бог решает, что необходимо запроектировать зелень, траву, сеющую семена, деревья, приносящие плоды с семенами внутри, да так, чтобы это все производила земля, и каждое семя в точности повторяло свою исходную, материнскую траву и свое, материнское дерево. Фактически, нужно было предусмотреть вечный процесс возрождения растения из семени. «И стало так» – это Премудрость запроектировала. А Бог проверял и контролировал этот процесс и «увидел Бог, что это хорошо», Его замысел осуществлен хорошо, то есть правильно (рис. 8). </w:t>
      </w:r>
    </w:p>
    <w:p>
      <w:pPr>
        <w:pStyle w:val="Normal"/>
        <w:ind w:firstLine="709"/>
        <w:jc w:val="both"/>
        <w:rPr/>
      </w:pPr>
      <w:r>
        <w:rPr/>
        <w:t xml:space="preserve">В этот день изначально запроектированы все виды растений: зелень – то, что нельзя отнести к травам, травы и деревья. Это описание разрушает миф об эволюции, естественном отборе, прочих системах выживания. Растения на данном этапе запроектированы в духовном мире, то есть, создана их духовная, живая сущность, также «пропитанная» разумом, точно также созданы семена, имеющие духовную основу с разумом. Причем, все растения совместимы духовно и разумно со своей средой обитания – с землей и водой. Эти конструкции созданы с включением разума Премудрости, а значит, совместимы с Ней, чтобы Она в дальнейшем могла управлять прорастанием семян, ростом растений, цветением, плодоношением, увяданием, сбросом листьев, то есть всеми жизненными процессами. Премудростью также предусмотрен основной цикл плодоношения всех растений – один год, с этапами: весна – возрождение, лето – цветение, осень – плодоношение, зима – умирание, засыпание. А позднее об этом законе устройства живого мира растений в Библии будет сказано: все (все растения и семена) знает свое время и форму. То есть все знают, конечно, от Премудрости, в какое время какую форму им принять. Отмечаем для себя, что материализации мира еще нет, пока все создано в мире духовном и сотворено в неотделимом от него мире разума. Библия подробно описывает бытие всего живого на земле, но нам надо знать, что находится вокруг земли в космосе. </w:t>
      </w:r>
    </w:p>
    <w:p>
      <w:pPr>
        <w:pStyle w:val="Normal"/>
        <w:ind w:firstLine="709"/>
        <w:jc w:val="both"/>
        <w:rPr/>
      </w:pPr>
      <w:r>
        <w:rPr/>
        <w:t>В четвертый день мы знакомимся с существованием светил и звезд, но знакомимся «телеграфно», узнаем только их предназначение. В Ветхом Завете человеку еще не нужны глубокие познания о Солнце, Луне, звездах. Позднее, когда человек, благодаря мышлению, достигнет высокого уровня разумности, он начнет познавать устройство светил на небе.</w:t>
      </w:r>
    </w:p>
    <w:p>
      <w:pPr>
        <w:pStyle w:val="Normal"/>
        <w:ind w:firstLine="709"/>
        <w:jc w:val="both"/>
        <w:rPr/>
      </w:pPr>
      <w:r>
        <w:rPr/>
        <w:t>«</w:t>
      </w:r>
      <w:r>
        <w:rPr>
          <w:b/>
          <w:bCs/>
        </w:rPr>
        <w:t>И сказал Бог: да будут светила на тверди небесной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ёртый</w:t>
      </w:r>
      <w:r>
        <w:rPr/>
        <w:t>» (рис. 11).</w:t>
      </w:r>
    </w:p>
    <w:p>
      <w:pPr>
        <w:pStyle w:val="Normal"/>
        <w:ind w:firstLine="709"/>
        <w:jc w:val="both"/>
        <w:rPr/>
      </w:pPr>
      <w:r>
        <w:rPr/>
        <w:t xml:space="preserve">То, что светила великие, как минимум,  предназначены для управления днем и ночью, мы понимаем в смысле определения дня и ночи, но ведь сказано – для управления, значит для управления всеми процессами бытия живых сущностей и днем и ночью. Этим самым сказано, что управление происходит не в материальном мире. Естественно, можно предположить, что если на Земле существует мощнейший мир разума Премудрости, то каков должен быть мир разума на Солнце и Луне? Премудрость предназначена для управления живыми существами на Земле, но в случае каких-либо отклонений, при сменах эпох, этапов развития, вернее совершенствования живых сущностей, должно быть получено управляющее воздействие свыше или корректирующие команды. Кроме того, для поддержания в некоем стационарном режиме необходим постоянный подвод энергии. Вот эти задачи управления и возложены на Солнце и Луну. Взрывы на Солнце – это и есть генерация управляющего воздействия для Земли. Обратим внимание еще на одно предназначение светил: для знамений. </w:t>
      </w:r>
    </w:p>
    <w:p>
      <w:pPr>
        <w:pStyle w:val="Normal"/>
        <w:ind w:firstLine="709"/>
        <w:jc w:val="both"/>
        <w:rPr/>
      </w:pPr>
      <w:r>
        <w:rPr/>
        <w:t>Наука в настоящее время констатирует некоторые знамения, но не изучает их последствия. Некоторые люди интуитивно чувствуют смысл знамений, но к их мнению редко кто прислушивается сразу после знамения, вспоминают о них позднее, когда события произошли. Как пример можно привести последнее знамение, солнечное затмение в августе 1999 года. Многие предсказывали, что это знамение конца света. Но так как основная масса человечества – материалисты, то и знамение это восприняли как конец материальной жизни на Земле. Этого не произошло, и предсказателей обвинили в шарлатанстве. Но оказалось, что они были правы в оценке знамения, но не в его сути. Мы видели, в первый день появился свет разума, а не солнечный свет. И предсказание касалось конца света разума для неразумных. Фактически, начался процесс лишения разума или конца света разума для неразумных, совершавших злодеяния, нарушителей Божественных законов и заповедей. Мы все чаще и чаще видим, как некоторыми лидерами принимаются безумные решения.</w:t>
      </w:r>
    </w:p>
    <w:p>
      <w:pPr>
        <w:pStyle w:val="Normal"/>
        <w:ind w:firstLine="709"/>
        <w:jc w:val="both"/>
        <w:rPr/>
      </w:pPr>
      <w:r>
        <w:rPr/>
        <w:t>Больше об устройстве, предназначении светил и звезд на тверди ничего не сказано, но даже то немногое, что об это сказано в Библии, мы пока не познали.</w:t>
      </w:r>
    </w:p>
    <w:p>
      <w:pPr>
        <w:pStyle w:val="Normal"/>
        <w:ind w:firstLine="709"/>
        <w:jc w:val="both"/>
        <w:rPr/>
      </w:pPr>
      <w:r>
        <w:rPr/>
        <w:t>Наступает пятый день: «</w:t>
      </w:r>
      <w:r>
        <w:rPr>
          <w:b/>
          <w:bCs/>
        </w:rPr>
        <w:t>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w:t>
      </w:r>
      <w:r>
        <w:rPr/>
        <w:t>» (рис. 9).</w:t>
      </w:r>
    </w:p>
    <w:p>
      <w:pPr>
        <w:pStyle w:val="Normal"/>
        <w:ind w:firstLine="709"/>
        <w:jc w:val="both"/>
        <w:rPr/>
      </w:pPr>
      <w:r>
        <w:rPr/>
        <w:t xml:space="preserve">В пятый день Бог решает создать живые души пресмыкающихся, которые будут жить при смычке земли и воды  и птиц, Он, как всегда, поручает выполнить эту задачу Премудрости. Здесь мы можем уже наблюдать системный подход в создании живых сущностей. Создание среды обитания на земле Бог начал с сотворения мира разума, также и создание душ живых сущностей Он начинает с сотворения их разумов. И сотворил – это глагол, описывающий деяние в мире разума, рыб больших и всякую душу животных, пресмыкающихся по роду их, которых произвела вода. Пока сотворил души, которые совместимы с водой, как средой обитания, и всякую птицу пернатую. На данном этапе Премудрость сотворила из своего разума </w:t>
      </w:r>
      <w:r>
        <w:rPr>
          <w:b/>
          <w:bCs/>
        </w:rPr>
        <w:t>только разумы рыб, пресмыкающихся и птиц</w:t>
      </w:r>
      <w:r>
        <w:rPr/>
        <w:t xml:space="preserve">. Сотворила их разумы, совместимые с Ее Разумом, для того, чтобы она могла управлять ими в бытии. И тут же Бог определяет их предназначение в будущем материальном мире, благословляет, говорит Божественное слово - мысль и записывает его в только что созданных разумах. Предназначение их: плодиться, размножаться, наполнять воды в морях, а птицы будут размножаться на земле, так как Премудрость решила, что птицы будут откладывать яйца, которым необходимо будет согревание материальным теплом, что в воде сделать невозможно. Эта программа записана в разумах у всех пресмыкающихся и эту запись мы называем инстинктом. Благословение – это состояние, когда благословленные постоянно находятся под Божественным управлением. За этим процессом творения Бог наблюдал: «и увидел Бог, что это хорошо». Теперь становится понятно, почему в одно и то же время птицы собираются в стаи и летят на юг и, наоборот, в одно и то же время строят гнезда, откладывают яйца и высиживают птенцов; рыбы одновременно стройными рядами идут на нерест, так всеми действиями управляет Премудрость, посылая индивидуальные указания в их разумы. А их разумы устроены по принципам микропроцессора, который без рассуждений исполняет команды Свыше. Если кто-то не исполняет их, то ему поселяется болезнь в разум, или он отдается в пищу живому существу, которое питается этим родом. </w:t>
      </w:r>
    </w:p>
    <w:p>
      <w:pPr>
        <w:pStyle w:val="Normal"/>
        <w:ind w:firstLine="709"/>
        <w:jc w:val="both"/>
        <w:rPr/>
      </w:pPr>
      <w:r>
        <w:rPr/>
        <w:t>Наступает шестой, очень важный по творениям день.</w:t>
      </w:r>
    </w:p>
    <w:p>
      <w:pPr>
        <w:pStyle w:val="Normal"/>
        <w:ind w:firstLine="709"/>
        <w:jc w:val="both"/>
        <w:rPr/>
      </w:pPr>
      <w:r>
        <w:rPr/>
        <w:t>«</w:t>
      </w:r>
      <w:r>
        <w:rPr>
          <w:b/>
          <w:bCs/>
        </w:rPr>
        <w:t>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w:t>
      </w:r>
      <w:r>
        <w:rPr/>
        <w:t>».</w:t>
      </w:r>
    </w:p>
    <w:p>
      <w:pPr>
        <w:pStyle w:val="Normal"/>
        <w:ind w:firstLine="709"/>
        <w:jc w:val="both"/>
        <w:rPr/>
      </w:pPr>
      <w:r>
        <w:rPr/>
        <w:t>Точно так же, как в пятый, и в шестой день были сотворены Премудростью по родам разумы скотов, гадов, зверей земных, совместимых с землей и пищей, производимой землей, так как среда их обитания – земля. И увидел Бог, что премудрость все исполнила хорошо. Наступил самый главный момент творения: «</w:t>
      </w:r>
      <w:r>
        <w:rPr>
          <w:b/>
          <w:bCs/>
        </w:rPr>
        <w:t>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w:t>
      </w:r>
      <w:r>
        <w:rPr/>
        <w:t xml:space="preserve">» (рис. 10). </w:t>
      </w:r>
    </w:p>
    <w:p>
      <w:pPr>
        <w:pStyle w:val="Normal"/>
        <w:ind w:firstLine="709"/>
        <w:jc w:val="both"/>
        <w:rPr/>
      </w:pPr>
      <w:r>
        <w:rPr/>
        <w:t>Бог говорит Премудрости, что человека Он будет творить по образу Нашему – Своему образу и по подобию Нашему – Своему подобию. Предназначение его тоже будет Божественным: владычествовать над рыбами, над птицами, над скотом, над гадами, над всяким животным и пресмыкающимся, над всею землею. А чтобы быть таким владыкой надо иметь власть  и знания. Определив такое предназначение человеку, Бог дает власть. Теперь посмотрим, как будут даны знания или ресурс знаний. «И сотворил Бог человека по образу Своему, по образу Божию…», обратим внимание, что подобие пока не стал делать. На этом этапе Бог сотворил только разум человека, который образован точно также, как образован Его Разум, ибо Он «сделал» разум человека из Своего Разума. Но, кроме того, разум человека будет мыслить образами, а не словами, как это делаем мы до настоящего времени в материальном мире. Хотя систему обучения и сегодня называем: образование – «образов давание».</w:t>
      </w:r>
    </w:p>
    <w:p>
      <w:pPr>
        <w:pStyle w:val="TextBodyIndent"/>
        <w:rPr/>
      </w:pPr>
      <w:r>
        <w:rPr/>
        <w:t>Рассмотрим суть Самого Бога. Бог – Владыка Солнечной системы, Творец и Созидатель, Он двуполый, в Нем присутствует мужская и женская сущности. Есть еще одно имя – Андрогин. Такой же двуполый и Господь Бог, Отец Небесный, и Его женская сущность – Богоматерь. Теперь посмотрим, каким Бог сотворил человека? «…сотворил его; мужчину и женщину сотворил их…». Итак, Бог сотворил разум человека тоже двуполым, так же как образован и Его двуполый Разум. Здесь не сказано об особенностях половинок разума мужчины и женщины, значит, они абсолютно одинаковы, как мы говорим 50 на 50. Разум мужчины получает чин мужа, его особенность – оплодотворять, разум женщины получает чин жены со своей особенностью – плодородием, других отличий половинок разума нет. Имя «человек» дано неслучайно, оно означает «чело на век». Но чело не материальной головы, а чело души. Далее увидим как устроена душа, а век означает вечную жизнь. Бог живет в духовном мире вечно, значит, и человек должен жить вечно. Потом произойдет разделение человека на мужчину и женщину, и мы станем спрашивать в анкетах, «какой у вас пол?», то есть какая вы половина: мужская или женская? В семейной жизни также будем искать свою гармоничную половину. Оказалось, что сегодня мы неправильно пользуемся термином «человек», ибо человек – это гармоничные по разуму супруги – муж и жена. Также осталась непонятой фраза Иисуса, когда Он сказал: «Я сделаю вас ловцами человеков». Казалось бы, чего их ловить, когда они были кругом? А  кругом были мужчины (носящие чин мужа) и женщины (носящие чин жены). Человек – это только двуполый разум мужчины и женщины и не «он», а «они» – в нашем понимании, множественное число.</w:t>
      </w:r>
    </w:p>
    <w:p>
      <w:pPr>
        <w:pStyle w:val="Normal"/>
        <w:ind w:firstLine="709"/>
        <w:jc w:val="both"/>
        <w:rPr/>
      </w:pPr>
      <w:r>
        <w:rPr/>
        <w:t>Сотворив разум человека таким же, как собственный Разум, Бог предусмотрел для человека возможность получать любые знания от Него для осуществления владычествования. И Бог лично благословил, «Богово слово сказал», человека, предусмотрел для него возможность постоянно получать от Него Слово – Мысль. Определил им (человеку) три основных предназначения или, как мы сейчас говорим, определил три функции, записав  это в их разуме: плодиться, размножаться (это значит, что в семье должно быть рождено не менее трех детей, иначе нет размножения) и самое главное предназначение, которое мы не осуществляем, – это владычествовать над всем живым миром на Земле. Это не значит, что все должны быть президентами, начальниками, но каждый человек должен нести ответственность, хранить и заботиться обо всем живом мире на Земле, как хозяин, как отец, заботящийся о своих детях. Неисполнение человеком этого главного предназначения привело мир к экологической катастрофе: отравлена воздушная среда, моря, реки, истощены полезные ископаемые, вырублены леса, прекратили свое существование многие виды животных и птиц. Вместо того чтобы пользоваться Божественными знаниями, которые можно получать от Бога, мы копим собственные и пользуемся только ими, в результате большинство из них являются ложными, мифическими.  И мы упорно не пытаемся использовать методы получения истинных знаний. Обратим внимание, что материального мира еще нет, а потому и у человека еще нет привычных для нас знаний, накапливаемых при познании материального мира, которые мы называем опытом. А это значит, что владычествовать возможно только со знаниями, получаемыми от Бога, но до сих пор не знаем как их добывать, обвиняя в шарлатанстве тех, кто умел их добывать.</w:t>
      </w:r>
    </w:p>
    <w:p>
      <w:pPr>
        <w:pStyle w:val="Normal"/>
        <w:ind w:firstLine="709"/>
        <w:jc w:val="both"/>
        <w:rPr/>
      </w:pPr>
      <w:r>
        <w:rPr/>
        <w:t>Появился человек, который должен функционировать в своей среде обитания, и Бог решает, что должно быть пищей для человека, в библейском понимании ее сути: «</w:t>
      </w:r>
      <w:r>
        <w:rPr>
          <w:b/>
          <w:bCs/>
        </w:rPr>
        <w:t>И сказал Бог: вот, Я дал вам всякую траву, сеющую семя, какая есть на всей земле, и всякое дерево, у которого плод древесный, сеющий семя; — вам сие будет в пищу; а всем зверям земным, и всем птицам небесным, и всякому пресмыкающемуся по земле, в котором душа живая, дал Я всю зелень травную в пищу. И стало так. И увидел Бог все, что Он создал, и вот, хорошо весьма. И был вечер, и было утро: день шестый</w:t>
      </w:r>
      <w:r>
        <w:rPr/>
        <w:t>».</w:t>
      </w:r>
    </w:p>
    <w:p>
      <w:pPr>
        <w:pStyle w:val="Normal"/>
        <w:ind w:firstLine="709"/>
        <w:jc w:val="both"/>
        <w:rPr/>
      </w:pPr>
      <w:r>
        <w:rPr/>
        <w:t xml:space="preserve">На это решение Бога ссылаются все вегетарианцы. Мы же ранее установили, что пока Бог сотворил только разум человека совместимый со Своим, чтобы можно было управлять человечеством, учить, совершенствовать, но и наказывать, удерживать от неразумных поступков. Чтобы нормально функционировал разум, нужна пища, чтобы удержать от безумных поступков и беззакония, будут использоваться наказания, болезни, которые будут сначала записываться в разуме. Но когда человек исправляет свои ошибки, можно избавить его от болезней. Итак, пища нужна для функционирования разума и как лекарство от болезней, записанных в разуме Богом. Пища эта: плоды дерев и трава, сеющая семя. </w:t>
      </w:r>
    </w:p>
    <w:p>
      <w:pPr>
        <w:pStyle w:val="Normal"/>
        <w:ind w:firstLine="709"/>
        <w:jc w:val="both"/>
        <w:rPr/>
      </w:pPr>
      <w:r>
        <w:rPr/>
        <w:t xml:space="preserve">Но с другой стороны все знания сформированы по образу дерева: ствол наименование отрасли знания, а ветви – это отдельные темы этих знаний. Знания – это основная пища для разума. Плод познания – образ диплома, аттестата, подтверждения познания целого дерева знаний. Трава, сеющая семя имеет образ малого дерева знаний. А всем тварям дана в пищу для разума и как лекарство от болезней трава, сеющая семя. Так как наши твари не могут объяснить, что и где у них болит, они ищут целебную траву, какую им подсказывает Премудрость, и без нашего участия исцеляются. Затем Бог опять проверил, но теперь Себя, увидел, что все «сделано» хорошо и даже весьма. Так завершились творения и созидания в течение шести дней. </w:t>
      </w:r>
    </w:p>
    <w:p>
      <w:pPr>
        <w:pStyle w:val="Normal"/>
        <w:ind w:firstLine="709"/>
        <w:jc w:val="both"/>
        <w:rPr/>
      </w:pPr>
      <w:r>
        <w:rPr/>
        <w:t>Анализируя деяния шести дней, видим системный подход Бога в творении и создании Земли: сначала происходит рождение мысли «делания» Земли – это зачатие, затем создается мир разума из Премудрости, для проектирования, изготовления и будущего управления всем живым; затем создается духовный мир – чувствующий и гармонично общающийся с миром разума; далее по этой схеме изготавливаются разумы живых сущностей, совместимые с разумом Премудрости, а затем изготавливается разум человека, совместимый с разумом Бога, и человек должен стать решателем, так же как и Бог, и ему придана Премудрость для исполнения замыслов человека, правда только при условии исполнения предназначения владыки. Иными словами, все живое от клетки до целого организма пропитано средой разума для того, чтобы Бог или Премудрость могли транслировать любую команду непосредственно в разум и даже в любую клетку, мобилизуя ее работу или выключая или подавляя ее. Эта система разума и есть основа живого в любом существе. Есть разум – есть жизнь, нет разума – умерло существо. Попутно здесь развеян миф о том, что человек мыслит мозгом, правым или левым его полушарием. Человек мыслит разумом, который, к сожалению, невидим, а мозга пока не существует, да и у Бога нет мозга. Как говорить о возможностях мышления мозга, если наука не знает, кто такой человек, изучая только материальное его устройство, материальную часть мужчин и женщин, и не изучая устройство разума, как самого человека, так и Бога. Не осознав истинного предназначения человека, наука выбрала неверный вектор познания, посчитав человека главной и единственно разумной сущностью на планете, сама стала формировать концепции мироустройства, цели существования на Земле, и потому сформировала для всего человечества ложную генеральную цель: копить материальное богатство, золотое руно, золотой телец, деньги, прибыль и так далее. При этом выбран самый простой способ накопления, используя материальные ресурсы природы, превращая их в деньги, вокруг которых идет беспощадная борьба внутри вида. Ни в одном из двух миллионов видов живых существ нет борьбы, связанной с убийством внутри вида, это осуществляется только в человеческом обществе. Само деяние, как цель бытия, – накопление, выбрано правильно. Неправильно выбран объект: нужно копить не материальное богатство, которое нельзя взять с собой по завершении бытия, а знания из уст Божьих, которые копятся в разуме, неотделимом от души. Эти знания дороже золота и серебра.</w:t>
      </w:r>
    </w:p>
    <w:p>
      <w:pPr>
        <w:pStyle w:val="Normal"/>
        <w:ind w:firstLine="709"/>
        <w:jc w:val="both"/>
        <w:rPr/>
      </w:pPr>
      <w:r>
        <w:rPr/>
        <w:t xml:space="preserve">Наступает седьмой, очень важный для нашего понимания мироустройства день. </w:t>
      </w:r>
    </w:p>
    <w:p>
      <w:pPr>
        <w:pStyle w:val="Normal"/>
        <w:ind w:firstLine="709"/>
        <w:jc w:val="both"/>
        <w:rPr/>
      </w:pPr>
      <w:r>
        <w:rPr>
          <w:b/>
          <w:bCs/>
          <w:sz w:val="28"/>
          <w:szCs w:val="28"/>
        </w:rPr>
        <w:t>2.</w:t>
      </w:r>
      <w:r>
        <w:rPr>
          <w:b/>
          <w:bCs/>
        </w:rPr>
        <w:t xml:space="preserve"> </w:t>
      </w:r>
      <w:r>
        <w:rPr/>
        <w:t>«</w:t>
      </w:r>
      <w:r>
        <w:rPr>
          <w:b/>
          <w:bCs/>
        </w:rPr>
        <w:t>Так совершены небо и земля и все воинство их</w:t>
      </w:r>
      <w:r>
        <w:rPr/>
        <w:t>». Здесь появился новый глагол «совершены», что означает «с верой решены», и действительно, ведь только благодаря взаимной вере Бога и Премудрости могло быть осуществлено творение в первые шесть дней земли и неба, и всего воинства, то есть разумы всех живых сущностей.</w:t>
      </w:r>
    </w:p>
    <w:p>
      <w:pPr>
        <w:pStyle w:val="Normal"/>
        <w:ind w:firstLine="709"/>
        <w:jc w:val="both"/>
        <w:rPr/>
      </w:pPr>
      <w:r>
        <w:rPr/>
        <w:t>«</w:t>
      </w:r>
      <w:r>
        <w:rPr>
          <w:b/>
          <w:bCs/>
        </w:rPr>
        <w:t>И совершил Бог к седьмому дню дела Свои, которые Он делал, и почил в день седьмый от всех дел Своих, которые делал. И благословил Бог седьмой день, и освятил его, ибо в оный почил от всех дел Своих, которые Бог творил и созидал</w:t>
      </w:r>
      <w:r>
        <w:rPr/>
        <w:t>». Совершил к седьмому дню Бог дела свои и почил в день седьмой от всех дел Своих. Тут мы опять наталкиваемся на миф в понимании Божественных дел. Большинство изучающих Библию посчитало, что глагол «почил» означает отдыхать, и даже в нашем обиходе появилось слово «почивать» - идти отдыхать, отдыхать. Но глагол «почил» имеет значение «покончил» с делами своими, довел свои дела до конца, до результата, чтобы начать новый этап в своих деяниях. Каких? «И благословил Бог седьмой день…», то есть предназначил этот день в данный момент и на все времена в будущем, как особый день. Для чего? «…и освятил его…», седьмой день. Чем можно освещать дела? Только собственным Разумом и разумом Премудрости. А реально, Они с Премудростью, покончив с делами, которыми они занимались шесть дней, седьмой день еще раз потратили на проверку всех Своих дел в комплексе. Богу и Премудрости не нужно отдыхать, не нужно спать, так же как и нашей душе, спит тело, а душа не спит, она бодрствует в духовном мире.</w:t>
      </w:r>
    </w:p>
    <w:p>
      <w:pPr>
        <w:pStyle w:val="Normal"/>
        <w:ind w:firstLine="709"/>
        <w:jc w:val="both"/>
        <w:rPr/>
      </w:pPr>
      <w:r>
        <w:rPr/>
        <w:t>Итак, предназначение седьмого дня – проверить все, что делалось в течение шести дней. То же и нам необходимо делать, и это благословение-предназначение войдет в десять заповедей Ветхого Завета. Шесть дней должны делать дела свои, а седьмой день проверять, не совершили ли каких ошибок-грехов, не нарушили ли Божественные законы и так далее. Отсюда и пословица: «Семь раз отмерь и один раз отрежь», ведь Бог проверял Свои деяния все шесть дней и  после еще один седьмой день потратил на общую проверку Своих дел. Выяснилось, что Бог и Премудрость не совершили ошибок, и теперь в работу включается Господь Бог. «</w:t>
      </w:r>
      <w:r>
        <w:rPr>
          <w:b/>
          <w:bCs/>
        </w:rPr>
        <w:t>Вот происхождение неба и земли, при сотворении их, в то время, когда Господь Бог создал землю и небо, и всякий полевой кустарник, которого еще не было на земле, и всякую полевую траву, которая еще не росла, ибо Господь Бог не посылал дождя на землю, и не было человека для возделывания земли</w:t>
      </w:r>
      <w:r>
        <w:rPr/>
        <w:t>…». Как это нужно понимать? В начале творил и созидал землю и небо, входящие в Солнечную систему, Хозяин этой системы – Бог, у Него есть еще имя – праведный Сын. А Господь Бог – Бог Вселенский, Отец небесный наблюдал за деяниями Своего Сына, потому Он тоже участвовал в творении и создании Земли и неба, ибо если бы Сын допустил на каком либо этапе ошибку, Господь ее исправил бы. Оказалось также, что Господь Бог доверяет Своим праведным Сыновьям творить и созидать, но не разрешает оживлять эти творения и создания. Это мы видим из слов: кустарник и полевая трава не росла, ибо Господь не посылал дождя. А это означает, что Он не подвел какой-то энергии, оживляющей эти готовые творения. Образ этого состояния: мы налили воды в электрический чайник, но не подключили вилку к розетке, вода не закипит. Но вот Господь подвел энергию, подключил вилку к розетке, известную только Ему. «…</w:t>
      </w:r>
      <w:r>
        <w:rPr>
          <w:b/>
          <w:bCs/>
        </w:rPr>
        <w:t>но пар поднимался с земли и орошал все лице земли</w:t>
      </w:r>
      <w:r>
        <w:rPr/>
        <w:t xml:space="preserve">…». Энергия подведена, земля и небо ожили, появился пар и начал орошать землю. </w:t>
      </w:r>
    </w:p>
    <w:p>
      <w:pPr>
        <w:pStyle w:val="Normal"/>
        <w:ind w:firstLine="709"/>
        <w:jc w:val="both"/>
        <w:rPr/>
      </w:pPr>
      <w:r>
        <w:rPr/>
        <w:t>Дальнейшие деяния будет совершать Господь Бог. «</w:t>
      </w:r>
      <w:r>
        <w:rPr>
          <w:b/>
          <w:bCs/>
        </w:rPr>
        <w:t>И создал Господь Бог человека из праха земного, и вдунул в лице его дыхание жизни, и стал человек душею живою</w:t>
      </w:r>
      <w:r>
        <w:rPr/>
        <w:t>» (рис. 12). Господь Бог осуществляет вторую часть замысла – создание души, подобной Своей Душе, чувствующей, как чувствует Его Душа. Тело души Господь Бог создает из праха земного – материала духовной земли, это принципиально, так как материальной земли еще нет. Почему из праха земли тоже ясно – человек будет жить на земле и питаться произрастаниями от земли. Он должен быть абсолютно гармоничен со своей средой и с тем, что она производит. Естественно, что душу человека Господь Бог также делает двуполой и «вставляет» (соединяет тело души с  двуполым разумом) в нее разум, сотворенный Богом в шестой день. Далее Господь Бог вдунул в лице его (человека) дыхание жизни, и стал человек душею живою, то есть Он оживил или родил душу, подведя второй особый вид энергии, которую мы называем биополем. Здесь первый раз появилось слово «жизнь». Господь Бог родил Своего сына – душу человека – и дал ему жизнь. Значит, жизнь – есть пребывание души в духовном мире, а не в материальном, как мы считаем. Пребывание же души в материальном мире есть бытие, а не жизнь. Но когда мы говорим, что у человека одна жизнь и ее надо прожить достойно, говорим правильно, только это утверждение относится к духовному миру.</w:t>
      </w:r>
    </w:p>
    <w:p>
      <w:pPr>
        <w:pStyle w:val="Normal"/>
        <w:ind w:firstLine="709"/>
        <w:jc w:val="both"/>
        <w:rPr/>
      </w:pPr>
      <w:r>
        <w:rPr/>
        <w:t>«</w:t>
      </w:r>
      <w:r>
        <w:rPr>
          <w:b/>
          <w:bCs/>
        </w:rPr>
        <w:t>И насадил Господь Бог рай в Едеме на востоке, и поместил там человека, которого создал</w:t>
      </w:r>
      <w:r>
        <w:rPr/>
        <w:t>». Господь Бог родил Своего сына, определив предназначение быть владыкой на Земле. Для этого Он все приготовил: дал разум, образованный также как у Бога и душу, чувствующую подобно душе Господа, живет и находится человек в среде разума и в духовной среде, в этих же средах живут Господь Бог и Бог. Теперь мы видим, что Господь Бог устраивает рай, то есть центр управления Премудрости. Если мы взглянем на организацию любого предприятия, то очевидно, что директор сидит в кабинете – раю, где сосредоточены все рычаги управления, где проводятся самые важные совещания и принимаются решения. А если к директору предприятия приезжает министр, где они будут обсуждать работу предприятия? В кабинете директора – в раю.</w:t>
      </w:r>
    </w:p>
    <w:p>
      <w:pPr>
        <w:pStyle w:val="Normal"/>
        <w:ind w:firstLine="709"/>
        <w:jc w:val="both"/>
        <w:rPr/>
      </w:pPr>
      <w:r>
        <w:rPr/>
        <w:t>Если посмотрим, как устроены в организме человека нервная и кровеносная системы, то увидим, что мозг – это рай в нервной системе, центр управления, сердце – рай, центр, перекачивающий, регулирующий давление в кровеносной системе. Господь Бог, устроив рай в центре Премудрости, поселяет там человека – душу живую, как владыку, который из центра должен управлять всем живым, далее мы увидим, что Господь Бог будет появляться на Земле только в раю.</w:t>
      </w:r>
    </w:p>
    <w:p>
      <w:pPr>
        <w:pStyle w:val="Normal"/>
        <w:ind w:firstLine="709"/>
        <w:jc w:val="both"/>
        <w:rPr/>
      </w:pPr>
      <w:r>
        <w:rPr/>
        <w:t>«</w:t>
      </w:r>
      <w:r>
        <w:rPr>
          <w:b/>
          <w:bCs/>
        </w:rPr>
        <w:t>И произрастил Господь Бог из земли всякое дерево, приятное на вид и хорошее для пищи, и дерево жизни посреди рая, и дерево познания добра и зла</w:t>
      </w:r>
      <w:r>
        <w:rPr/>
        <w:t>». В раю – центре управления Премудрости появляются деревья: жизни, добра и зла и прочие деревья для пищи. В мире разума пищей может быть только пища знаний, значит, плоды дерева жизни дадут знания, которые позволят ученику не знать зла и жить вечно, плоды дерева познания добра и зла дадут ученику знания, которые научат его делать и добро, и зло. Теперь, почему образ знаний есть дерево? Оказалось, что по принципу дерева Господом Богом устроены все три мира: разума, духовный и материальный. Присмотримся и увидим, что дерева знаний: жизни и познания добра и зла – это названия отраслей знаний, а ветви этих деревьев отдельные крупные темы и подтемы. Плоды с деревьев познания – это аттестаты об окончании обучения тому или иному предмету или отрасли знания. Кто-то неверно назвал плод с дерева добра и зла – яблоком, так как на яблоне бывает много плодов, но самые лучшие все равно на самых высоких ветвях.</w:t>
      </w:r>
    </w:p>
    <w:p>
      <w:pPr>
        <w:pStyle w:val="Normal"/>
        <w:ind w:firstLine="709"/>
        <w:jc w:val="both"/>
        <w:rPr/>
      </w:pPr>
      <w:r>
        <w:rPr/>
        <w:t>Зачем Господь Бог насадил эти деревья знаний?  Они - образ систем обучения разным предметам. Понятно, что человеку нужно было учиться, копить знания в своем разуме, ибо пока там были записаны знания о своем предназначении и какова должна быть пища для разума: трава, сеющая семя, и плоды дерев. Образ фундаментальных знаний будут плоды дерев, практических и профессиональных знаний – трава, сеющая семя, но это будет в будущем.</w:t>
      </w:r>
    </w:p>
    <w:p>
      <w:pPr>
        <w:pStyle w:val="Normal"/>
        <w:ind w:firstLine="709"/>
        <w:jc w:val="both"/>
        <w:rPr/>
      </w:pPr>
      <w:r>
        <w:rPr/>
        <w:t xml:space="preserve">Отсюда можно сделать практический вывод, что </w:t>
      </w:r>
      <w:r>
        <w:rPr>
          <w:b/>
        </w:rPr>
        <w:t>самые первые знания</w:t>
      </w:r>
      <w:r>
        <w:rPr/>
        <w:t xml:space="preserve">, которыми должен обладать человек – это </w:t>
      </w:r>
      <w:r>
        <w:rPr>
          <w:b/>
        </w:rPr>
        <w:t>знание своего общечеловеческого предназначения</w:t>
      </w:r>
      <w:r>
        <w:rPr/>
        <w:t xml:space="preserve">: плодиться, размножаться и владычествовать на земле, а потом знать свое </w:t>
      </w:r>
      <w:r>
        <w:rPr>
          <w:b/>
        </w:rPr>
        <w:t>конкретное предназначение в бытии</w:t>
      </w:r>
      <w:r>
        <w:rPr/>
        <w:t>, тогда родители будут осознанно растить и воспитывать своего ребенка гениальным, раскрыв те таланты и способности, которые будут ему дарованы Господом Богом.</w:t>
      </w:r>
    </w:p>
    <w:p>
      <w:pPr>
        <w:pStyle w:val="Normal"/>
        <w:ind w:firstLine="709"/>
        <w:jc w:val="both"/>
        <w:rPr/>
      </w:pPr>
      <w:r>
        <w:rPr/>
        <w:t>Итак, в раю Господь Бог приготовил для научения человека, души живой, несколько деревьев, предметов или классов, в том числе основной – дерево жизни, где Он является Учителем, завершив обучение у Него, человек получил бы аттестат бессмертия, вечную жизнь души.</w:t>
      </w:r>
    </w:p>
    <w:p>
      <w:pPr>
        <w:pStyle w:val="Normal"/>
        <w:ind w:firstLine="709"/>
        <w:jc w:val="both"/>
        <w:rPr/>
      </w:pPr>
      <w:r>
        <w:rPr/>
        <w:t>«</w:t>
      </w:r>
      <w:r>
        <w:rPr>
          <w:b/>
          <w:bCs/>
        </w:rPr>
        <w:t>И взял Господь Бог человека, и поселил его в саду Едемском, чтобы возделывать его и хранить его.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ешь</w:t>
      </w:r>
      <w:r>
        <w:rPr/>
        <w:t>» (рис. 13).</w:t>
      </w:r>
    </w:p>
    <w:p>
      <w:pPr>
        <w:pStyle w:val="Normal"/>
        <w:ind w:firstLine="709"/>
        <w:jc w:val="both"/>
        <w:rPr/>
      </w:pPr>
      <w:r>
        <w:rPr/>
        <w:t>Возделывать и хранить – это образ изучения знаний, заботы о них, заботы о хорошем урожае и качестве плодов знания истины, оберегания от смешения истинного с неистинным. И, вот, Господь Бог произносит первую заповедь, первое задание и первый экзамен на исполнительность: можешь изучать любые знания, можешь есть плоды-знания от любых деревьев, но от дерева познания добра и зла плодов не ешь, ибо смертию умрешь. Появился новый термин – смерть, смысл также заложен в самом слове – «смеренным быть». Естественно, Господь Бог смерит поступки человека, и если он нарушит заповеди, а позднее и законы, то его ждет смерть и будет выброшен во тьму внешнюю, за пределы тверди духовного мира, как брак. Тьма внешняя еще называется – ад.</w:t>
      </w:r>
    </w:p>
    <w:p>
      <w:pPr>
        <w:pStyle w:val="TextBodyIndent"/>
        <w:rPr/>
      </w:pPr>
      <w:r>
        <w:rPr/>
        <w:t>Таким образом, видим, что два понятия жизнь и смерть относятся к духовному миру: жизнь – это вечное пребывание в духовном мире, смерть – вне духовного мира, где нет среды для разума и души. Эти два понятия соответствуют и материальному миру, как бытие и умирание, завершение бытия, когда закончится мера бытия, отведенная Господом Богом. По тексту видим, что человек добросовестно исполнял эту заповедь и не ел плодов с дерева познания добра и зла. Не ел, так как был единоразумен, и даже если бы и были попытки искушения, оценка решения обязательно рассматривалась совместно мужской и женской частью, так как половинки их составляли единый, целый разум.</w:t>
      </w:r>
    </w:p>
    <w:p>
      <w:pPr>
        <w:pStyle w:val="Normal"/>
        <w:jc w:val="both"/>
        <w:rPr/>
      </w:pPr>
      <w:r>
        <w:rPr/>
        <w:tab/>
        <w:t>Наступает еще один важный этап в создании живого мира на земле.</w:t>
      </w:r>
    </w:p>
    <w:p>
      <w:pPr>
        <w:pStyle w:val="Normal"/>
        <w:ind w:firstLine="709"/>
        <w:jc w:val="both"/>
        <w:rPr/>
      </w:pPr>
      <w:r>
        <w:rPr/>
        <w:t>«</w:t>
      </w:r>
      <w:r>
        <w:rPr>
          <w:b/>
          <w:bCs/>
        </w:rPr>
        <w:t>И сказал Господь Бог: не хорошо быть человеку одному; сотворим ему помощника, соответственного ему. 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но для человека не нашлось помощника, подобного ему</w:t>
      </w:r>
      <w:r>
        <w:rPr/>
        <w:t>».</w:t>
      </w:r>
    </w:p>
    <w:p>
      <w:pPr>
        <w:pStyle w:val="TextBody"/>
        <w:rPr/>
      </w:pPr>
      <w:r>
        <w:rPr/>
        <w:tab/>
        <w:t>Душа человека сотворена и создана для владычествования на земле, а душ живого мира пока нет, есть только заготовленные разумы их.</w:t>
      </w:r>
    </w:p>
    <w:p>
      <w:pPr>
        <w:pStyle w:val="Normal"/>
        <w:jc w:val="both"/>
        <w:rPr/>
      </w:pPr>
      <w:r>
        <w:rPr/>
        <w:tab/>
        <w:t>И тогда Господь создает из праха земного души всех живых сущностей, точно также как и создавал душу человеку, соединяет с разумом, ранее сотворенным Премудростью, также вдыхает дыхание жизни, и они становятся живыми душами животных и птиц небесных.</w:t>
      </w:r>
    </w:p>
    <w:p>
      <w:pPr>
        <w:pStyle w:val="Normal"/>
        <w:jc w:val="both"/>
        <w:rPr/>
      </w:pPr>
      <w:r>
        <w:rPr/>
        <w:tab/>
        <w:t xml:space="preserve">Здесь очень важный момент: Господь приводит эти души к человеку, как владыке, чтобы он </w:t>
      </w:r>
      <w:r>
        <w:rPr>
          <w:b/>
          <w:bCs/>
        </w:rPr>
        <w:t>назвал их по классам</w:t>
      </w:r>
      <w:r>
        <w:rPr/>
        <w:t xml:space="preserve"> и </w:t>
      </w:r>
      <w:r>
        <w:rPr>
          <w:b/>
          <w:bCs/>
        </w:rPr>
        <w:t>нарек по именам</w:t>
      </w:r>
      <w:r>
        <w:rPr/>
        <w:t>. Человек выполняет эту процедуру.</w:t>
      </w:r>
    </w:p>
    <w:p>
      <w:pPr>
        <w:pStyle w:val="TextBody"/>
        <w:rPr/>
      </w:pPr>
      <w:r>
        <w:rPr/>
        <w:tab/>
        <w:t>Приходят души обезьян и человек называет их: «класс – обезьяна», а потом дает им имена: «горилла», «макака», «шимпанзе», «павиан» и т.д. Из этого мы видим, что Господь сотворил и создал живые сущности изначально по классам, а внутри классов виды.</w:t>
      </w:r>
    </w:p>
    <w:p>
      <w:pPr>
        <w:pStyle w:val="Normal"/>
        <w:jc w:val="both"/>
        <w:rPr/>
      </w:pPr>
      <w:r>
        <w:rPr/>
        <w:tab/>
        <w:t>Теперь можно развенчать еще один миф: изначально сотворен и создан человек, как Божественная сущность, а обезьяна также изначально сотворена и создана как животное, имеющее некоторое внешнее сходство с внешностью человека.</w:t>
      </w:r>
    </w:p>
    <w:p>
      <w:pPr>
        <w:pStyle w:val="TextBody"/>
        <w:rPr/>
      </w:pPr>
      <w:r>
        <w:rPr/>
        <w:tab/>
        <w:t>Но, фактически, человек также сотворен и создан животным и если представим такой образ: у одной исходной стенки поставим всех животных, в том числе обезьян и человека, то изначально они все находились на одном уровне разумности, т.е. в их разумах было записано только одно предназначение. Но если у всех животных этих знаний было достаточно для жизни и бытия, то для человека это было началом, в дальнейшем он должен был наполнять свой разум новыми знаниями и двигаться к своему разумному совершенству.</w:t>
      </w:r>
    </w:p>
    <w:p>
      <w:pPr>
        <w:pStyle w:val="Normal"/>
        <w:jc w:val="both"/>
        <w:rPr/>
      </w:pPr>
      <w:r>
        <w:rPr/>
        <w:tab/>
        <w:t>В этом смысле можно сказать, что человек произошел от обезьяны, она осталась у исходной стены, а человек пошел к совершенству. Но наша биология решила, что человек произошел из обезьяны, перепутаны предлоги – не «из», а «от» обезьяны.</w:t>
      </w:r>
    </w:p>
    <w:p>
      <w:pPr>
        <w:pStyle w:val="Normal"/>
        <w:jc w:val="both"/>
        <w:rPr/>
      </w:pPr>
      <w:r>
        <w:rPr/>
        <w:tab/>
        <w:t>Итак, человек выполнил первое задание Господа как владыка: назвал души всех тварей по классам и по именам, но подобного человека Господь не привел на «именины».</w:t>
      </w:r>
    </w:p>
    <w:p>
      <w:pPr>
        <w:pStyle w:val="Normal"/>
        <w:jc w:val="both"/>
        <w:rPr/>
      </w:pPr>
      <w:r>
        <w:rPr/>
        <w:tab/>
        <w:t>Будущий Божественный замысел нам хорошо известен – материализовать мир, материализовать человека, который  в этом будущем мире должен был создать семью, плодиться, размножаться и копить главное богатство – мудрость в разуме и, в конечном итоге, пытаться достичь совершенства, стать похожим поступками и делами на своего Отца – Господа Бога.</w:t>
      </w:r>
    </w:p>
    <w:p>
      <w:pPr>
        <w:pStyle w:val="Normal"/>
        <w:jc w:val="both"/>
        <w:rPr/>
      </w:pPr>
      <w:r>
        <w:rPr/>
        <w:tab/>
        <w:t>Эту задачу двуполый человек в материальном мире реализовать, конечно, не мог, хотя мы сегодня и в материальном мире видим проблемы бытия двуполых гермафродитов.</w:t>
      </w:r>
    </w:p>
    <w:p>
      <w:pPr>
        <w:pStyle w:val="Normal"/>
        <w:jc w:val="both"/>
        <w:rPr/>
      </w:pPr>
      <w:r>
        <w:rPr/>
        <w:tab/>
        <w:t>Поэтому Господь должен был разделить двуполую душу человека на две половинки мужскую и женскую. Вот как образно это разделение описано в Библии.</w:t>
      </w:r>
    </w:p>
    <w:p>
      <w:pPr>
        <w:pStyle w:val="Normal"/>
        <w:ind w:firstLine="709"/>
        <w:jc w:val="both"/>
        <w:rPr/>
      </w:pPr>
      <w:r>
        <w:rPr/>
        <w:t>«</w:t>
      </w:r>
      <w:r>
        <w:rPr>
          <w:b/>
          <w:bCs/>
        </w:rPr>
        <w:t>И навел Господь Бог на человека крепкий сон; и, когда он уснул, взял одно из ребр его, и закрыл то место плоти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Потому оставит человек отца своего и мать свою и прилепится к жене своей; и будут одна плоть.  И были оба наги, Адам и жена его, и не стыдились</w:t>
      </w:r>
      <w:r>
        <w:rPr/>
        <w:t>» (рис. 14).</w:t>
      </w:r>
    </w:p>
    <w:p>
      <w:pPr>
        <w:pStyle w:val="TextBody"/>
        <w:rPr/>
      </w:pPr>
      <w:r>
        <w:rPr/>
        <w:tab/>
        <w:t>Естественно, что это разделение нельзя понимать как деяние, которое могло бы быть осуществлено в материальном мире.</w:t>
      </w:r>
    </w:p>
    <w:p>
      <w:pPr>
        <w:pStyle w:val="Normal"/>
        <w:jc w:val="both"/>
        <w:rPr/>
      </w:pPr>
      <w:r>
        <w:rPr/>
        <w:tab/>
        <w:t>Обратим внимание, что душа не имеет ребер, тело души названо плотью. Тогда зачем нужен был этот образ. Все дело в том, что Господь задумал после разделения создать абсолютно идентичные половинки целого человека, которые приобретут имена: муж и жена, ранее они приобрели только чин мужа или жены, теперь ими стали.</w:t>
      </w:r>
    </w:p>
    <w:p>
      <w:pPr>
        <w:pStyle w:val="Normal"/>
        <w:jc w:val="both"/>
        <w:rPr/>
      </w:pPr>
      <w:r>
        <w:rPr/>
        <w:tab/>
        <w:t>Их души должны быть созданы из одной «порции» праха земного. Так и получилось –  Господь двуполую душу, изготовленную из одной «порции» праха земного - материала духовной земли, разделил на две части, а не стал делать душу жены из другой «порции» праха земного. Кроме того, в душу жены, которую он создал из ребра, как образ несущественной, незначительной части тела, Господь не вдыхал дыхание жизни, то есть не подводил другой оживляющей энергии. Ну, а разум человека, сотворенный изначально из двух половинок Господь также разделил.</w:t>
      </w:r>
    </w:p>
    <w:p>
      <w:pPr>
        <w:pStyle w:val="TextBody"/>
        <w:rPr/>
      </w:pPr>
      <w:r>
        <w:rPr/>
        <w:tab/>
        <w:t>Таким образом, муж и жена оказались единоразумными, имея одинаковые половинки разумов, единодушные, так как их души были созданы из одной «порции» праха земного и имели одну и ту же энергетику, так  она произошла от одного – первого вдыхания Господа.</w:t>
      </w:r>
    </w:p>
    <w:p>
      <w:pPr>
        <w:pStyle w:val="Normal"/>
        <w:jc w:val="both"/>
        <w:rPr/>
      </w:pPr>
      <w:r>
        <w:rPr/>
        <w:tab/>
        <w:t>Встает вопрос, а откуда человек узнал о том, что во время сна Господь сделал жену, которая взята от мужа? Да, потому, что Господь записал это им обоим в их половинки разумов. Так душа человека превратилась в полностью гармоничные половинки человека, которые стали называться муж и жена.</w:t>
      </w:r>
    </w:p>
    <w:p>
      <w:pPr>
        <w:pStyle w:val="Normal"/>
        <w:jc w:val="both"/>
        <w:rPr/>
      </w:pPr>
      <w:r>
        <w:rPr/>
        <w:tab/>
        <w:t>Здесь же приведено указание Господа, что в будущем материальном мире каждая половинка человека, созрев для семейной жизни, оставит отца своего и мать свою, родителей их тел, должна будет найти свою родную половинку души, прилепиться друг к другу и восстановить в себе единоплотного и единоразумного человека – двуполого сына Господа. До этих пор половинки душ, материализовавшиеся в теле, будут иметь имена: мужчина и женщина.</w:t>
      </w:r>
    </w:p>
    <w:p>
      <w:pPr>
        <w:pStyle w:val="Normal"/>
        <w:jc w:val="both"/>
        <w:rPr/>
      </w:pPr>
      <w:r>
        <w:rPr/>
        <w:tab/>
        <w:t>На самом деле, сегодня в нашем мире трудно найти человека, есть миллиарды мужчин, женщин, мужей и жен. Это еще один миф нашей науки – не знаем, кто такой человек, не говоря уже о его уникальных и безграничных возможностях, а самое главное, не знаем, что для семейной жизни должны найти свою половинку души, а не тела. А разве нам незнакомо это чувство – вечером не знали, утром встали и пришло решение: знаем?</w:t>
      </w:r>
    </w:p>
    <w:p>
      <w:pPr>
        <w:pStyle w:val="TextBody"/>
        <w:rPr/>
      </w:pPr>
      <w:r>
        <w:rPr/>
        <w:tab/>
        <w:t>Итак, разделение совершилось, но Адам и жена были наги, и не стыдились. Души не могут быть наги телом, как это понимаем в материальном мире, поэтому здесь заложен другой смысл, они были наги знаниями в своих разумах.</w:t>
      </w:r>
    </w:p>
    <w:p>
      <w:pPr>
        <w:pStyle w:val="Normal"/>
        <w:jc w:val="both"/>
        <w:rPr/>
      </w:pPr>
      <w:r>
        <w:rPr/>
        <w:tab/>
        <w:t>Действительно, у них в разуме были только знания о их предназначении, что пищей для разума будут различные знания, как плоды дерев и травы сеющие семя, что лекарством от болезней, записанных Господом в разум, также будут целебные плоды дерев и целебная трава; что в раю нельзя получать знания от дерева познания добра и зла; знали имена всем тварям и что они муж и жена. С этим багажом знаний понятий о стыде, конечно, не могло быть: также как маленькие дети, играя голышом, не стыдятся друг друга.</w:t>
      </w:r>
    </w:p>
    <w:p>
      <w:pPr>
        <w:pStyle w:val="Normal"/>
        <w:jc w:val="both"/>
        <w:rPr/>
      </w:pPr>
      <w:r>
        <w:rPr/>
        <w:tab/>
        <w:t xml:space="preserve">До данного момента мы видели единый Божественный подход при сотворении и создании мира: сначала был сотворен мир разума, затем духовный мир, затем осуществляется творение разумов всех живых сущностей, а далее их души и также сотворена и создана главная сущность на Земле – живая душа человека. Эта душа назначена быть владыкой на Земле. </w:t>
      </w:r>
    </w:p>
    <w:p>
      <w:pPr>
        <w:pStyle w:val="TextBodyIndent"/>
        <w:rPr/>
      </w:pPr>
      <w:r>
        <w:rPr/>
        <w:t>Теперь Господь будет проверять, насколько Его дети готовы исполнять свои должности. Для этой цели Он использует змея хитрого, говорящего. Господь родил своего сына – человека, Премудрость тоже родила своего сына, без одобрения Господа, которого Господь назвал пасынком, ставшим, в последствии, кощунником – противником Господа.</w:t>
      </w:r>
    </w:p>
    <w:p>
      <w:pPr>
        <w:pStyle w:val="Normal"/>
        <w:jc w:val="both"/>
        <w:rPr/>
      </w:pPr>
      <w:r>
        <w:rPr/>
        <w:tab/>
        <w:t>Но Господь использовал его для осуществления Своих замыслов, в том числе для проверки на праведность своих сыновей и дочерей.</w:t>
      </w:r>
    </w:p>
    <w:p>
      <w:pPr>
        <w:pStyle w:val="Normal"/>
        <w:ind w:firstLine="709"/>
        <w:jc w:val="both"/>
        <w:rPr/>
      </w:pPr>
      <w:r>
        <w:rPr>
          <w:b/>
          <w:bCs/>
          <w:sz w:val="28"/>
          <w:szCs w:val="28"/>
        </w:rPr>
        <w:t>3.</w:t>
      </w:r>
      <w:r>
        <w:rPr/>
        <w:t xml:space="preserve"> «</w:t>
      </w:r>
      <w:r>
        <w:rPr>
          <w:b/>
          <w:bCs/>
        </w:rPr>
        <w:t>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w:t>
      </w:r>
      <w:r>
        <w:rPr/>
        <w:t>» (рис. 15).</w:t>
      </w:r>
    </w:p>
    <w:p>
      <w:pPr>
        <w:pStyle w:val="2"/>
        <w:spacing w:lineRule="auto" w:line="240"/>
        <w:rPr/>
      </w:pPr>
      <w:r>
        <w:rPr/>
        <w:t xml:space="preserve">В первую очередь Господь хочет проверить, осталась ли в половинке разума жены запись первой заповеди: не есть с дерева познания добра и зла, посаженного в центре рая. </w:t>
      </w:r>
      <w:r>
        <w:rPr>
          <w:b/>
          <w:bCs/>
        </w:rPr>
        <w:t>Это основной элемент Его системы: дает заповедь, проверяет, понята она или нет, потом проверяет ее исполнение, если знает и исполняет – хорошо, а если знает и не исполняет, дает возможность признать ошибку – неисполнение</w:t>
      </w:r>
      <w:r>
        <w:rPr/>
        <w:t xml:space="preserve">, </w:t>
      </w:r>
      <w:r>
        <w:rPr>
          <w:b/>
        </w:rPr>
        <w:t>и</w:t>
      </w:r>
      <w:r>
        <w:rPr/>
        <w:t xml:space="preserve"> </w:t>
      </w:r>
      <w:r>
        <w:rPr>
          <w:b/>
          <w:bCs/>
        </w:rPr>
        <w:t>только после отказа признать нарушение заповеди следует наказание.</w:t>
      </w:r>
    </w:p>
    <w:p>
      <w:pPr>
        <w:pStyle w:val="Normal"/>
        <w:jc w:val="both"/>
        <w:rPr/>
      </w:pPr>
      <w:r>
        <w:rPr/>
        <w:tab/>
        <w:t>Змей грамотно задает вопрос, чтобы Ева не могла угадать ответ: «подлинно ли сказал Бог, не ешь ни от какого дерева в раю?». И Ева точно ответила, что нельзя есть плоды только с дерева в центре рая, чтобы не умереть. И тут змей говорит жене: «</w:t>
      </w:r>
      <w:r>
        <w:rPr>
          <w:b/>
          <w:bCs/>
        </w:rPr>
        <w:t>НЕТ, не умрете</w:t>
      </w:r>
      <w:r>
        <w:rPr/>
        <w:t>». Господь сказал: «умрете», а змей: «не умрете». Это утверждение змея должно было насторожить Еву, но змей продолжает: «а вот если вкусите, откроются глаза ваши и станете как боги, знающие добро и зло». Очень заманчиво быстро стать богиней и что дерево вожделенно – «вождем делает». И взяла и ела, то есть сказала змею – учителю этого дерева знаний: «рассказывай», а с Адамом, своей половиной, не посоветовалась, приняла решение единолично, а потом эти знания пересказала Адаму, и он не спросил, где она получила их и от кого.</w:t>
      </w:r>
    </w:p>
    <w:p>
      <w:pPr>
        <w:pStyle w:val="Normal"/>
        <w:ind w:firstLine="709"/>
        <w:jc w:val="both"/>
        <w:rPr/>
      </w:pPr>
      <w:r>
        <w:rPr/>
        <w:t>«</w:t>
      </w:r>
      <w:r>
        <w:rPr>
          <w:b/>
          <w:bCs/>
        </w:rPr>
        <w:t>И открылись глаза у них обоих, и узнали они, что наги, и сшили смоковные листья, и сделали себе опоясания</w:t>
      </w:r>
      <w:r>
        <w:rPr/>
        <w:t>».</w:t>
      </w:r>
    </w:p>
    <w:p>
      <w:pPr>
        <w:pStyle w:val="Normal"/>
        <w:jc w:val="both"/>
        <w:rPr/>
      </w:pPr>
      <w:r>
        <w:rPr/>
        <w:tab/>
        <w:t>Открылись у них глаза разума, но оказалось, что эти знания настолько незначительными, бессистемными, нечеткими, что они так и не узнали, что такое добро и зло. А потому они поняли, что так и остались нагими в разуме. И как образ наготы знаний, сделали себе опоясания из смоковных листьев, хотя, конечно же, душе не нужны опоясывания; для тела, чтобы скрыть наготу, можно сделать опоясывание, то для души это не нужно.</w:t>
      </w:r>
    </w:p>
    <w:p>
      <w:pPr>
        <w:pStyle w:val="Normal"/>
        <w:ind w:firstLine="709"/>
        <w:jc w:val="both"/>
        <w:rPr/>
      </w:pPr>
      <w:r>
        <w:rPr/>
        <w:t>«</w:t>
      </w:r>
      <w:r>
        <w:rPr>
          <w:b/>
          <w:bCs/>
        </w:rPr>
        <w:t>И услышали голос Господа Бога, ходящего в раю во время прохлады дня; и скрылся Адам и жена его от лица Господа Бога между деревьями рая. И воззвал Господь Бог к Адаму и сказал ему: где ты?</w:t>
      </w:r>
      <w:r>
        <w:rPr/>
        <w:t>»</w:t>
      </w:r>
    </w:p>
    <w:p>
      <w:pPr>
        <w:pStyle w:val="Normal"/>
        <w:jc w:val="both"/>
        <w:rPr/>
      </w:pPr>
      <w:r>
        <w:rPr/>
        <w:tab/>
        <w:t xml:space="preserve">Естественно, что Господь сразу узнал о нарушении женой Его заповеди или о </w:t>
      </w:r>
      <w:r>
        <w:rPr>
          <w:b/>
          <w:bCs/>
        </w:rPr>
        <w:t>первородном грехе</w:t>
      </w:r>
      <w:r>
        <w:rPr/>
        <w:t xml:space="preserve"> - первом после рождения. Потому воззвал Господь к Адаму: «где ты»?</w:t>
      </w:r>
    </w:p>
    <w:p>
      <w:pPr>
        <w:pStyle w:val="Normal"/>
        <w:jc w:val="both"/>
        <w:rPr/>
      </w:pPr>
      <w:r>
        <w:rPr/>
        <w:t>Адам и жена, осознав, что они согрешили, попытались скрыться от лица Господа, так делают все грешники и в материальном мире, согрешив, пытаются скрыться с места преступления. Но в раю и от Господа скрыться невозможно. Адаму и Еве нужно было признаться в грехе, но они не признались и скрылись от Господа.</w:t>
      </w:r>
    </w:p>
    <w:p>
      <w:pPr>
        <w:pStyle w:val="Normal"/>
        <w:ind w:firstLine="709"/>
        <w:jc w:val="both"/>
        <w:rPr/>
      </w:pPr>
      <w:r>
        <w:rPr/>
        <w:t>«</w:t>
      </w:r>
      <w:r>
        <w:rPr>
          <w:b/>
          <w:bCs/>
        </w:rPr>
        <w:t>Он сказал: голос Твой я услышал в раю, и убоялся, потому что я наг, и скрылся. И сказал: кто сказал тебе, что ты наг? не ел ли ты от дерева, с которого Я запретил тебе есть? Адам сказал: жена, которую Ты мне дал, она дала мне от дерева, и я ел</w:t>
      </w:r>
      <w:r>
        <w:rPr/>
        <w:t>».</w:t>
      </w:r>
    </w:p>
    <w:p>
      <w:pPr>
        <w:pStyle w:val="TextBody"/>
        <w:rPr/>
      </w:pPr>
      <w:r>
        <w:rPr/>
        <w:tab/>
        <w:t>Только теперь Адам признается в наготе своих знаний, хотя он у Господа еще не был на занятиях, а этим самым он признался, что учился у змея лукавого. Затем выясняется, что жена дала ему знания с дерева добра и зла, и он ознакомился с ними, ел, но не спросил, у кого она получила их, и потому также согрешил, нарушив заповедь, но сам не осудил себя.</w:t>
      </w:r>
    </w:p>
    <w:p>
      <w:pPr>
        <w:pStyle w:val="Normal"/>
        <w:jc w:val="both"/>
        <w:rPr/>
      </w:pPr>
      <w:r>
        <w:rPr/>
        <w:tab/>
        <w:t xml:space="preserve">Итак, первородный грех появился после разделения человека на мужа и жену, </w:t>
      </w:r>
      <w:r>
        <w:rPr>
          <w:b/>
          <w:bCs/>
        </w:rPr>
        <w:t>пока они были единой душой, греха не было</w:t>
      </w:r>
      <w:r>
        <w:rPr/>
        <w:t>.</w:t>
      </w:r>
    </w:p>
    <w:p>
      <w:pPr>
        <w:pStyle w:val="Normal"/>
        <w:jc w:val="both"/>
        <w:rPr/>
      </w:pPr>
      <w:r>
        <w:rPr/>
        <w:tab/>
        <w:t>В нашем материальном бытии мы также видим, что разделение целого очень часто ведет к греху или конфликту. Когда делят имущество, детей, прибыль, коллективы очень часто появляется грех и беззаконие. Злодеи вывели для себя закон: разделяй и властвуй.</w:t>
      </w:r>
    </w:p>
    <w:p>
      <w:pPr>
        <w:pStyle w:val="Normal"/>
        <w:ind w:firstLine="709"/>
        <w:jc w:val="both"/>
        <w:rPr/>
      </w:pPr>
      <w:r>
        <w:rPr/>
        <w:t>«</w:t>
      </w:r>
      <w:r>
        <w:rPr>
          <w:b/>
          <w:bCs/>
        </w:rPr>
        <w:t>И сказал Господь Бог жене: что ты это сделала? Жена сказала: змей обольстил меня, и я ела</w:t>
      </w:r>
      <w:r>
        <w:rPr/>
        <w:t>».</w:t>
      </w:r>
    </w:p>
    <w:p>
      <w:pPr>
        <w:pStyle w:val="Normal"/>
        <w:ind w:firstLine="708"/>
        <w:jc w:val="both"/>
        <w:rPr/>
      </w:pPr>
      <w:r>
        <w:rPr/>
        <w:t xml:space="preserve">Здесь в этой фразе жены озвучен основной принцип во взаимоотношениях общества, основанных на концепции  змея лукавого - это </w:t>
      </w:r>
      <w:r>
        <w:rPr>
          <w:b/>
          <w:bCs/>
        </w:rPr>
        <w:t>обольщение</w:t>
      </w:r>
      <w:r>
        <w:rPr/>
        <w:t xml:space="preserve"> или обещание большого, хотя это никогда не будет дано или не сбудется, а затем следует </w:t>
      </w:r>
      <w:r>
        <w:rPr>
          <w:b/>
          <w:bCs/>
        </w:rPr>
        <w:t>обман</w:t>
      </w:r>
      <w:r>
        <w:rPr/>
        <w:t>, то есть на самом деле делается очень мало из того, что обещано.</w:t>
      </w:r>
    </w:p>
    <w:p>
      <w:pPr>
        <w:pStyle w:val="Normal"/>
        <w:ind w:firstLine="708"/>
        <w:jc w:val="both"/>
        <w:rPr/>
      </w:pPr>
      <w:r>
        <w:rPr/>
        <w:t xml:space="preserve">Если в животном мире власть обретают в борьбе самые сильные самцы, то в человеческом обществе, построенном на принципах змея лукавого, власть приобретает тот, который больше всех обольстит, а затем, конечно, обманет. Таким образом, </w:t>
      </w:r>
      <w:r>
        <w:rPr>
          <w:b/>
          <w:bCs/>
        </w:rPr>
        <w:t>жена</w:t>
      </w:r>
      <w:r>
        <w:rPr/>
        <w:t xml:space="preserve"> первой поддалась обольщению змея, </w:t>
      </w:r>
      <w:r>
        <w:rPr>
          <w:b/>
          <w:bCs/>
        </w:rPr>
        <w:t>совершила первородный грех</w:t>
      </w:r>
      <w:r>
        <w:rPr/>
        <w:t>, это обольщение и поныне многих ввергает в грех, за которым следует обязательно обман.</w:t>
      </w:r>
    </w:p>
    <w:p>
      <w:pPr>
        <w:pStyle w:val="TextBodyIndent"/>
        <w:rPr/>
      </w:pPr>
      <w:r>
        <w:rPr/>
        <w:t>В Божественной системе, когда выявлены виновные, мгновенно и неотвратимо Господь вершит суд и тут же оглашает наказание всем участникам грехопадения. Первое наказание получает змей.</w:t>
      </w:r>
    </w:p>
    <w:p>
      <w:pPr>
        <w:pStyle w:val="Normal"/>
        <w:ind w:firstLine="709"/>
        <w:jc w:val="both"/>
        <w:rPr/>
      </w:pPr>
      <w:r>
        <w:rPr/>
        <w:t>«</w:t>
      </w:r>
      <w:r>
        <w:rPr>
          <w:b/>
          <w:bCs/>
        </w:rPr>
        <w:t>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и вражду положу между тобою и между женою, и между семенем твоим и между семенем ее; оно будет поражать тебя в голову, а ты будешь жалить его в пяту</w:t>
      </w:r>
      <w:r>
        <w:rPr/>
        <w:t>».</w:t>
      </w:r>
    </w:p>
    <w:p>
      <w:pPr>
        <w:pStyle w:val="2"/>
        <w:spacing w:lineRule="auto" w:line="240"/>
        <w:rPr/>
      </w:pPr>
      <w:r>
        <w:rPr/>
        <w:t>Наказание в том, что змей проклят Богом перед скотами и зверями, все они передвигаются на лапах, а змей будет ходить на чреве своем.</w:t>
      </w:r>
    </w:p>
    <w:p>
      <w:pPr>
        <w:pStyle w:val="Normal"/>
        <w:ind w:firstLine="708"/>
        <w:jc w:val="both"/>
        <w:rPr/>
      </w:pPr>
      <w:r>
        <w:rPr/>
        <w:t>Ко второму наказанию вернемся позднее.</w:t>
      </w:r>
    </w:p>
    <w:p>
      <w:pPr>
        <w:pStyle w:val="Normal"/>
        <w:ind w:firstLine="708"/>
        <w:jc w:val="both"/>
        <w:rPr/>
      </w:pPr>
      <w:r>
        <w:rPr/>
        <w:t>Теперь следует наказание жене.</w:t>
      </w:r>
    </w:p>
    <w:p>
      <w:pPr>
        <w:pStyle w:val="Normal"/>
        <w:ind w:firstLine="708"/>
        <w:jc w:val="both"/>
        <w:rPr/>
      </w:pPr>
      <w:r>
        <w:rPr/>
        <w:t>«</w:t>
      </w:r>
      <w:r>
        <w:rPr>
          <w:b/>
          <w:bCs/>
        </w:rPr>
        <w:t>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w:t>
      </w:r>
      <w:r>
        <w:rPr/>
        <w:t>».</w:t>
      </w:r>
    </w:p>
    <w:p>
      <w:pPr>
        <w:pStyle w:val="2"/>
        <w:spacing w:lineRule="auto" w:line="240"/>
        <w:rPr/>
      </w:pPr>
      <w:r>
        <w:rPr/>
        <w:t>Слово скорбь имеет смысл – «скоро беда».</w:t>
      </w:r>
    </w:p>
    <w:p>
      <w:pPr>
        <w:pStyle w:val="Normal"/>
        <w:ind w:firstLine="708"/>
        <w:jc w:val="both"/>
        <w:rPr/>
      </w:pPr>
      <w:r>
        <w:rPr/>
        <w:t>Первое наказание жене – это умножающаяся скорбь: чем ближе роды, тем сильнее скорбь. Скорбь выражается в постоянном беспокойстве: рожу или нет, ребенок родится или нет, здоровый или больной, умный или глупый, красивый или уродливый и так далее и тому подобное. Практически все женщины во время беременности испытывают это чувство, ибо оно записано Господом в разуме каждой жены.</w:t>
      </w:r>
    </w:p>
    <w:p>
      <w:pPr>
        <w:pStyle w:val="Normal"/>
        <w:jc w:val="both"/>
        <w:rPr>
          <w:szCs w:val="28"/>
        </w:rPr>
      </w:pPr>
      <w:r>
        <w:rPr>
          <w:szCs w:val="28"/>
        </w:rPr>
        <w:tab/>
        <w:t>Следующее наказание: в болезни будешь рождать детей. И действительно, подавляющее число жен рождает в болезни и даже с разрывами тканей. С другой стороны надо обратить внимание на окружающую нас природу.</w:t>
      </w:r>
    </w:p>
    <w:p>
      <w:pPr>
        <w:pStyle w:val="Normal"/>
        <w:jc w:val="both"/>
        <w:rPr/>
      </w:pPr>
      <w:r>
        <w:rPr>
          <w:szCs w:val="28"/>
        </w:rPr>
        <w:tab/>
        <w:t>Невозможно сосчитать, сколько почек распускается весной, рождая новые листочки, сколько летом распускается цветов – изящных и нежных, и мы никогда не видим порванные листочки или лепестки цветов. То же при рождении животных, зверей, нет разрывов у самок. Ответ прост, все: растения, животные и звери беспрекословно исполняют указания Премудрости. Человек нарушил первую же заповедь Господа и несет за это наказания.</w:t>
      </w:r>
    </w:p>
    <w:p>
      <w:pPr>
        <w:pStyle w:val="Normal"/>
        <w:jc w:val="both"/>
        <w:rPr>
          <w:szCs w:val="28"/>
        </w:rPr>
      </w:pPr>
      <w:r>
        <w:rPr>
          <w:szCs w:val="28"/>
        </w:rPr>
        <w:tab/>
        <w:t>Третье наказание жене записано также в ее разуме: «к мужу будет влечение твое, и он будет господствовать над тобою».</w:t>
      </w:r>
    </w:p>
    <w:p>
      <w:pPr>
        <w:pStyle w:val="Normal"/>
        <w:jc w:val="both"/>
        <w:rPr/>
      </w:pPr>
      <w:r>
        <w:rPr>
          <w:szCs w:val="28"/>
        </w:rPr>
        <w:tab/>
        <w:t xml:space="preserve">По сути, грех жены состоял в том, что она </w:t>
      </w:r>
      <w:r>
        <w:rPr>
          <w:b/>
          <w:bCs/>
          <w:szCs w:val="28"/>
        </w:rPr>
        <w:t>самостоятельно</w:t>
      </w:r>
      <w:r>
        <w:rPr>
          <w:szCs w:val="28"/>
        </w:rPr>
        <w:t xml:space="preserve"> приняла решение принять знания с дерева добра и зла, не посоветовавшись с мужем. И теперь, этим наказанием она лишилась права озвучивать принятое совместное решение, этим правом наделен муж, и это тоже записано в ее и его разумах.</w:t>
      </w:r>
    </w:p>
    <w:p>
      <w:pPr>
        <w:pStyle w:val="TextBody"/>
        <w:rPr/>
      </w:pPr>
      <w:r>
        <w:rPr>
          <w:szCs w:val="28"/>
        </w:rPr>
        <w:tab/>
        <w:t>Однако, это наказание распространяется только на семейные отношения, в обществе женщина имеет равные права с мужчинами, но, тем не менее, это наказание мешает женщине и в обществе. Именно с этим Божественным наказанием ведут бесплодную борьбу различные женские движения, а общество эту борьбу не воспринимает как справедливую.</w:t>
      </w:r>
    </w:p>
    <w:p>
      <w:pPr>
        <w:pStyle w:val="Normal"/>
        <w:jc w:val="both"/>
        <w:rPr>
          <w:szCs w:val="28"/>
        </w:rPr>
      </w:pPr>
      <w:r>
        <w:rPr>
          <w:szCs w:val="28"/>
        </w:rPr>
        <w:tab/>
        <w:t>Адам тоже виноват в том, что послушал свою жену и также получает свою порцию наказаний.</w:t>
      </w:r>
    </w:p>
    <w:p>
      <w:pPr>
        <w:pStyle w:val="Normal"/>
        <w:ind w:firstLine="709"/>
        <w:jc w:val="both"/>
        <w:rPr/>
      </w:pPr>
      <w:r>
        <w:rPr>
          <w:szCs w:val="28"/>
        </w:rPr>
        <w:t>«</w:t>
      </w:r>
      <w:r>
        <w:rPr>
          <w:b/>
          <w:bCs/>
          <w:szCs w:val="28"/>
        </w:rPr>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я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w:t>
      </w:r>
      <w:r>
        <w:rPr>
          <w:szCs w:val="28"/>
        </w:rPr>
        <w:t>».</w:t>
      </w:r>
    </w:p>
    <w:p>
      <w:pPr>
        <w:pStyle w:val="Normal"/>
        <w:jc w:val="both"/>
        <w:rPr/>
      </w:pPr>
      <w:r>
        <w:rPr>
          <w:szCs w:val="28"/>
        </w:rPr>
        <w:tab/>
        <w:t xml:space="preserve">Адам получает проклятую землю, со скорбию от которой будет питаться во </w:t>
      </w:r>
      <w:r>
        <w:rPr>
          <w:b/>
          <w:szCs w:val="28"/>
        </w:rPr>
        <w:t>все дни</w:t>
      </w:r>
      <w:r>
        <w:rPr>
          <w:szCs w:val="28"/>
        </w:rPr>
        <w:t xml:space="preserve"> или во </w:t>
      </w:r>
      <w:r>
        <w:rPr>
          <w:b/>
          <w:szCs w:val="28"/>
        </w:rPr>
        <w:t>все воплощения</w:t>
      </w:r>
      <w:r>
        <w:rPr>
          <w:szCs w:val="28"/>
        </w:rPr>
        <w:t xml:space="preserve"> на Земле.</w:t>
      </w:r>
    </w:p>
    <w:p>
      <w:pPr>
        <w:pStyle w:val="Normal"/>
        <w:jc w:val="both"/>
        <w:rPr/>
      </w:pPr>
      <w:r>
        <w:rPr>
          <w:szCs w:val="28"/>
        </w:rPr>
        <w:tab/>
        <w:t>Как у жены беременность или созревание плода будет проходить с ожиданием будущей беды, так и у Адама: он со скорбию  будет ждать плодоношения посаженных семян или урожая. Он со страхом будет ждать: засуху, проливные дожди, заморозки, нашествия саранчи, тли и тому подобное.</w:t>
      </w:r>
    </w:p>
    <w:p>
      <w:pPr>
        <w:pStyle w:val="Normal"/>
        <w:jc w:val="both"/>
        <w:rPr/>
      </w:pPr>
      <w:r>
        <w:rPr>
          <w:szCs w:val="28"/>
        </w:rPr>
        <w:tab/>
        <w:t>Тернии и волчцы или только сорняки земля будет произрастать Адаму и будет он питаться полевою травою.</w:t>
      </w:r>
    </w:p>
    <w:p>
      <w:pPr>
        <w:pStyle w:val="Normal"/>
        <w:jc w:val="both"/>
        <w:rPr/>
      </w:pPr>
      <w:r>
        <w:rPr>
          <w:szCs w:val="28"/>
        </w:rPr>
        <w:tab/>
        <w:t>То, что земля в материальном мире действительно для каждого человека в любой точке Земли выращивает все сама – очевидно, но мы не задумываемся, почему так, упорно боремся с сорняками, зачастую  такими способами, которые делают землю бесплодной или выращенное культурное растение наносит вред нашему здоровью. А основной пищей будет хлеб, который мы получаем от полевой травы: пшеницы, ржи, овса, кукурузы и так далее.</w:t>
      </w:r>
    </w:p>
    <w:p>
      <w:pPr>
        <w:pStyle w:val="Normal"/>
        <w:jc w:val="both"/>
        <w:rPr/>
      </w:pPr>
      <w:r>
        <w:rPr>
          <w:szCs w:val="28"/>
        </w:rPr>
        <w:tab/>
        <w:t>Но тернии и волчцы посеяны и в нашем разуме: плоды их злодеяния, с которыми человечество в течение многих тысячелетий боролось и продолжает бороться до сих пор. Только «выполов» в своем разуме плодовитые сорняки, человек способен творить добро и благо. Это исключительно трудное деяние, главным образом, потому, что мы не догадываемся о наличии этих сорняков, а потому не осуществляем эту «прополку». Когда же говорим каждый день в СМИ, в литературе, поэзии, драматургии, на научных конференциях, симпозиумах о необходимости борьбы сил добра и зла, света и тьмы, мы говорим именно о необходимости борьбы с этим сорняками, но не догадываемся, куда надо приложить силы, как это реально осуществить.</w:t>
      </w:r>
    </w:p>
    <w:p>
      <w:pPr>
        <w:pStyle w:val="Normal"/>
        <w:jc w:val="both"/>
        <w:rPr/>
      </w:pPr>
      <w:r>
        <w:rPr>
          <w:szCs w:val="28"/>
        </w:rPr>
        <w:tab/>
        <w:t>Господь заповедал человеку есть плоды с дерева жизни, а это, фактически, фундаментальные знания истины, от которых отказались Адам и его жена. Плоды дерева добра и зла по сравнению с истиной есть плоды с полевой травы. В этой фразе заложен образ значительности сравнения знаний истины и знаний о добре и зле. Отсутствие истинных знаний о начале происхождения земли, живых сущностей, человека, о предназначении их и породило огромное количество научных мифов, в среде которых живет человечество и по сей день. Именно незнание истины привело наш мир на грань гибели, поэтому в нашем обществе не готовят творцов и созидателей, которые только единично появляются в некоторых столетиях, сообщая вести – новые идеи, которые также столетиями осваиваются наукой и производством, самих вестников окружают воинствующим неприятием, а зачастую и гонениями за их «безумные» необычные идеи.</w:t>
      </w:r>
    </w:p>
    <w:p>
      <w:pPr>
        <w:pStyle w:val="Normal"/>
        <w:jc w:val="both"/>
        <w:rPr/>
      </w:pPr>
      <w:r>
        <w:rPr>
          <w:szCs w:val="28"/>
        </w:rPr>
        <w:tab/>
        <w:t xml:space="preserve">Наказание «в поте лица твоего будешь есть хлеб» также до боли знакомо нам. Здесь заложен смысл наказания каждому человеку и потому каждый человек должен трудиться; если он попытается уклониться от этого труда, отнимая «хлеб», «давая его в рост», присваивая себе богатства природы, как «прибыли рода» принадлежащей всему роду, то, естественно, наказание он получит намного серьезней, и как мы увидим дальше: семьдесят раз в семеро, то есть увеличиваясь до бесконечности. </w:t>
        <w:tab/>
        <w:t>Но потеем мы в материальном мире, а к духовному миру относится следующая часть фразы: «доколе не возвратишься в землю, из которой ты взят; ибо прах ты, и в прах возвратишься».</w:t>
      </w:r>
    </w:p>
    <w:p>
      <w:pPr>
        <w:pStyle w:val="Normal"/>
        <w:jc w:val="both"/>
        <w:rPr/>
      </w:pPr>
      <w:r>
        <w:rPr>
          <w:szCs w:val="28"/>
        </w:rPr>
        <w:tab/>
        <w:t>Действительно, в главе «Бытии» сказано: «И создал Господь Бог человека из праха земного, и вдунул в лице его дыхание жизни, и стал человек душею живою», то есть душа сделана из праха земного.  Как мы позднее увидим, она будет воплощаться в материальном мире, чтобы побыть в нем, накопить знания, питаясь хлебом насущным, хлебом материальным или из «духовки», которые будут доставаться в поте лица. По завершении бытия душа должна вернуться в духовный мир или в духовную землю, из которой она создана. Это и есть утверждение: «ибо ты – душа – прах и в прах возвратишься».</w:t>
      </w:r>
    </w:p>
    <w:p>
      <w:pPr>
        <w:pStyle w:val="Normal"/>
        <w:jc w:val="both"/>
        <w:rPr/>
      </w:pPr>
      <w:r>
        <w:rPr>
          <w:szCs w:val="28"/>
        </w:rPr>
        <w:tab/>
        <w:t xml:space="preserve">Здесь раскрывается таинство прихода – </w:t>
      </w:r>
      <w:r>
        <w:rPr>
          <w:b/>
          <w:bCs/>
          <w:szCs w:val="28"/>
        </w:rPr>
        <w:t>воплощения</w:t>
      </w:r>
      <w:r>
        <w:rPr>
          <w:szCs w:val="28"/>
        </w:rPr>
        <w:t xml:space="preserve"> души в материальном теле и ухода – </w:t>
      </w:r>
      <w:r>
        <w:rPr>
          <w:b/>
          <w:bCs/>
          <w:szCs w:val="28"/>
        </w:rPr>
        <w:t>воскресения</w:t>
      </w:r>
      <w:r>
        <w:rPr>
          <w:szCs w:val="28"/>
        </w:rPr>
        <w:t>, возвращения души в духовный мир. Вот почему глава Библии называется Бытие, в ней открывается таинство прихода и ухода души.</w:t>
      </w:r>
    </w:p>
    <w:p>
      <w:pPr>
        <w:pStyle w:val="Normal"/>
        <w:jc w:val="both"/>
        <w:rPr>
          <w:szCs w:val="28"/>
        </w:rPr>
      </w:pPr>
      <w:r>
        <w:rPr>
          <w:szCs w:val="28"/>
        </w:rPr>
        <w:tab/>
        <w:t>Благодаря этому описанию стало очевидным подчинение главной сущности человека Закону цикличности, и этому закону подчиняется не материальное тело, а душа, которая многократно приходит побыть в материальный мир и снова возвращается в духовный мир, где она живет вечно.</w:t>
      </w:r>
    </w:p>
    <w:p>
      <w:pPr>
        <w:pStyle w:val="Normal"/>
        <w:ind w:firstLine="709"/>
        <w:jc w:val="both"/>
        <w:rPr/>
      </w:pPr>
      <w:r>
        <w:rPr>
          <w:szCs w:val="28"/>
        </w:rPr>
        <w:t>«</w:t>
      </w:r>
      <w:r>
        <w:rPr>
          <w:b/>
          <w:bCs/>
          <w:szCs w:val="28"/>
        </w:rPr>
        <w:t>И нарек Адам имя жене своей: Ева, ибо она стала матерью всех живущих. И сделал Господь Бог Адаму и жене его одежды кожаные и одел их.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r>
        <w:rPr>
          <w:szCs w:val="28"/>
        </w:rPr>
        <w:t>».</w:t>
      </w:r>
    </w:p>
    <w:p>
      <w:pPr>
        <w:pStyle w:val="TextBody"/>
        <w:rPr>
          <w:szCs w:val="28"/>
        </w:rPr>
      </w:pPr>
      <w:r>
        <w:rPr>
          <w:szCs w:val="28"/>
        </w:rPr>
        <w:tab/>
        <w:t>Ясно, что Адам и Ева оказались порочными детьми Господа Бога, и чтобы отличить их от праведных детей в духовном мире, Он одел их в одежды кожаные, в специальную униформу. Также как у нас в тюрьмах осужденные имеют свою одежду, а охрана другую, чтобы сразу было видно различие.</w:t>
      </w:r>
    </w:p>
    <w:p>
      <w:pPr>
        <w:pStyle w:val="TextBody"/>
        <w:rPr/>
      </w:pPr>
      <w:r>
        <w:rPr>
          <w:szCs w:val="28"/>
        </w:rPr>
        <w:tab/>
        <w:t>Но это одежды не материальные, одежды кожаные – это знамение порока, образ его.</w:t>
      </w:r>
    </w:p>
    <w:p>
      <w:pPr>
        <w:pStyle w:val="Normal"/>
        <w:jc w:val="both"/>
        <w:rPr/>
      </w:pPr>
      <w:r>
        <w:rPr>
          <w:szCs w:val="28"/>
        </w:rPr>
        <w:tab/>
        <w:t>«</w:t>
      </w:r>
      <w:r>
        <w:rPr>
          <w:b/>
          <w:bCs/>
          <w:szCs w:val="28"/>
        </w:rPr>
        <w:t>И сказал Господь Бог: вот Адам стал как один из Нас, зная добро и зло</w:t>
      </w:r>
      <w:r>
        <w:rPr>
          <w:szCs w:val="28"/>
        </w:rPr>
        <w:t>».</w:t>
      </w:r>
    </w:p>
    <w:p>
      <w:pPr>
        <w:pStyle w:val="Normal"/>
        <w:jc w:val="both"/>
        <w:rPr/>
      </w:pPr>
      <w:r>
        <w:rPr>
          <w:szCs w:val="28"/>
        </w:rPr>
        <w:tab/>
        <w:t>То есть Господь Бог заявил, что Адам стал тоже богом, как один из Нас Богов праведных, но его отличие – порочность, так как не получил плодов знаний с дерева жизни, а получил знания о добре и зле. И потому ему придется в реальной жизни ощутить, познать, что же такое добро и зло, вынести все определенные наказания и только после осознания меры своего первородного греха, испив всю чашу зла, придти к Господу Богу и покаяться, просить у Него знаний с дерева жизни. То есть, Адаму теперь закрыта дорога к дереву жизни, невозможно просто взять, протянуть руку к плодам дерева жизни, чтобы обрести вечную жизнь своей душе.</w:t>
      </w:r>
    </w:p>
    <w:p>
      <w:pPr>
        <w:pStyle w:val="Normal"/>
        <w:ind w:firstLine="709"/>
        <w:jc w:val="both"/>
        <w:rPr/>
      </w:pPr>
      <w:r>
        <w:rPr>
          <w:szCs w:val="28"/>
        </w:rPr>
        <w:t>«</w:t>
      </w:r>
      <w:r>
        <w:rPr>
          <w:b/>
          <w:bCs/>
          <w:szCs w:val="28"/>
        </w:rPr>
        <w:t>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w:t>
      </w:r>
      <w:r>
        <w:rPr>
          <w:szCs w:val="28"/>
        </w:rPr>
        <w:t>».</w:t>
      </w:r>
    </w:p>
    <w:p>
      <w:pPr>
        <w:pStyle w:val="TextBody"/>
        <w:rPr/>
      </w:pPr>
      <w:r>
        <w:rPr>
          <w:szCs w:val="28"/>
        </w:rPr>
        <w:tab/>
        <w:t>Оказалось, что порочным детям не место в раю на небе, где отсутствует порок, неверие, беззаконие, и Господь высылает их, как порочных, совершивших первородных грех на землю, в змея лукавого владения, где мы по сей день и находимся, «совершенствуемся» в неверии Господу, поклонении идолам, непризнании Божественных законов, признании только гражданских законов; пребываем в бесцельности существования, копим материальные ценности, которые после умирания не можем взять с собой, воруем, убиваем, наслаждаемся собственной гордыней, превозносимся над Господом и Его системой управления миром. Мы не задумываемся над тем, что все, чем обладаем, дано нам Господом Богом бесплатно, как дар: земля с природой – «прибылью рода»; плоды и семена, из которых мы делаем продукты; детей, которых мы получаем как подарок; солнечную энергию; животный мир; строительные материалы; идеи, которые двигают научно-технический прогресс.</w:t>
      </w:r>
    </w:p>
    <w:p>
      <w:pPr>
        <w:pStyle w:val="Normal"/>
        <w:jc w:val="both"/>
        <w:rPr>
          <w:szCs w:val="28"/>
        </w:rPr>
      </w:pPr>
      <w:r>
        <w:rPr>
          <w:szCs w:val="28"/>
        </w:rPr>
        <w:tab/>
        <w:t>Изгнав Адама, Господь поставил у входа в рай херувима – главного ангела и пламенный меч обращающийся, чтобы охранять путь к дереву жизни.</w:t>
      </w:r>
    </w:p>
    <w:p>
      <w:pPr>
        <w:pStyle w:val="Normal"/>
        <w:jc w:val="both"/>
        <w:rPr>
          <w:szCs w:val="28"/>
        </w:rPr>
      </w:pPr>
      <w:r>
        <w:rPr>
          <w:szCs w:val="28"/>
        </w:rPr>
        <w:tab/>
        <w:t>Таким образом, если человек выпьет чашу невзгод за свой первородный грех и осознает его тяжесть и вернется в ту точку, где он совершил его, то ему еще предстоит сдать экзамен на праведность херувиму и пройти через испытание пламенного меча обращающегося.</w:t>
      </w:r>
    </w:p>
    <w:p>
      <w:pPr>
        <w:pStyle w:val="Normal"/>
        <w:jc w:val="both"/>
        <w:rPr/>
      </w:pPr>
      <w:r>
        <w:rPr>
          <w:szCs w:val="28"/>
        </w:rPr>
        <w:tab/>
        <w:t>Фактически, пламенный меч – это философская сущность, ее образ – это провокационный вопрос, а прямой ответ на него, дает возможность без суда приговорить к наказанию того, кто на него отвечает. Чтобы уйти от наказания, отвечающий должен задать ответный вопрос к провокаторам, как меч обращающийся: «ответьте и вы мне, тогда и я вам отвечу». В этом искусство мудрости задать такой вопрос, чтобы провокаторы не смогли на него ответить.</w:t>
      </w:r>
    </w:p>
    <w:p>
      <w:pPr>
        <w:pStyle w:val="Normal"/>
        <w:jc w:val="both"/>
        <w:rPr>
          <w:szCs w:val="28"/>
        </w:rPr>
      </w:pPr>
      <w:r>
        <w:rPr>
          <w:szCs w:val="28"/>
        </w:rPr>
        <w:tab/>
        <w:t>И вот только через эти два труднейших испытания можно вернуться к дереву жизни. Но, тем не менее, это надо пройти и это в настоящее время стало возможным пройти.</w:t>
      </w:r>
    </w:p>
    <w:p>
      <w:pPr>
        <w:pStyle w:val="Normal"/>
        <w:jc w:val="both"/>
        <w:rPr>
          <w:szCs w:val="28"/>
        </w:rPr>
      </w:pPr>
      <w:r>
        <w:rPr>
          <w:szCs w:val="28"/>
        </w:rPr>
        <w:tab/>
        <w:t xml:space="preserve">Рассмотрим суть наказания змею и жене: </w:t>
      </w:r>
    </w:p>
    <w:p>
      <w:pPr>
        <w:pStyle w:val="Normal"/>
        <w:ind w:firstLine="709"/>
        <w:jc w:val="both"/>
        <w:rPr/>
      </w:pPr>
      <w:r>
        <w:rPr>
          <w:b/>
          <w:bCs/>
          <w:sz w:val="28"/>
          <w:szCs w:val="28"/>
        </w:rPr>
        <w:t>4.</w:t>
      </w:r>
      <w:r>
        <w:rPr>
          <w:szCs w:val="28"/>
        </w:rPr>
        <w:t xml:space="preserve"> «</w:t>
      </w:r>
      <w:r>
        <w:rPr>
          <w:b/>
          <w:bCs/>
          <w:szCs w:val="28"/>
        </w:rPr>
        <w:t>Адам познал Еву, жену свою; и она зачала, и родила Каина, и сказала: приобрела я человека от Господа. И еще родила брата его, Авеля. И был Авель пастырь овец, а Каин был земледелец. Спустя несколько времени, Каин принес от плодов земли дар Господу, и Авель также принес от первородных стада своего и от тука их. И призрел Господь на Авеля и на дар его, а на Каина и на дар его не призрел. Каин сильно огорчился, и поникло лице его</w:t>
      </w:r>
      <w:r>
        <w:rPr>
          <w:szCs w:val="28"/>
        </w:rPr>
        <w:t>».</w:t>
      </w:r>
    </w:p>
    <w:p>
      <w:pPr>
        <w:pStyle w:val="TextBody"/>
        <w:rPr>
          <w:szCs w:val="28"/>
        </w:rPr>
      </w:pPr>
      <w:r>
        <w:rPr>
          <w:szCs w:val="28"/>
        </w:rPr>
        <w:tab/>
        <w:t>Как мы видели ранее, разумы Адама и Евы суть равные половинки целого человека, особенность заключена только в том, что разум Адама имеет возможность оплодотворять, а разум Евы имеет возможность плодоносить.</w:t>
      </w:r>
    </w:p>
    <w:p>
      <w:pPr>
        <w:pStyle w:val="Normal"/>
        <w:jc w:val="both"/>
        <w:rPr/>
      </w:pPr>
      <w:r>
        <w:rPr>
          <w:szCs w:val="28"/>
        </w:rPr>
        <w:tab/>
        <w:t>Для рождения души ребенка в духовном мире Адаму нужно было познать, согласна ли Ева с мыслью о рождении их сына. Адам познал согласие Евы и она зачала обоюдную мысль, желание, чтобы у них родился сын. Но для рождения сына мало обоюдного решения, нужно еще участие Господа, который должен положить Еве семя, из которого будет рожден сын, так как души, как мы видели ранее, рождает только Господь.</w:t>
      </w:r>
    </w:p>
    <w:p>
      <w:pPr>
        <w:pStyle w:val="Normal"/>
        <w:jc w:val="both"/>
        <w:rPr>
          <w:szCs w:val="28"/>
        </w:rPr>
      </w:pPr>
      <w:r>
        <w:rPr>
          <w:szCs w:val="28"/>
        </w:rPr>
        <w:tab/>
        <w:t>Этот акт и состоялся, ибо Ева сказала: приобрела я человека от Господа, она почувствовала, что Господь положил ей семя. И родила Ева Каина и таким же образом родила Авеля.</w:t>
      </w:r>
    </w:p>
    <w:p>
      <w:pPr>
        <w:pStyle w:val="Normal"/>
        <w:jc w:val="both"/>
        <w:rPr>
          <w:szCs w:val="28"/>
        </w:rPr>
      </w:pPr>
      <w:r>
        <w:rPr>
          <w:szCs w:val="28"/>
        </w:rPr>
        <w:tab/>
        <w:t>В соответствии с Божественной системой, каждая вновь рожденная сущность, а тем более человек должны получить предназначение. Авель предназначен быть пастырем душ овец, а Каин предназначен быть земледельцем на духовной земле.</w:t>
      </w:r>
    </w:p>
    <w:p>
      <w:pPr>
        <w:pStyle w:val="Normal"/>
        <w:jc w:val="both"/>
        <w:rPr/>
      </w:pPr>
      <w:r>
        <w:rPr>
          <w:szCs w:val="28"/>
        </w:rPr>
        <w:tab/>
        <w:t>Здесь впервые обозначена процедура, которая станет краеугольным камнем в отношениях между человеком и Господом. Это процедура – жертвоприношение. В данном случае жертвоприношение – благодарность Авеля и Каина за дарование им жизни.</w:t>
      </w:r>
    </w:p>
    <w:p>
      <w:pPr>
        <w:pStyle w:val="Normal"/>
        <w:jc w:val="both"/>
        <w:rPr/>
      </w:pPr>
      <w:r>
        <w:rPr>
          <w:szCs w:val="28"/>
        </w:rPr>
        <w:tab/>
        <w:t xml:space="preserve">В дальнейшем мы увидим, что Господь может в любое время вызвать человека на общение, а человек, когда захочет обратиться к Господу, должен принести </w:t>
      </w:r>
      <w:r>
        <w:rPr>
          <w:b/>
          <w:szCs w:val="28"/>
        </w:rPr>
        <w:t>жертву</w:t>
      </w:r>
      <w:r>
        <w:rPr>
          <w:szCs w:val="28"/>
        </w:rPr>
        <w:t xml:space="preserve">, что означает и само слово – </w:t>
      </w:r>
      <w:r>
        <w:rPr>
          <w:b/>
          <w:szCs w:val="28"/>
        </w:rPr>
        <w:t>желаю Твоего разума</w:t>
      </w:r>
      <w:r>
        <w:rPr>
          <w:szCs w:val="28"/>
        </w:rPr>
        <w:t>.</w:t>
      </w:r>
    </w:p>
    <w:p>
      <w:pPr>
        <w:pStyle w:val="Normal"/>
        <w:jc w:val="both"/>
        <w:rPr/>
      </w:pPr>
      <w:r>
        <w:rPr>
          <w:szCs w:val="28"/>
        </w:rPr>
        <w:tab/>
        <w:t>Спустя некоторое время Каин принес жертву – дар Господу от плодов земли и Авель также принес жертву – души первородных овец от своего стада. Казалось бы, что они все сделали правильно, но Господь на дар Авеля призрел, а на дар Каина не призрел. Здесь необходимо разобраться с этим Божественным деянием. В дальнейшем в Библии мы будем встречаться с глаголами: узрел – посмотрел и увидел, не узрел – не стал смотреть, призрел – посмотрел боковым зрением, не призрел – умышленно отказался смотреть на недостойное.</w:t>
      </w:r>
    </w:p>
    <w:p>
      <w:pPr>
        <w:pStyle w:val="Normal"/>
        <w:jc w:val="both"/>
        <w:rPr/>
      </w:pPr>
      <w:r>
        <w:rPr>
          <w:szCs w:val="28"/>
        </w:rPr>
        <w:tab/>
        <w:t xml:space="preserve">Почему Господь настолько по-разному отнесся к жертвам Авеля и Каина? Оказалось, что действительно Господу нужна жертва, но она должна быть </w:t>
      </w:r>
      <w:r>
        <w:rPr>
          <w:b/>
          <w:bCs/>
          <w:szCs w:val="28"/>
        </w:rPr>
        <w:t>соответственной</w:t>
      </w:r>
      <w:r>
        <w:rPr>
          <w:szCs w:val="28"/>
        </w:rPr>
        <w:t xml:space="preserve"> или как позднее будет сказано: </w:t>
      </w:r>
      <w:r>
        <w:rPr>
          <w:b/>
          <w:bCs/>
          <w:szCs w:val="28"/>
        </w:rPr>
        <w:t>жертва должна быть без порока и тучной</w:t>
      </w:r>
      <w:r>
        <w:rPr>
          <w:szCs w:val="28"/>
        </w:rPr>
        <w:t>, так же как Господь дает всем нам тучно.</w:t>
      </w:r>
    </w:p>
    <w:p>
      <w:pPr>
        <w:pStyle w:val="TextBody"/>
        <w:rPr/>
      </w:pPr>
      <w:r>
        <w:rPr>
          <w:szCs w:val="28"/>
        </w:rPr>
        <w:tab/>
        <w:t>Образ соответственной и несоответственной жертвы можно понять на простом жизненном примере. Я работаю в солидной фирме, директор которой помог мне приобрести достойное жилье, машину, выучить детей в престижном университете может быть даже за рубежом. Однажды, в минуту откровения, я благодарю директора за все, что он сделал для меня и дарю в знак признания простую шариковую ручку. И это есть несоответственная жертва. И другой вариант: я говорю, что в благодарность за помощь мне и моей семье, он может полностью мною располагать и, когда в этом возникнет необходимость, я отложу все свои дела, и буду заниматься только его проблемой. И это уже есть соответственная жертва.</w:t>
      </w:r>
    </w:p>
    <w:p>
      <w:pPr>
        <w:pStyle w:val="Normal"/>
        <w:jc w:val="both"/>
        <w:rPr>
          <w:szCs w:val="28"/>
        </w:rPr>
      </w:pPr>
      <w:r>
        <w:rPr>
          <w:szCs w:val="28"/>
        </w:rPr>
        <w:tab/>
        <w:t>Теперь с этих позиций взглянем на жертвы Авеля и Каина. Господь вместе с премудростью сотворили и создали души всех животных, в том числе и души овец, которые пас Авель, создали все растения, которые возделывал Каин. Таким образом, Авель и Каин принесли в жертву то, что сотворил Господь, или принесли несоответственные жертвы или то, что Ему и так принадлежит. Поэтому Господь на жертву Авеля покосился, а на жертву Каина даже не покосился. Каин сильно огорчился, что Господь не обратил внимания на его жертвоприношение, и поникло лицо его.</w:t>
      </w:r>
    </w:p>
    <w:p>
      <w:pPr>
        <w:pStyle w:val="TextBodyIndent"/>
        <w:rPr/>
      </w:pPr>
      <w:r>
        <w:rPr>
          <w:b/>
          <w:bCs/>
          <w:szCs w:val="28"/>
        </w:rPr>
        <w:t>«И сказал Господь Каину: почему ты огорчился? и отчего поникло лице твое? если делаешь доброе, то не поднимаешь ли лица? а если не делаешь доброго, то у дверей грех лежит; он влечет тебя к себе, но ты господствуй над ним»</w:t>
      </w:r>
      <w:r>
        <w:rPr>
          <w:szCs w:val="28"/>
        </w:rPr>
        <w:t>.</w:t>
      </w:r>
    </w:p>
    <w:p>
      <w:pPr>
        <w:pStyle w:val="Normal"/>
        <w:jc w:val="both"/>
        <w:rPr/>
      </w:pPr>
      <w:r>
        <w:rPr>
          <w:szCs w:val="28"/>
        </w:rPr>
        <w:tab/>
        <w:t>Господь, внимательно наблюдая за действиями братьев, предупреждает Каина, ведь твой порыв принести жертву благодарности, это правильный шаг, шаг к достижению образа Божьего, добра, и тогда ты должен радоваться или «поднять лицо» Мне навстречу.</w:t>
      </w:r>
    </w:p>
    <w:p>
      <w:pPr>
        <w:pStyle w:val="Normal"/>
        <w:jc w:val="both"/>
        <w:rPr>
          <w:szCs w:val="28"/>
        </w:rPr>
      </w:pPr>
      <w:r>
        <w:rPr>
          <w:szCs w:val="28"/>
        </w:rPr>
        <w:tab/>
        <w:t>Если же твоя жертва не искренняя, а формальная, то это уже грех, но ты господствуй над ним, преодолей обиду.</w:t>
      </w:r>
    </w:p>
    <w:p>
      <w:pPr>
        <w:pStyle w:val="Normal"/>
        <w:jc w:val="both"/>
        <w:rPr>
          <w:szCs w:val="28"/>
        </w:rPr>
      </w:pPr>
      <w:r>
        <w:rPr>
          <w:szCs w:val="28"/>
        </w:rPr>
        <w:tab/>
        <w:t>Здесь Господь преподает показательный урок, создал ситуацию для обиды Каина, а затем подсказал Каину правильный выход, господствуй над обидой порождающей грехи. Признайся в своем грехе.</w:t>
      </w:r>
    </w:p>
    <w:p>
      <w:pPr>
        <w:pStyle w:val="Normal"/>
        <w:ind w:firstLine="709"/>
        <w:jc w:val="both"/>
        <w:rPr/>
      </w:pPr>
      <w:r>
        <w:rPr>
          <w:szCs w:val="28"/>
        </w:rPr>
        <w:t>«</w:t>
      </w:r>
      <w:r>
        <w:rPr>
          <w:b/>
          <w:bCs/>
          <w:szCs w:val="28"/>
        </w:rPr>
        <w:t>И сказал Каин Авелю, брату своему. И когда они были в поле, восстал Каин на Авеля, брата своего, и убил его</w:t>
      </w:r>
      <w:r>
        <w:rPr>
          <w:szCs w:val="28"/>
        </w:rPr>
        <w:t>» (рис. 16).</w:t>
      </w:r>
    </w:p>
    <w:p>
      <w:pPr>
        <w:pStyle w:val="TextBody"/>
        <w:rPr>
          <w:szCs w:val="28"/>
        </w:rPr>
      </w:pPr>
      <w:r>
        <w:rPr>
          <w:szCs w:val="28"/>
        </w:rPr>
        <w:tab/>
        <w:t>Каин не принял наставление Господа, не преодолел обиды, не поднял лица, а за обидой всегда следует безумный поступок. Этот поступок и совершил Каин, убив душу своего родного брата.</w:t>
      </w:r>
    </w:p>
    <w:p>
      <w:pPr>
        <w:pStyle w:val="Normal"/>
        <w:jc w:val="both"/>
        <w:rPr>
          <w:szCs w:val="28"/>
        </w:rPr>
      </w:pPr>
      <w:r>
        <w:rPr>
          <w:szCs w:val="28"/>
        </w:rPr>
        <w:tab/>
        <w:t>Обращаем внимание, что все это происходит в духовном мире, так как видеть и говорить с Господом души Авеля и Каина могли только в духовном мире.</w:t>
      </w:r>
    </w:p>
    <w:p>
      <w:pPr>
        <w:pStyle w:val="TextBodyIndent"/>
        <w:rPr/>
      </w:pPr>
      <w:r>
        <w:rPr>
          <w:szCs w:val="28"/>
        </w:rPr>
        <w:t>«</w:t>
      </w:r>
      <w:r>
        <w:rPr>
          <w:b/>
          <w:bCs/>
          <w:szCs w:val="28"/>
        </w:rPr>
        <w:t>И сказал Господь Каину: где Авель, брат твой? Он сказал: не знаю; разве я сторож брату моему?  И сказал: что ты сделал? голос крови брата твоего вопиет ко Мне от земли</w:t>
      </w:r>
      <w:r>
        <w:rPr>
          <w:szCs w:val="28"/>
        </w:rPr>
        <w:t>».</w:t>
      </w:r>
    </w:p>
    <w:p>
      <w:pPr>
        <w:pStyle w:val="Normal"/>
        <w:jc w:val="both"/>
        <w:rPr>
          <w:szCs w:val="28"/>
        </w:rPr>
      </w:pPr>
      <w:r>
        <w:rPr>
          <w:szCs w:val="28"/>
        </w:rPr>
        <w:tab/>
        <w:t>Господь, естественно, тут же узнал об убийстве, так как духовный мир, также как и земля духовного мира пропитана разумом, кроме того, Господь способен читать все мысли и намерения, рождающиеся в разуме каждого человека, об этом позднее будет не раз написано в Библии.</w:t>
      </w:r>
    </w:p>
    <w:p>
      <w:pPr>
        <w:pStyle w:val="Normal"/>
        <w:jc w:val="both"/>
        <w:rPr/>
      </w:pPr>
      <w:r>
        <w:rPr>
          <w:szCs w:val="28"/>
        </w:rPr>
        <w:tab/>
        <w:t>Проверяя, пойдет ли Каин на новый грех, Господь спрашивает его, где брат твой? Этим он дает возможность признаться в своем поступке. Каин не признается и дерзит Господу: «не знаю, разве я сторож брату моему?» Это уже второй грех Каина. Господь говорит: голос крови брата – образ разума брата вопиет ко Мне от земли, то есть через разум земли.</w:t>
      </w:r>
    </w:p>
    <w:p>
      <w:pPr>
        <w:pStyle w:val="Normal"/>
        <w:jc w:val="both"/>
        <w:rPr/>
      </w:pPr>
      <w:r>
        <w:rPr>
          <w:szCs w:val="28"/>
        </w:rPr>
        <w:tab/>
        <w:t>Здесь используется новый глагол – вопиет. Оказалось, вопить – это признаться в собственном бессилии перед Господом, признание только Его силы и просьба о защите. Когда человек вопиет, Господь тут же приходит на помощь и защищает обиженных. К сожалению, мы в большей части не верим Ему, пытаемся решать свои проблемы самостоятельно и не вопим, потому Он не приходит.</w:t>
      </w:r>
    </w:p>
    <w:p>
      <w:pPr>
        <w:pStyle w:val="Normal"/>
        <w:jc w:val="both"/>
        <w:rPr>
          <w:szCs w:val="28"/>
        </w:rPr>
      </w:pPr>
      <w:r>
        <w:rPr>
          <w:szCs w:val="28"/>
        </w:rPr>
        <w:tab/>
        <w:t>За второй грех также неотвратимо следует наказание, как и предусмотрено порядком или системой Божественного мира.</w:t>
      </w:r>
    </w:p>
    <w:p>
      <w:pPr>
        <w:pStyle w:val="Normal"/>
        <w:ind w:firstLine="709"/>
        <w:jc w:val="both"/>
        <w:rPr/>
      </w:pPr>
      <w:r>
        <w:rPr>
          <w:szCs w:val="28"/>
        </w:rPr>
        <w:t>«…</w:t>
      </w:r>
      <w:r>
        <w:rPr>
          <w:b/>
          <w:bCs/>
          <w:szCs w:val="28"/>
        </w:rPr>
        <w:t>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на земле</w:t>
      </w:r>
      <w:r>
        <w:rPr>
          <w:szCs w:val="28"/>
        </w:rPr>
        <w:t>».</w:t>
      </w:r>
    </w:p>
    <w:p>
      <w:pPr>
        <w:pStyle w:val="Normal"/>
        <w:jc w:val="both"/>
        <w:rPr>
          <w:szCs w:val="28"/>
        </w:rPr>
      </w:pPr>
      <w:r>
        <w:rPr>
          <w:szCs w:val="28"/>
        </w:rPr>
        <w:tab/>
        <w:t>Наказание суровое: когда будешь возделывать землю, это будет в будущем материальном мире, она не станет давать силы семенам, которые ты будешь сеять, а это значит, что они не будут прорастать.</w:t>
      </w:r>
    </w:p>
    <w:p>
      <w:pPr>
        <w:pStyle w:val="TextBodyIndent"/>
        <w:rPr/>
      </w:pPr>
      <w:r>
        <w:rPr>
          <w:szCs w:val="28"/>
        </w:rPr>
        <w:t>И ты будешь изгнанником и скитальцем, так как вынужден будешь жить на подаяния от соблюдающих заповеди. Еще нет закона «не убий», но уже видим какое серьезное наказание за убийство получил Каин.</w:t>
      </w:r>
    </w:p>
    <w:p>
      <w:pPr>
        <w:pStyle w:val="Normal"/>
        <w:ind w:firstLine="709"/>
        <w:jc w:val="both"/>
        <w:rPr/>
      </w:pPr>
      <w:r>
        <w:rPr>
          <w:szCs w:val="28"/>
        </w:rPr>
        <w:t>«</w:t>
      </w:r>
      <w:r>
        <w:rPr>
          <w:b/>
          <w:bCs/>
          <w:szCs w:val="28"/>
        </w:rPr>
        <w:t>И сказал Каин Господу: 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 И сказал ему Господь: за то всякому, кто убьет Каина, отмстится всемеро. И сделал Господь Каину знамение, чтобы никто, встретившись с ним, не убил его</w:t>
      </w:r>
      <w:r>
        <w:rPr>
          <w:szCs w:val="28"/>
        </w:rPr>
        <w:t>».</w:t>
      </w:r>
    </w:p>
    <w:p>
      <w:pPr>
        <w:pStyle w:val="TextBody"/>
        <w:rPr>
          <w:szCs w:val="28"/>
        </w:rPr>
      </w:pPr>
      <w:r>
        <w:rPr>
          <w:szCs w:val="28"/>
        </w:rPr>
        <w:tab/>
        <w:t>Но Каин продолжает дерзить и спорить с Господом: слишком велико данное мне наказание и снести его невозможно, и всякий, кто встретится со мной, убьет меня. Кстати, Господь никогда не дает наказаний, которые противозаконник не сможет вынести.</w:t>
      </w:r>
    </w:p>
    <w:p>
      <w:pPr>
        <w:pStyle w:val="Normal"/>
        <w:jc w:val="both"/>
        <w:rPr/>
      </w:pPr>
      <w:r>
        <w:rPr>
          <w:szCs w:val="28"/>
        </w:rPr>
        <w:tab/>
        <w:t>Господь Каину делает знамение, знака деяние, или ставит на душе клеймо порочного, убийцы, для того, чтобы его никто не убил и чтобы продлить, тем самым, срок его наказания. При этом предупреждает, что кто нарушит заповедь, увидев знамение, и убьет Каина, тому отмстится  всемеро. В этом мы видим первый запрет убийства и первое предупреждение, что мщение – это функция Господа.</w:t>
      </w:r>
    </w:p>
    <w:p>
      <w:pPr>
        <w:pStyle w:val="TextBodyIndent"/>
        <w:rPr/>
      </w:pPr>
      <w:r>
        <w:rPr>
          <w:szCs w:val="28"/>
        </w:rPr>
        <w:t>Что касается знамения на душе Каина, то мы сегодня в материальном мире видим эти знамения на душах некоторых людей. Когда они приходят к нам у нас возникает чувство неприятия этих людей, предчувствие, что они опасны для нас, это наши души веждами, глазами разума, увидели подобные знамения и предупреждают нас: опасайся этих людей.</w:t>
      </w:r>
    </w:p>
    <w:p>
      <w:pPr>
        <w:pStyle w:val="TextBodyIndent"/>
        <w:rPr/>
      </w:pPr>
      <w:r>
        <w:rPr>
          <w:szCs w:val="28"/>
        </w:rPr>
        <w:t>«</w:t>
      </w:r>
      <w:r>
        <w:rPr>
          <w:b/>
          <w:bCs/>
          <w:szCs w:val="28"/>
        </w:rPr>
        <w:t>И пошел Каин от лица Господня и поселился в земле Нод, на восток от Едема.  И познал Каин жену свою; и она зачала и родила Еноха. И построил он город; и назвал город по имени сына своего: Енох. У Еноха родился Ирад; Ирад родил Мехиаеля; Мехиаель родил Мафусала; Мафусал родил Ламеха. И взял себе Ламех две жены: имя одной: Ада, и имя второй: Цилла. Ада родила Иавала: он был отец живущих в шатрах со стадами. Имя брату его Иувал: он был отец всех играющих на гуслях и свирели. Цилла также родила Тувалкаина, который был ковачом всех орудий из меди и железа. И сестра Тувалкаина Ноема. И сказал Ламех женам своим: Ада и Цилла! послушайте голоса моего; жены Ламеховы! внимайте словам моим: я убил мужа в язву мне и отрока в рану мне</w:t>
      </w:r>
      <w:r>
        <w:rPr>
          <w:szCs w:val="28"/>
        </w:rPr>
        <w:t>».</w:t>
      </w:r>
    </w:p>
    <w:p>
      <w:pPr>
        <w:pStyle w:val="TextBody"/>
        <w:rPr>
          <w:szCs w:val="28"/>
        </w:rPr>
      </w:pPr>
      <w:r>
        <w:rPr>
          <w:szCs w:val="28"/>
        </w:rPr>
        <w:tab/>
        <w:t>Здесь описано рождение семи колен рода Каина, и в шестом колене Ламех признается своим женам Аде и Цилле, что он убил душу мужчины и душу отрока.</w:t>
      </w:r>
    </w:p>
    <w:p>
      <w:pPr>
        <w:pStyle w:val="Normal"/>
        <w:ind w:firstLine="709"/>
        <w:jc w:val="both"/>
        <w:rPr/>
      </w:pPr>
      <w:r>
        <w:rPr>
          <w:szCs w:val="28"/>
        </w:rPr>
        <w:t>«…</w:t>
      </w:r>
      <w:r>
        <w:rPr>
          <w:b/>
          <w:bCs/>
          <w:szCs w:val="28"/>
        </w:rPr>
        <w:t>если за Каина отмстится всемеро, то за Ламеха в семьдесят раз всемеро</w:t>
      </w:r>
      <w:r>
        <w:rPr>
          <w:szCs w:val="28"/>
        </w:rPr>
        <w:t>».</w:t>
      </w:r>
    </w:p>
    <w:p>
      <w:pPr>
        <w:pStyle w:val="TextBody"/>
        <w:rPr/>
      </w:pPr>
      <w:r>
        <w:rPr>
          <w:szCs w:val="28"/>
        </w:rPr>
        <w:tab/>
        <w:t>Господь языком Ламеха говорит, что ему уже уготовано наказание не семикратное, а семьдесят раз всемеро, или бесконечное по своей силе.</w:t>
      </w:r>
    </w:p>
    <w:p>
      <w:pPr>
        <w:pStyle w:val="Normal"/>
        <w:jc w:val="both"/>
        <w:rPr>
          <w:szCs w:val="28"/>
        </w:rPr>
      </w:pPr>
      <w:r>
        <w:rPr>
          <w:szCs w:val="28"/>
        </w:rPr>
        <w:tab/>
        <w:t>Более о роде Каина в Библии ничего не сказано, ибо семи коленам этого рода, как порочным, уготована смерть или ад.</w:t>
      </w:r>
    </w:p>
    <w:p>
      <w:pPr>
        <w:pStyle w:val="Normal"/>
        <w:jc w:val="both"/>
        <w:rPr/>
      </w:pPr>
      <w:r>
        <w:rPr>
          <w:szCs w:val="28"/>
        </w:rPr>
        <w:tab/>
        <w:t>От Каина произошли нарицательные имена: окаянный – такой же, как Каин или стоящий около Каина; покаяние – признания в грехах Каинов, ведь Каин не признал свои грехи.</w:t>
      </w:r>
    </w:p>
    <w:p>
      <w:pPr>
        <w:pStyle w:val="Normal"/>
        <w:jc w:val="both"/>
        <w:rPr/>
      </w:pPr>
      <w:r>
        <w:rPr>
          <w:szCs w:val="28"/>
        </w:rPr>
        <w:tab/>
        <w:t>После смерти Авеля, Каина и всех его колен рода, Адам и Ева решила еще родить сына, зачать его. И Ева родила сына и нарекла ему имя Сиф; потому что говорила она, Бог в этот раз положил принципиально другое семя в отличие от семян Авеля и его брата – убийцы Каина.</w:t>
      </w:r>
    </w:p>
    <w:p>
      <w:pPr>
        <w:pStyle w:val="Normal"/>
        <w:jc w:val="both"/>
        <w:rPr/>
      </w:pPr>
      <w:r>
        <w:rPr>
          <w:szCs w:val="28"/>
        </w:rPr>
        <w:tab/>
        <w:t>Обратим внимание, что в этот раз Адам, Ева и Сиф не принесли жертвы за рождение Сифа Господу – слишком много надо было пережить за грехи Каина.</w:t>
      </w:r>
    </w:p>
    <w:p>
      <w:pPr>
        <w:pStyle w:val="TextBody"/>
        <w:rPr/>
      </w:pPr>
      <w:r>
        <w:rPr>
          <w:szCs w:val="28"/>
        </w:rPr>
        <w:tab/>
        <w:t>У Сифа так же родился сын, и он нарек ему имя: Енос. Адам и Ева увидели, что Сиф ведет безгрешную жизнь, у него родился сын Енос, который также ведет безгрешную жизнь, и тогда они стали призывать имя Господа, благодарить Его.</w:t>
      </w:r>
    </w:p>
    <w:p>
      <w:pPr>
        <w:pStyle w:val="TextBodyIndent"/>
        <w:rPr/>
      </w:pPr>
      <w:r>
        <w:rPr>
          <w:b/>
          <w:bCs/>
          <w:sz w:val="28"/>
          <w:szCs w:val="28"/>
        </w:rPr>
        <w:t>5.</w:t>
      </w:r>
      <w:r>
        <w:rPr>
          <w:szCs w:val="28"/>
        </w:rPr>
        <w:t xml:space="preserve"> «</w:t>
      </w:r>
      <w:r>
        <w:rPr>
          <w:b/>
          <w:bCs/>
          <w:szCs w:val="28"/>
        </w:rPr>
        <w:t>Вот родословие Адама: когда Бог сотворил человека, по подобию Божию создал его, мужчину и женщину сотворил их, и благословил их, и нарек им имя: человек, в день сотворения их. Адам жил сто тридцать лет и родил сына по подобию своему, по образу своему, и нарек ему имя: Сиф</w:t>
      </w:r>
      <w:r>
        <w:rPr>
          <w:szCs w:val="28"/>
        </w:rPr>
        <w:t>».</w:t>
      </w:r>
    </w:p>
    <w:p>
      <w:pPr>
        <w:pStyle w:val="Normal"/>
        <w:jc w:val="both"/>
        <w:rPr>
          <w:szCs w:val="28"/>
        </w:rPr>
      </w:pPr>
      <w:r>
        <w:rPr>
          <w:szCs w:val="28"/>
        </w:rPr>
        <w:tab/>
        <w:t>В начале этой главы подводится итог сотворения и создания человека.</w:t>
      </w:r>
    </w:p>
    <w:p>
      <w:pPr>
        <w:pStyle w:val="Normal"/>
        <w:jc w:val="both"/>
        <w:rPr>
          <w:szCs w:val="28"/>
        </w:rPr>
      </w:pPr>
      <w:r>
        <w:rPr>
          <w:szCs w:val="28"/>
        </w:rPr>
        <w:tab/>
        <w:t>Вот родословие Адама (слово о рождении, но слово в значении мысль, ибо души еще не общались, как материальные тела с помощью слов, произносимых языком): когда Бог сотворил человека, то есть «родил» разум для своего сына из Своего Разума и дал название сыну «чело на век», так как сыну уготована такая же вечная жизнь, как у Родителя, а разум будет находиться в челе души, а не как мы ошибочно решили в челе материальной головы и конкретно в мозге. Потому наука бесплодно ищет каким отделом мозг мыслит, каков материальный механизм мышления. Что мозг мыслит – миф.</w:t>
      </w:r>
    </w:p>
    <w:p>
      <w:pPr>
        <w:pStyle w:val="Normal"/>
        <w:jc w:val="both"/>
        <w:rPr>
          <w:szCs w:val="28"/>
        </w:rPr>
      </w:pPr>
      <w:r>
        <w:rPr>
          <w:szCs w:val="28"/>
        </w:rPr>
        <w:tab/>
        <w:t>Далее описано второе деяние: «по подобию Божию создал его». По подобию Божию Господь создал душу, чувствующую подобно Душе Господа.</w:t>
      </w:r>
    </w:p>
    <w:p>
      <w:pPr>
        <w:pStyle w:val="Normal"/>
        <w:jc w:val="both"/>
        <w:rPr/>
      </w:pPr>
      <w:r>
        <w:rPr>
          <w:szCs w:val="28"/>
        </w:rPr>
        <w:tab/>
        <w:t>Итак, душа с разумом в челе рождена способной мыслить как мыслит Господь и чувствовать: любовь, надежду, тревогу, радость, горе и так далее, как чувствует Его Душа. Душа чувствует то, что мы не можем приписать чувствованию тела: тепло, горячо, больно и так далее, хотя это, как увидим дальше, чувствует, вернее знает, не тело, а разум. Мы не задумываемся над тем, что если глаза видят, уши слышат, осязание ощущает, обоняние чувствует, но все органы действуют по отдельности. А человек не воспринимает мир отдельно только глазами, ушами, осязанием, а воспринимает мир комплексно. Значит, где-то в мозге должен быть центр, который комплексирует все виды восприятий  в одно: знаю и чувствую. Но такой центр не найден, да его и не существует. А вот разум, получив сигналы от всех органов, собранных мозгом, комплексирует их, собирая нам знание и чувствование обстановки, в которой оказалось тело: радости, тревоги, возбуждения, тягости и тому подобным.</w:t>
      </w:r>
    </w:p>
    <w:p>
      <w:pPr>
        <w:pStyle w:val="Normal"/>
        <w:jc w:val="both"/>
        <w:rPr/>
      </w:pPr>
      <w:r>
        <w:rPr>
          <w:szCs w:val="28"/>
        </w:rPr>
        <w:tab/>
        <w:t>Здесь же уточняется, что мужчину и женщину сотворил Господь, и благословил их, и нарек им имя человек в день сотворения, или сотворил разум человека, состоящим из двух гармоничных половинок мужской и женской, так же как устроен Разум Господа, Он – Отец и Богоматерь. Как Господь не знает зла, так и Богоматерь не знает зла, потому Ее называют Пречистая, Пресвятая.</w:t>
      </w:r>
    </w:p>
    <w:p>
      <w:pPr>
        <w:pStyle w:val="TextBodyIndent"/>
        <w:rPr/>
      </w:pPr>
      <w:r>
        <w:rPr>
          <w:szCs w:val="28"/>
        </w:rPr>
        <w:t>«</w:t>
      </w:r>
      <w:r>
        <w:rPr>
          <w:b/>
          <w:bCs/>
          <w:szCs w:val="28"/>
        </w:rPr>
        <w:t>Адам жил сто тридцать лет и родил сына по подобию своему, по образу своему, и нарек ему имя: Сиф</w:t>
      </w:r>
      <w:r>
        <w:rPr>
          <w:szCs w:val="28"/>
        </w:rPr>
        <w:t>».</w:t>
      </w:r>
    </w:p>
    <w:p>
      <w:pPr>
        <w:pStyle w:val="TextBody"/>
        <w:rPr/>
      </w:pPr>
      <w:r>
        <w:rPr>
          <w:szCs w:val="28"/>
        </w:rPr>
        <w:tab/>
        <w:t>Здесь со всей ясностью видим, что первым сыном Адама, рожденным по его подобию, был Сиф. Тогда возникает вопрос: а чьи же дети были Авель и Каин? Сейчас время вернуться к наказанию, которое Господь определил змею хитрому.</w:t>
      </w:r>
    </w:p>
    <w:p>
      <w:pPr>
        <w:pStyle w:val="TextBody"/>
        <w:ind w:firstLine="709"/>
        <w:rPr/>
      </w:pPr>
      <w:r>
        <w:rPr>
          <w:szCs w:val="28"/>
        </w:rPr>
        <w:t>«…</w:t>
      </w:r>
      <w:r>
        <w:rPr>
          <w:b/>
          <w:bCs/>
          <w:szCs w:val="28"/>
        </w:rPr>
        <w:t>и вражду положу между тобою и между женою, и между семенем твоим и между семенем ее; оно будет поражать тебя в голову, а ты будешь жалить его в пяту</w:t>
      </w:r>
      <w:r>
        <w:rPr>
          <w:szCs w:val="28"/>
        </w:rPr>
        <w:t>».</w:t>
      </w:r>
    </w:p>
    <w:p>
      <w:pPr>
        <w:pStyle w:val="TextBody"/>
        <w:rPr>
          <w:szCs w:val="28"/>
        </w:rPr>
      </w:pPr>
      <w:r>
        <w:rPr>
          <w:szCs w:val="28"/>
        </w:rPr>
        <w:tab/>
        <w:t>Оказалось, что Адам и Ева решили зачать собственного сына, но Господь, исполняя свой приговор Еве, положил ей семена змея, в которых уже была заложена несправедливая вражда. Образ вражды в словах, которые немного переставим: «ты будешь жалить в пяту, а оно будет поражать в голову».</w:t>
      </w:r>
    </w:p>
    <w:p>
      <w:pPr>
        <w:pStyle w:val="Normal"/>
        <w:jc w:val="both"/>
        <w:rPr/>
      </w:pPr>
      <w:r>
        <w:rPr>
          <w:szCs w:val="28"/>
        </w:rPr>
        <w:tab/>
        <w:t>Права оказалась Ева, когда сказала: «приобрела я человека от Господа», хотя должна была сказать: «приобрела я человека от Адама». Вот в этот момент и положил Господь Еве семя змея хитрого.</w:t>
      </w:r>
    </w:p>
    <w:p>
      <w:pPr>
        <w:pStyle w:val="Normal"/>
        <w:jc w:val="both"/>
        <w:rPr>
          <w:szCs w:val="28"/>
        </w:rPr>
      </w:pPr>
      <w:r>
        <w:rPr>
          <w:szCs w:val="28"/>
        </w:rPr>
        <w:tab/>
        <w:t>Потому изначально родились дети от разных сущностей: человеческой и змеиной.</w:t>
      </w:r>
    </w:p>
    <w:p>
      <w:pPr>
        <w:pStyle w:val="Normal"/>
        <w:jc w:val="both"/>
        <w:rPr/>
      </w:pPr>
      <w:r>
        <w:rPr>
          <w:szCs w:val="28"/>
        </w:rPr>
        <w:tab/>
        <w:t>Теперь посмотрим на жертвы Авеля и Каина. Порыв Авеля и Каина принести жертвы был праведным, но сами жертвы были не соответственные, на это немедленно прореагировал Господь. Он призрел, покосился на жертву Авеля, на жертву Каина же не призрел, но именно за деяния Господа Каин убивает Авеля. Разве Авель совершил какой-то поступок против Каина? Это Господь не призрел на его жертву. Тогда, более лучшая жертва может быть рассмотрена как образ незначительного деяния Авеля, по отношению к Каину: «ты будешь жалить его (Каина) в пяту, и от этого не умирают, а оно (Каин) будет поражать тебя (Авеля) в голову, а тут возможно и убийство». Так совершилось наказание змею и жене (Еве) за первородный грех Адама и Евы.</w:t>
      </w:r>
    </w:p>
    <w:p>
      <w:pPr>
        <w:pStyle w:val="Normal"/>
        <w:jc w:val="both"/>
        <w:rPr/>
      </w:pPr>
      <w:r>
        <w:rPr>
          <w:szCs w:val="28"/>
        </w:rPr>
        <w:tab/>
        <w:t>В Евангелии от Филиппа сказано: «</w:t>
      </w:r>
      <w:r>
        <w:rPr>
          <w:b/>
          <w:bCs/>
          <w:szCs w:val="28"/>
        </w:rPr>
        <w:t>В начале появилось прелюбодеяние, а затем убийца, и он был порожден от прелюбодеяния. Ибо он стал сыном змия. Поэтому он стал человекоубийцей, как и его отец, и он убил своего брата. Так всякое сообщество, которое появляется от несхожих друг другу начал, прелюбодеяние</w:t>
      </w:r>
      <w:r>
        <w:rPr>
          <w:szCs w:val="28"/>
        </w:rPr>
        <w:t>».</w:t>
      </w:r>
    </w:p>
    <w:p>
      <w:pPr>
        <w:pStyle w:val="Normal"/>
        <w:jc w:val="both"/>
        <w:rPr>
          <w:szCs w:val="28"/>
        </w:rPr>
      </w:pPr>
      <w:r>
        <w:rPr>
          <w:szCs w:val="28"/>
        </w:rPr>
        <w:tab/>
        <w:t>Прелюбодеяние – это преступление против любви. Несхожие начала, не гармоничные друг с другом не могут и не способны любить друг друга. В конечном итоге из-за несхожести, одна из половин разрывает союз, она тогда становится убийцей этого союза. Рождение от прелюбодеяния Авеля и Каина, должно было привести к убийству, этим убийцей был Каин, а затем в его роду и Ламех, который убил души мужчины и отрока.</w:t>
      </w:r>
    </w:p>
    <w:p>
      <w:pPr>
        <w:pStyle w:val="Normal"/>
        <w:jc w:val="both"/>
        <w:rPr/>
      </w:pPr>
      <w:r>
        <w:rPr>
          <w:szCs w:val="28"/>
        </w:rPr>
        <w:tab/>
        <w:t>Фактически, змей хитрый, обольстив Еву и Адама, также был в некотором роде убийцей их, так как, уговорив их совершить первородный грех, убил в них человека-сына Божия, а оставил жить человека-животного. Естественно, то же должны были совершить и сыновья змея, подобные ему, рожденные от прелюбодеяния, и они совершили свой грех.</w:t>
      </w:r>
    </w:p>
    <w:p>
      <w:pPr>
        <w:pStyle w:val="Normal"/>
        <w:jc w:val="both"/>
        <w:rPr/>
      </w:pPr>
      <w:r>
        <w:rPr>
          <w:szCs w:val="28"/>
        </w:rPr>
        <w:tab/>
        <w:t>Теперь понятны причины семейных трагедий происходящих в материальном мире. Человечество не обладает знаниями о гармонии мужа и жены, не знает, что муж и жена должны быть гармоничны в материальном мире, чтобы все функции тела работали одновременно и синхронно; гармоничны в духовном мире или одинаково чувствовали прекрасное и безобразное, красоту, одинаково переживали радость, любовь, неприятности; гармоничны в разуме, чтобы одинаково мыслили, принимали всегда одно и тоже решение, по всем событиям имели одну и ту же оценку его. В случае отсутствия этой гармонии в том или другом мире, или вообще полной не гармонии, по пустяковым причинам возникают постоянные конфликты и, в конечном виде, кто-то из супругов, которому больше надоедает это несоответствие душ, разрывает семейный союз, выступая его убийцей или Каином.</w:t>
      </w:r>
    </w:p>
    <w:p>
      <w:pPr>
        <w:pStyle w:val="Normal"/>
        <w:jc w:val="both"/>
        <w:rPr/>
      </w:pPr>
      <w:r>
        <w:rPr>
          <w:szCs w:val="28"/>
        </w:rPr>
        <w:tab/>
        <w:t>Закончено описание творения и созидания Земли, Неба и всего живого на ней, в том числе и главной сущности – разумного человека-владыки Земли.</w:t>
      </w:r>
    </w:p>
    <w:p>
      <w:pPr>
        <w:pStyle w:val="Normal"/>
        <w:jc w:val="both"/>
        <w:rPr>
          <w:szCs w:val="28"/>
        </w:rPr>
      </w:pPr>
      <w:r>
        <w:rPr>
          <w:szCs w:val="28"/>
        </w:rPr>
        <w:tab/>
        <w:t>Как ни странно, но образ мироустройства каждый день находится перед нашими глазами.</w:t>
      </w:r>
    </w:p>
    <w:p>
      <w:pPr>
        <w:pStyle w:val="Normal"/>
        <w:jc w:val="both"/>
        <w:rPr/>
      </w:pPr>
      <w:r>
        <w:rPr>
          <w:szCs w:val="28"/>
        </w:rPr>
        <w:tab/>
        <w:t>Посмотрим на куриное яйцо: скорлупа – это твердь земли; пленочка, отделяющая духовный мир от окружающего космоса, внутри – образ круговой черты, удерживающей мир разума или Премудрость от растворения ее в космосе; внутри яйца белок – образ духовного мира; желток – образ мира разума; курица, как Божественный образ, села на яйцо, подвела некую энергию и оживила яйцо, вылупился живой птенец – образ живой души.</w:t>
      </w:r>
    </w:p>
    <w:p>
      <w:pPr>
        <w:pStyle w:val="Normal"/>
        <w:jc w:val="both"/>
        <w:rPr/>
      </w:pPr>
      <w:r>
        <w:rPr>
          <w:szCs w:val="28"/>
        </w:rPr>
        <w:tab/>
        <w:t>Многие ищут ответ на философский вопрос, что сначала появилось: курица или яйцо? В материальном мире должно быть первым яйцо, из которого появится курица, несущая яйца.</w:t>
      </w:r>
    </w:p>
    <w:p>
      <w:pPr>
        <w:pStyle w:val="Normal"/>
        <w:jc w:val="both"/>
        <w:rPr/>
      </w:pPr>
      <w:r>
        <w:rPr>
          <w:szCs w:val="28"/>
        </w:rPr>
        <w:tab/>
        <w:t>В Божественном мире – первым или началом был и есть Господь – это Его образ курицы, ибо от Него все начало быть, а Он был всегда.</w:t>
      </w:r>
    </w:p>
    <w:p>
      <w:pPr>
        <w:pStyle w:val="Normal"/>
        <w:jc w:val="both"/>
        <w:rPr/>
      </w:pPr>
      <w:r>
        <w:rPr>
          <w:szCs w:val="28"/>
        </w:rPr>
        <w:tab/>
        <w:t>Ученики сказали Иисусу: «Скажи нам, каким будет наш конец?» Иисус сказал: «Открыли ли вы начало, чтобы искать конец? Ибо в месте, где начало, там будет конец. Блажен тот, кто будет стоять вначале: и он познает конец, и он не вкусит смерти».</w:t>
      </w:r>
    </w:p>
    <w:p>
      <w:pPr>
        <w:pStyle w:val="Normal"/>
        <w:jc w:val="both"/>
        <w:rPr>
          <w:szCs w:val="28"/>
        </w:rPr>
      </w:pPr>
      <w:r>
        <w:rPr>
          <w:szCs w:val="28"/>
        </w:rPr>
        <w:tab/>
        <w:t>Сегодня человечество не знает происхождения Земли и Неба, а потому не знает цели поселения живого на земле, не знает конца жизни.</w:t>
      </w:r>
    </w:p>
    <w:p>
      <w:pPr>
        <w:pStyle w:val="Normal"/>
        <w:jc w:val="both"/>
        <w:rPr/>
      </w:pPr>
      <w:r>
        <w:rPr>
          <w:szCs w:val="28"/>
        </w:rPr>
        <w:tab/>
        <w:t>Найти это начало можно только в Библии. Об этом же говорил и апостол Иоанн в своем Евангелии.</w:t>
      </w:r>
    </w:p>
    <w:p>
      <w:pPr>
        <w:pStyle w:val="Normal"/>
        <w:ind w:firstLine="709"/>
        <w:jc w:val="both"/>
        <w:rPr/>
      </w:pPr>
      <w:r>
        <w:rPr>
          <w:szCs w:val="28"/>
        </w:rPr>
        <w:t>«</w:t>
      </w:r>
      <w:r>
        <w:rPr>
          <w:b/>
          <w:bCs/>
          <w:szCs w:val="28"/>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 В Нем была жизнь, и жизнь была свет человеков. И свет во тьме светит, и тьма не объяла его</w:t>
      </w:r>
      <w:r>
        <w:rPr>
          <w:szCs w:val="28"/>
        </w:rPr>
        <w:t>».</w:t>
      </w:r>
    </w:p>
    <w:p>
      <w:pPr>
        <w:pStyle w:val="TextBody"/>
        <w:rPr/>
      </w:pPr>
      <w:r>
        <w:rPr>
          <w:szCs w:val="28"/>
        </w:rPr>
        <w:tab/>
        <w:t>В начале происхождения Земли и Неба было Слово. Слово написано с большой буквы и это есть первая Божественная мысль, о том, что Бог намерен сотворить и создать землю и небо. Слово, эта мысль, было у Бога. Слово было Бог, ибо только Бог способен родить эту мысль – Слово.</w:t>
      </w:r>
    </w:p>
    <w:p>
      <w:pPr>
        <w:pStyle w:val="Normal"/>
        <w:jc w:val="both"/>
        <w:rPr>
          <w:szCs w:val="28"/>
        </w:rPr>
      </w:pPr>
      <w:r>
        <w:rPr>
          <w:szCs w:val="28"/>
        </w:rPr>
        <w:tab/>
        <w:t>Оно (Слово-мысль) было вначале у Бога. Все через Него (Слово-мысль) начало быть, без этой мысли не появились бы ни мир разума, ни мир духовный, ни мир материальный, в котором бывает человек. И без Него (Слова-мысли) ничто не начало быть, что начало быть. Без Божественной Мысли–Слова ничто не может быть, ибо все живое пропитано Божественной мыслью во всех трех мирах.</w:t>
      </w:r>
    </w:p>
    <w:p>
      <w:pPr>
        <w:pStyle w:val="Normal"/>
        <w:jc w:val="both"/>
        <w:rPr/>
      </w:pPr>
      <w:r>
        <w:rPr>
          <w:szCs w:val="28"/>
        </w:rPr>
        <w:tab/>
        <w:t>В Нем (Слове – мыслях Бога) была жизнь, то есть жизнь только в том, что наделено способностью мыслить, или Божественным разумом. И жизнь была свет человеков, или человек становится живым, когда в нем появлялся свет разума от Бога. Свет мира разума светит во тьме материального мира, мы говорим: нам ясно, как Божий день. Тьма неразумия, находящаяся за круговой чертой Земли, не может объять мир разума.</w:t>
      </w:r>
    </w:p>
    <w:p>
      <w:pPr>
        <w:pStyle w:val="Normal"/>
        <w:jc w:val="both"/>
        <w:rPr/>
      </w:pPr>
      <w:r>
        <w:rPr>
          <w:szCs w:val="28"/>
        </w:rPr>
        <w:tab/>
        <w:t>В своем Евангелии Фома приводит слова Иисуса: «</w:t>
      </w:r>
      <w:r>
        <w:rPr>
          <w:b/>
          <w:bCs/>
          <w:szCs w:val="28"/>
        </w:rPr>
        <w:t>если плоть</w:t>
      </w:r>
      <w:r>
        <w:rPr>
          <w:szCs w:val="28"/>
        </w:rPr>
        <w:t xml:space="preserve"> (тело души) </w:t>
      </w:r>
      <w:r>
        <w:rPr>
          <w:b/>
          <w:bCs/>
          <w:szCs w:val="28"/>
        </w:rPr>
        <w:t>произошла ради духа</w:t>
      </w:r>
      <w:r>
        <w:rPr>
          <w:szCs w:val="28"/>
        </w:rPr>
        <w:t xml:space="preserve"> (способности мыслить), </w:t>
      </w:r>
      <w:r>
        <w:rPr>
          <w:b/>
          <w:bCs/>
          <w:szCs w:val="28"/>
        </w:rPr>
        <w:t>это – чудо. Если дух</w:t>
      </w:r>
      <w:r>
        <w:rPr>
          <w:szCs w:val="28"/>
        </w:rPr>
        <w:t xml:space="preserve"> (способность мыслить) </w:t>
      </w:r>
      <w:r>
        <w:rPr>
          <w:b/>
          <w:bCs/>
          <w:szCs w:val="28"/>
        </w:rPr>
        <w:t>ради тел</w:t>
      </w:r>
      <w:r>
        <w:rPr>
          <w:szCs w:val="28"/>
        </w:rPr>
        <w:t xml:space="preserve"> (материальных), </w:t>
      </w:r>
      <w:r>
        <w:rPr>
          <w:b/>
          <w:bCs/>
          <w:szCs w:val="28"/>
        </w:rPr>
        <w:t>это чудо из чудес. Но Я, Я удивляюсь тому, как большое богатство заключено в такой бедности</w:t>
      </w:r>
      <w:r>
        <w:rPr>
          <w:szCs w:val="28"/>
        </w:rPr>
        <w:t>».</w:t>
      </w:r>
    </w:p>
    <w:p>
      <w:pPr>
        <w:pStyle w:val="Normal"/>
        <w:jc w:val="both"/>
        <w:rPr/>
      </w:pPr>
      <w:r>
        <w:rPr>
          <w:szCs w:val="28"/>
        </w:rPr>
        <w:tab/>
        <w:t>Еще за 600 лет до прихода Иисуса на фронтоне храма Аполлона в Дельфах были высечены слова греческого философа Хилона: «</w:t>
      </w:r>
      <w:r>
        <w:rPr>
          <w:b/>
          <w:bCs/>
          <w:szCs w:val="28"/>
        </w:rPr>
        <w:t>Познай себя, человек</w:t>
      </w:r>
      <w:r>
        <w:rPr>
          <w:szCs w:val="28"/>
        </w:rPr>
        <w:t>». Об этом же и говорил Иисус, но так до сих пор не познали, не познали, что у человека есть чудо из чудес – разум, и именно об этом сказано в начале Библии. Хилон предлагал познать человека как сущность, сейчас иногда озвучивают эту идею, но в усеченном виде: познай себя, не сущность, а личность.</w:t>
      </w:r>
    </w:p>
    <w:p>
      <w:pPr>
        <w:pStyle w:val="Normal"/>
        <w:jc w:val="both"/>
        <w:rPr/>
      </w:pPr>
      <w:r>
        <w:rPr>
          <w:szCs w:val="28"/>
        </w:rPr>
        <w:tab/>
        <w:t>Итак, мы увидели начало сотворения Земли и Неба, сотворение всего живого имеющего разум и душу, там, где есть разум, там появляется жизнь. Человек, состоящий из души и разума сотворен и создан вечноживущим, в двух мирах, в которых он пребывает. Вечная жизнь для человека может быть только в духовном мире под твердью или в аду.</w:t>
      </w:r>
    </w:p>
    <w:p>
      <w:pPr>
        <w:pStyle w:val="Normal"/>
        <w:jc w:val="both"/>
        <w:rPr>
          <w:szCs w:val="28"/>
        </w:rPr>
      </w:pPr>
      <w:r>
        <w:rPr>
          <w:szCs w:val="28"/>
        </w:rPr>
        <w:tab/>
        <w:t>Возвращаемся к описанию родословия Адама.</w:t>
      </w:r>
    </w:p>
    <w:p>
      <w:pPr>
        <w:pStyle w:val="Normal"/>
        <w:ind w:firstLine="709"/>
        <w:jc w:val="both"/>
        <w:rPr/>
      </w:pPr>
      <w:r>
        <w:rPr>
          <w:szCs w:val="28"/>
        </w:rPr>
        <w:t>«</w:t>
      </w:r>
      <w:r>
        <w:rPr>
          <w:b/>
          <w:bCs/>
          <w:szCs w:val="28"/>
        </w:rPr>
        <w:t>Дней Адама по рождении им Сифа было восемьсот лет, и родил он сынов и дочерей. Всех же дней жизни Адамовой было девятьсот тридцать лет; и он умер</w:t>
      </w:r>
      <w:r>
        <w:rPr>
          <w:szCs w:val="28"/>
        </w:rPr>
        <w:t>».</w:t>
      </w:r>
    </w:p>
    <w:p>
      <w:pPr>
        <w:pStyle w:val="TextBody"/>
        <w:rPr>
          <w:szCs w:val="28"/>
        </w:rPr>
      </w:pPr>
      <w:r>
        <w:rPr>
          <w:szCs w:val="28"/>
        </w:rPr>
        <w:tab/>
        <w:t>Адам жил девятьсот тридцать лет: и он умер. Зададимся вопросом, а должен был Адам умереть? Должен, так как совершил первородный грех. Его же Господь предупреждал, что если съешь плоды с дерева добра и зла, смертию умрешь. Вот он и получил свое окончательное наказание.</w:t>
      </w:r>
    </w:p>
    <w:p>
      <w:pPr>
        <w:pStyle w:val="Normal"/>
        <w:jc w:val="both"/>
        <w:rPr>
          <w:szCs w:val="28"/>
        </w:rPr>
      </w:pPr>
      <w:r>
        <w:rPr>
          <w:szCs w:val="28"/>
        </w:rPr>
        <w:tab/>
        <w:t>Обратим внимание, что здесь описана жизнь пока в духовном мире, все потомки Адама жили только в этом мире, они не сеяли, не пасли, не строили. В духовном мире Господь проверял души на праведность. Предстояла материализация души человека, нужно было найти праведную душу, нельзя было материализовать порочные души Адама и Евы, чтобы занести порок и в материальный мир. Вот для этого Он позволил Адаму и его потомкам расплодиться, из которых Он будет выбирать праведную душу. Выбор этот будет осуществляться путем известной системы: Господь будет давать Свои заповеди и проверять их исполнение, если душа нарушит заповедь, ее ждет смерть.</w:t>
      </w:r>
    </w:p>
    <w:p>
      <w:pPr>
        <w:pStyle w:val="Normal"/>
        <w:jc w:val="both"/>
        <w:rPr/>
      </w:pPr>
      <w:r>
        <w:rPr>
          <w:szCs w:val="28"/>
        </w:rPr>
        <w:tab/>
        <w:t xml:space="preserve">Теперь нужно обратить внимание на то, что мера времени в духовном мире называется лета. Сравнив временные меры духовного мира, употребляемые в «Бытии» и меры времени в «Новом завете», в молитве «Отче наш». Оказалось, что душа  воплощается из духовного мира в материальный на один день духовного мира. Этот смысл звучит во фразе: «хлеб </w:t>
      </w:r>
      <w:r>
        <w:rPr>
          <w:b/>
          <w:bCs/>
          <w:szCs w:val="28"/>
        </w:rPr>
        <w:t>наш</w:t>
      </w:r>
      <w:r>
        <w:rPr>
          <w:szCs w:val="28"/>
        </w:rPr>
        <w:t xml:space="preserve"> насущный (знания из нашего разума, накопленного ранее) дай на </w:t>
      </w:r>
      <w:r>
        <w:rPr>
          <w:b/>
          <w:bCs/>
          <w:szCs w:val="28"/>
        </w:rPr>
        <w:t>сей день</w:t>
      </w:r>
      <w:r>
        <w:rPr>
          <w:szCs w:val="28"/>
        </w:rPr>
        <w:t>» - срок бытия равен одному дню.</w:t>
      </w:r>
    </w:p>
    <w:p>
      <w:pPr>
        <w:pStyle w:val="Normal"/>
        <w:jc w:val="both"/>
        <w:rPr/>
      </w:pPr>
      <w:r>
        <w:rPr>
          <w:szCs w:val="28"/>
        </w:rPr>
        <w:tab/>
        <w:t>Если теперь один день духовного мира приведем к сопоставимой мере бытия в материальном мире, то получается, что один день духовного мира равен примерно 70 годам материального мира. Один год (лета) духовного мира, имеющий 365 дней, приведенный к мере времени материального мира тогда будет равен 365*70=25550 годов. Адам жил 930 лет, если сопоставим с мерой времени бытия, то получим: 930*25550=23761500 годов материального мира.</w:t>
      </w:r>
    </w:p>
    <w:p>
      <w:pPr>
        <w:pStyle w:val="Normal"/>
        <w:jc w:val="both"/>
        <w:rPr>
          <w:szCs w:val="28"/>
        </w:rPr>
      </w:pPr>
      <w:r>
        <w:rPr>
          <w:szCs w:val="28"/>
        </w:rPr>
        <w:tab/>
        <w:t>Некоторые ученые считали возраст Земли, складывая сроки жизни потомков Адама, и получали абсурд, так как складывали «километры» духовного мира с «миллиметрами» материального мира.</w:t>
      </w:r>
    </w:p>
    <w:p>
      <w:pPr>
        <w:pStyle w:val="Normal"/>
        <w:jc w:val="both"/>
        <w:rPr>
          <w:szCs w:val="28"/>
        </w:rPr>
      </w:pPr>
      <w:r>
        <w:rPr>
          <w:szCs w:val="28"/>
        </w:rPr>
        <w:tab/>
        <w:t>Теперь проследим за потомками Адама.</w:t>
      </w:r>
    </w:p>
    <w:p>
      <w:pPr>
        <w:pStyle w:val="Normal"/>
        <w:jc w:val="both"/>
        <w:rPr>
          <w:szCs w:val="28"/>
        </w:rPr>
      </w:pPr>
      <w:r>
        <w:rPr>
          <w:szCs w:val="28"/>
        </w:rPr>
        <w:tab/>
        <w:t>Сиф прожил девятьсот двенадцать лет и умер, Енос жил девятьсот пять лет и он умер, Каинан девятьсот десять лет и он умер, Малелеил жил восемьсот девяносто пять лет и он умер, Иаред жил девятьсот шестьдесят два года и он умер.</w:t>
      </w:r>
    </w:p>
    <w:p>
      <w:pPr>
        <w:pStyle w:val="Normal"/>
        <w:jc w:val="both"/>
        <w:rPr>
          <w:szCs w:val="28"/>
        </w:rPr>
      </w:pPr>
      <w:r>
        <w:rPr>
          <w:szCs w:val="28"/>
        </w:rPr>
        <w:tab/>
        <w:t xml:space="preserve">Все эти потомки умерли, так как на каком-то этапе нарушили Божественные заповеди и оказались порочными и потому не были допущены до бытия материального мира. </w:t>
      </w:r>
    </w:p>
    <w:p>
      <w:pPr>
        <w:pStyle w:val="Normal"/>
        <w:jc w:val="both"/>
        <w:rPr>
          <w:szCs w:val="28"/>
        </w:rPr>
      </w:pPr>
      <w:r>
        <w:rPr>
          <w:szCs w:val="28"/>
        </w:rPr>
        <w:tab/>
        <w:t>Но вот у Иареда рождается сын Енох.</w:t>
      </w:r>
    </w:p>
    <w:p>
      <w:pPr>
        <w:pStyle w:val="Normal"/>
        <w:ind w:firstLine="709"/>
        <w:jc w:val="both"/>
        <w:rPr/>
      </w:pPr>
      <w:r>
        <w:rPr>
          <w:szCs w:val="28"/>
        </w:rPr>
        <w:t>«</w:t>
      </w:r>
      <w:r>
        <w:rPr>
          <w:b/>
          <w:bCs/>
          <w:szCs w:val="28"/>
        </w:rPr>
        <w:t>Иаред жил сто шестьдесят два года и родил Еноха. По рождении Еноха Иаред жил восемьсот лет и родил сынов и дочерей. Всех же дней Иареда было девятьсот шестьдесят два года; и он умер. Енох жил шестьдесят пять лет и родил Мафусала. И ходил Енох пред Богом, по рождении Мафусала, триста лет и родил сынов и дочерей. Всех же дней Еноха было триста шестьдесят пять лет. И ходил Енох пред Богом; и не стало его, потому что Бог взял его</w:t>
      </w:r>
      <w:r>
        <w:rPr>
          <w:szCs w:val="28"/>
        </w:rPr>
        <w:t>».</w:t>
      </w:r>
    </w:p>
    <w:p>
      <w:pPr>
        <w:pStyle w:val="Normal"/>
        <w:jc w:val="both"/>
        <w:rPr/>
      </w:pPr>
      <w:r>
        <w:rPr>
          <w:szCs w:val="28"/>
        </w:rPr>
        <w:tab/>
        <w:t>Енох сдавал те же "экзамены", что и его предки, но о нем сказано: «И ходил Енох перед Богом». В духовном мире, хотя и не в раю, все души видят и общаются с Господом. Но когда Адам и Ева согрешили, они скрылись от лица Господа, ибо почувствовали, что нарушили заповедь. Енох же ходил перед Богом, ему не нужно было скрываться от лица Бога, и это есть образ законопослушной души, не нарушившей ни единой заповеди. И ему уже Бог отпустил для проверки всего триста шестьдесят пять лет. Он получает нарицательное имя праведника – ходил перед Богом. И не стало Еноха, потому что Бог взял его в рай. Взял в рай, как праведную душу, на «всякий случай», а Сам продолжает искать еще праведную душу.</w:t>
      </w:r>
    </w:p>
    <w:p>
      <w:pPr>
        <w:pStyle w:val="Normal"/>
        <w:jc w:val="both"/>
        <w:rPr/>
      </w:pPr>
      <w:r>
        <w:rPr>
          <w:szCs w:val="28"/>
        </w:rPr>
        <w:tab/>
        <w:t>У Еноха родился сын Мафусал, который прожил девятьсот шестьдесят девять лет и он умер, также умирает и его сын Ламех в возрасте семисот семидесяти семи лет, так как нарушали заповеди.</w:t>
      </w:r>
    </w:p>
    <w:p>
      <w:pPr>
        <w:pStyle w:val="Normal"/>
        <w:ind w:firstLine="709"/>
        <w:jc w:val="both"/>
        <w:rPr/>
      </w:pPr>
      <w:r>
        <w:rPr>
          <w:szCs w:val="28"/>
        </w:rPr>
        <w:t>«</w:t>
      </w:r>
      <w:r>
        <w:rPr>
          <w:b/>
          <w:bCs/>
          <w:szCs w:val="28"/>
        </w:rPr>
        <w:t>Мафусал жил сто восемьдесят семь лет и родил Ламеха. По рождении Ламеха Мафусал жил семьсот восемьдесят два года и родил сынов и дочерей. Всех же дней Мафусала было девятьсот шестьдесят девять лет; и он умер. Ламех жил сто восемьдесят два года и родил сына, и нарек ему имя: Ной, сказав: он утешит нас в работе нашей и в трудах рук наших при возделывании земли, которую проклял Господь</w:t>
      </w:r>
      <w:r>
        <w:rPr>
          <w:szCs w:val="28"/>
        </w:rPr>
        <w:t>».</w:t>
      </w:r>
    </w:p>
    <w:p>
      <w:pPr>
        <w:pStyle w:val="TextBody"/>
        <w:rPr/>
      </w:pPr>
      <w:r>
        <w:rPr>
          <w:szCs w:val="28"/>
        </w:rPr>
        <w:tab/>
        <w:t>В колене Еноха у его внука Ламеха рождается сын Ной. Ламех почувствовал, что у него родился какой-то особенный сын, который «утешит нас в работе нашей», в том числе все души знали о Божественном замысле – поиске праведной души, но удержаться от грехов – нарушений заповедей и тогда было не просто, сейчас на себе мы это хорошо знаем.</w:t>
      </w:r>
    </w:p>
    <w:p>
      <w:pPr>
        <w:pStyle w:val="Normal"/>
        <w:ind w:firstLine="709"/>
        <w:jc w:val="both"/>
        <w:rPr/>
      </w:pPr>
      <w:r>
        <w:rPr>
          <w:szCs w:val="28"/>
        </w:rPr>
        <w:t>«</w:t>
      </w:r>
      <w:r>
        <w:rPr>
          <w:b/>
          <w:bCs/>
          <w:szCs w:val="28"/>
        </w:rPr>
        <w:t>Ною было пятьсот лет и родил Ной: Сима, Хама и Иафета</w:t>
      </w:r>
      <w:r>
        <w:rPr>
          <w:szCs w:val="28"/>
        </w:rPr>
        <w:t>».</w:t>
      </w:r>
    </w:p>
    <w:p>
      <w:pPr>
        <w:pStyle w:val="Normal"/>
        <w:jc w:val="both"/>
        <w:rPr>
          <w:szCs w:val="28"/>
        </w:rPr>
      </w:pPr>
      <w:r>
        <w:rPr>
          <w:szCs w:val="28"/>
        </w:rPr>
        <w:tab/>
        <w:t>Запомним, что Ною было пятьсот лет по рождению им сыновей.</w:t>
      </w:r>
    </w:p>
    <w:p>
      <w:pPr>
        <w:pStyle w:val="Normal"/>
        <w:ind w:firstLine="709"/>
        <w:jc w:val="both"/>
        <w:rPr/>
      </w:pPr>
      <w:r>
        <w:rPr>
          <w:b/>
          <w:bCs/>
          <w:sz w:val="28"/>
          <w:szCs w:val="28"/>
        </w:rPr>
        <w:t>6.</w:t>
      </w:r>
      <w:r>
        <w:rPr>
          <w:szCs w:val="28"/>
        </w:rPr>
        <w:t xml:space="preserve"> «</w:t>
      </w:r>
      <w:r>
        <w:rPr>
          <w:b/>
          <w:bCs/>
          <w:szCs w:val="28"/>
        </w:rPr>
        <w:t>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 И сказал Господь: не вечно Духу Моему быть пренебрегаемым человеками, потому что они плоть; пусть будут дни их сто двадцать лет.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w:t>
      </w:r>
      <w:r>
        <w:rPr>
          <w:szCs w:val="28"/>
        </w:rPr>
        <w:t>».</w:t>
      </w:r>
    </w:p>
    <w:p>
      <w:pPr>
        <w:pStyle w:val="Normal"/>
        <w:jc w:val="both"/>
        <w:rPr/>
      </w:pPr>
      <w:r>
        <w:rPr>
          <w:szCs w:val="28"/>
        </w:rPr>
        <w:tab/>
        <w:t>В Библии приведена только одна ветвь родословной Адама, ветвь Еноха – Ноя, но, фактически, род размножается по образу дерева или цепной реакции. Можем представить, какая непростая задача стояла перед Господом: в этом обилии душ на таком огромном временном этапе найти одну праведную душу.</w:t>
      </w:r>
    </w:p>
    <w:p>
      <w:pPr>
        <w:pStyle w:val="Normal"/>
        <w:jc w:val="both"/>
        <w:rPr>
          <w:szCs w:val="28"/>
        </w:rPr>
      </w:pPr>
      <w:r>
        <w:rPr>
          <w:szCs w:val="28"/>
        </w:rPr>
        <w:tab/>
        <w:t>В главе 6 описана еще одна попытка Господа в этом направлении. У Него в духовном мире есть сыны Божии, живущие в других космических системах, проверенные на праведность. И Он решает разрешить им брать в жены души дочерей человеческих.</w:t>
      </w:r>
    </w:p>
    <w:p>
      <w:pPr>
        <w:pStyle w:val="Normal"/>
        <w:jc w:val="both"/>
        <w:rPr>
          <w:szCs w:val="28"/>
        </w:rPr>
      </w:pPr>
      <w:r>
        <w:rPr>
          <w:szCs w:val="28"/>
        </w:rPr>
        <w:tab/>
        <w:t>Все дети человеческие оказываются порочными, возникла надежда, может быть дети от праведных сынов Божиих окажутся праведными, но определил срок их проверки не более ста двадцати лет. У них стали рождаться дети, и все они оказались порочными из-за порочности дочерей человеческих.</w:t>
      </w:r>
    </w:p>
    <w:p>
      <w:pPr>
        <w:pStyle w:val="Normal"/>
        <w:jc w:val="both"/>
        <w:rPr/>
      </w:pPr>
      <w:r>
        <w:rPr>
          <w:szCs w:val="28"/>
        </w:rPr>
        <w:tab/>
        <w:t>«</w:t>
      </w:r>
      <w:r>
        <w:rPr>
          <w:b/>
          <w:bCs/>
          <w:szCs w:val="28"/>
        </w:rPr>
        <w:t>И увидел Господь,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w:t>
      </w:r>
      <w:r>
        <w:rPr>
          <w:szCs w:val="28"/>
        </w:rPr>
        <w:t>».</w:t>
      </w:r>
    </w:p>
    <w:p>
      <w:pPr>
        <w:pStyle w:val="Normal"/>
        <w:jc w:val="both"/>
        <w:rPr/>
      </w:pPr>
      <w:r>
        <w:rPr>
          <w:szCs w:val="28"/>
        </w:rPr>
        <w:tab/>
        <w:t>Действительно, велико оказалось развращение человеков. Здесь появляется новое слово «сердце», а его синоним – разум, и далее в Библии будет упоминаться только сердце или разум, который находится в душе.</w:t>
      </w:r>
    </w:p>
    <w:p>
      <w:pPr>
        <w:pStyle w:val="Normal"/>
        <w:jc w:val="both"/>
        <w:rPr>
          <w:szCs w:val="28"/>
        </w:rPr>
      </w:pPr>
      <w:r>
        <w:rPr>
          <w:szCs w:val="28"/>
        </w:rPr>
        <w:tab/>
        <w:t>В материальном мире слово сердце означает середина или центр тела, то есть место, где размещается разум, это место еще называют солнечным сплетением, но об этом позднее. Итак, разум в духовном теле находится в челе души, а в материальном мире он находится в сердце в середине или центре тела. Его наличие есть жизнь и как главная сущность тела должна быть в центре его.</w:t>
      </w:r>
    </w:p>
    <w:p>
      <w:pPr>
        <w:pStyle w:val="Normal"/>
        <w:jc w:val="both"/>
        <w:rPr/>
      </w:pPr>
      <w:r>
        <w:rPr>
          <w:szCs w:val="28"/>
        </w:rPr>
        <w:tab/>
        <w:t>Тут же говорится, что все мысли и помышления находятся в сердце или в разуме. Здесь же мы находим и ответ на вопрос: что такое зло?</w:t>
      </w:r>
    </w:p>
    <w:p>
      <w:pPr>
        <w:pStyle w:val="Normal"/>
        <w:jc w:val="both"/>
        <w:rPr/>
      </w:pPr>
      <w:r>
        <w:rPr>
          <w:szCs w:val="28"/>
        </w:rPr>
        <w:tab/>
        <w:t xml:space="preserve">Оказалось, что </w:t>
      </w:r>
      <w:r>
        <w:rPr>
          <w:b/>
          <w:bCs/>
          <w:szCs w:val="28"/>
        </w:rPr>
        <w:t>порочные мысли разума человека есть зло</w:t>
      </w:r>
      <w:r>
        <w:rPr>
          <w:szCs w:val="28"/>
        </w:rPr>
        <w:t xml:space="preserve">. Здесь еще выявляется один миф о существовании некоего зла как какой-то сущности, у которой есть какие-то силы, которые борются с силами добра. На самом деле </w:t>
      </w:r>
      <w:r>
        <w:rPr>
          <w:b/>
          <w:bCs/>
          <w:szCs w:val="28"/>
        </w:rPr>
        <w:t>зло</w:t>
      </w:r>
      <w:r>
        <w:rPr>
          <w:szCs w:val="28"/>
        </w:rPr>
        <w:t xml:space="preserve"> – это кощуннические, антибожественные мысли, </w:t>
      </w:r>
      <w:r>
        <w:rPr>
          <w:b/>
          <w:bCs/>
          <w:szCs w:val="28"/>
        </w:rPr>
        <w:t>это мысли о том, как нарушить законы и заповеди</w:t>
      </w:r>
      <w:r>
        <w:rPr>
          <w:szCs w:val="28"/>
        </w:rPr>
        <w:t xml:space="preserve">, а </w:t>
      </w:r>
      <w:r>
        <w:rPr>
          <w:b/>
          <w:bCs/>
          <w:szCs w:val="28"/>
        </w:rPr>
        <w:t>добро</w:t>
      </w:r>
      <w:r>
        <w:rPr>
          <w:szCs w:val="28"/>
        </w:rPr>
        <w:t xml:space="preserve"> - это мысли о достижении образа Божьего, стать похожим поступками на Отца, </w:t>
      </w:r>
      <w:r>
        <w:rPr>
          <w:b/>
          <w:bCs/>
          <w:szCs w:val="28"/>
        </w:rPr>
        <w:t>это мысли о том, как исполнить законы и заповеди</w:t>
      </w:r>
      <w:r>
        <w:rPr>
          <w:szCs w:val="28"/>
        </w:rPr>
        <w:t>.</w:t>
      </w:r>
    </w:p>
    <w:p>
      <w:pPr>
        <w:pStyle w:val="Normal"/>
        <w:jc w:val="both"/>
        <w:rPr/>
      </w:pPr>
      <w:r>
        <w:rPr>
          <w:szCs w:val="28"/>
        </w:rPr>
        <w:tab/>
        <w:t xml:space="preserve">А если зло и добро – это образ мышления и поступки в соответствии с мыслями разума, то зло и добро это </w:t>
      </w:r>
      <w:r>
        <w:rPr>
          <w:b/>
          <w:bCs/>
          <w:szCs w:val="28"/>
        </w:rPr>
        <w:t>состояние</w:t>
      </w:r>
      <w:r>
        <w:rPr>
          <w:szCs w:val="28"/>
        </w:rPr>
        <w:t xml:space="preserve"> поступков человека, а разные </w:t>
      </w:r>
      <w:r>
        <w:rPr>
          <w:b/>
          <w:bCs/>
          <w:szCs w:val="28"/>
        </w:rPr>
        <w:t>состояния</w:t>
      </w:r>
      <w:r>
        <w:rPr>
          <w:szCs w:val="28"/>
        </w:rPr>
        <w:t xml:space="preserve"> не имеют силы и не могут бороться друг с другом. От человека нужно только решение, с кем Он: с Богом, тогда его мысли могут быть праведными, или против Бога, тогда он становится кощунником – злодеем.</w:t>
      </w:r>
    </w:p>
    <w:p>
      <w:pPr>
        <w:pStyle w:val="TextBody"/>
        <w:rPr>
          <w:szCs w:val="28"/>
        </w:rPr>
      </w:pPr>
      <w:r>
        <w:rPr>
          <w:szCs w:val="28"/>
        </w:rPr>
        <w:tab/>
        <w:t>Господь увидел, что кругом злодеяния и у всех душ одно зло в разумах, стали квалифицированными специалистами в области зла.</w:t>
      </w:r>
    </w:p>
    <w:p>
      <w:pPr>
        <w:pStyle w:val="Normal"/>
        <w:jc w:val="both"/>
        <w:rPr>
          <w:szCs w:val="28"/>
        </w:rPr>
      </w:pPr>
      <w:r>
        <w:rPr>
          <w:szCs w:val="28"/>
        </w:rPr>
        <w:tab/>
        <w:t>Раскаялся Господь, это признание неудачи и восскорбел в сердце (разуме) Своем, почувствовал, что надвигается беда со злом, его надо останавливать.</w:t>
      </w:r>
    </w:p>
    <w:p>
      <w:pPr>
        <w:pStyle w:val="Normal"/>
        <w:jc w:val="both"/>
        <w:rPr/>
      </w:pPr>
      <w:r>
        <w:rPr>
          <w:szCs w:val="28"/>
        </w:rPr>
        <w:tab/>
        <w:t>Господь принимает решение истребить с лица земли человеков, которых Он сотворил, то есть Он собирается истребить разумных человеков, но по своим поступкам похожих на  поступки скотов, гадов и птиц небесных, не способных мыслить. Ведь разумы скотов, гадов и птиц небесных сотворены из разума Премудрости и они, не имея возможности размышлять, исполняли все, что им говорила Премудрость. Нельзя говорить об их порочности, ибо у них невозможен порок – нарушение заповедей, и потому их не нужно было истреблять.</w:t>
      </w:r>
    </w:p>
    <w:p>
      <w:pPr>
        <w:pStyle w:val="Normal"/>
        <w:jc w:val="both"/>
        <w:rPr>
          <w:szCs w:val="28"/>
        </w:rPr>
      </w:pPr>
      <w:r>
        <w:rPr>
          <w:szCs w:val="28"/>
        </w:rPr>
        <w:tab/>
        <w:t>Истреблению подлежали только человеки с разным уровнем порочности разума, поступающие как скоты, как гады, как птицы небесные.</w:t>
      </w:r>
    </w:p>
    <w:p>
      <w:pPr>
        <w:pStyle w:val="Normal"/>
        <w:jc w:val="both"/>
        <w:rPr>
          <w:szCs w:val="28"/>
        </w:rPr>
      </w:pPr>
      <w:r>
        <w:rPr>
          <w:szCs w:val="28"/>
        </w:rPr>
        <w:tab/>
        <w:t>Да и мы сегодня в реальной жизни некоторых мужчин и женщин называем скотиной, гадом или многоженца называем кукушкой, которая не строит своих гнезд, а подкладывает свои яйца в чужие гнезда.</w:t>
      </w:r>
    </w:p>
    <w:p>
      <w:pPr>
        <w:pStyle w:val="Normal"/>
        <w:jc w:val="both"/>
        <w:rPr/>
      </w:pPr>
      <w:r>
        <w:rPr>
          <w:szCs w:val="28"/>
        </w:rPr>
        <w:tab/>
        <w:t>Человек должен быть создателем и творцом, а если он заботится только о жилье, как заботятся все животные, заботится о пище, сексе, то кто он тогда по своему разуму? Если его не интересует гармония мысли, уложенной в стихах, гармония и красота звука, продиктованная Господом, а его интересует какофония звука и ритм, под который он скачет до изнеможения, обнажая тело и имитируя сексуальные позы, отказывается от языка, данного Господом, сквернословит, визжит, кричит, то это явно сближает человека со скотом.</w:t>
      </w:r>
    </w:p>
    <w:p>
      <w:pPr>
        <w:pStyle w:val="Normal"/>
        <w:ind w:firstLine="709"/>
        <w:jc w:val="both"/>
        <w:rPr/>
      </w:pPr>
      <w:r>
        <w:rPr>
          <w:szCs w:val="28"/>
        </w:rPr>
        <w:t>«</w:t>
      </w:r>
      <w:r>
        <w:rPr>
          <w:b/>
          <w:bCs/>
          <w:szCs w:val="28"/>
        </w:rPr>
        <w:t>Ной же обрел благодать пред очами Господа. Вот житие Ноя: Ной был человек праведный и непорочный в роде своем; Ной ходил пред Богом</w:t>
      </w:r>
      <w:r>
        <w:rPr>
          <w:szCs w:val="28"/>
        </w:rPr>
        <w:t>».</w:t>
      </w:r>
    </w:p>
    <w:p>
      <w:pPr>
        <w:pStyle w:val="Normal"/>
        <w:jc w:val="both"/>
        <w:rPr/>
      </w:pPr>
      <w:r>
        <w:rPr>
          <w:szCs w:val="28"/>
        </w:rPr>
        <w:tab/>
        <w:t xml:space="preserve">В это время выбор Господа пал на Ноя, и за его праведные поступки он не только получал одобрение, но и благодать или "Богову дать", можно ее рассматривать как Божественное поощрение – «премию». В своем житии в духовном мире Ной получает звания значительно выше, чем его прадед Енох. Звания эти: </w:t>
      </w:r>
      <w:r>
        <w:rPr>
          <w:b/>
          <w:bCs/>
          <w:szCs w:val="28"/>
        </w:rPr>
        <w:t>праведный, непорочный в роде своем, ходил перед Богом</w:t>
      </w:r>
      <w:r>
        <w:rPr>
          <w:szCs w:val="28"/>
        </w:rPr>
        <w:t>. И срок испытания он проходил в течение шестисот лет, а Енох триста шестьдесят пять.</w:t>
      </w:r>
    </w:p>
    <w:p>
      <w:pPr>
        <w:pStyle w:val="TextBodyIndent"/>
        <w:rPr/>
      </w:pPr>
      <w:r>
        <w:rPr>
          <w:szCs w:val="28"/>
        </w:rPr>
        <w:t>«</w:t>
      </w:r>
      <w:r>
        <w:rPr>
          <w:b/>
          <w:bCs/>
          <w:szCs w:val="28"/>
        </w:rPr>
        <w:t>Ной родил трех сынов: Сима, Хама и Иафета</w:t>
      </w:r>
      <w:r>
        <w:rPr>
          <w:szCs w:val="28"/>
        </w:rPr>
        <w:t xml:space="preserve">». </w:t>
      </w:r>
    </w:p>
    <w:p>
      <w:pPr>
        <w:pStyle w:val="TextBody"/>
        <w:rPr>
          <w:szCs w:val="28"/>
        </w:rPr>
      </w:pPr>
      <w:r>
        <w:rPr>
          <w:szCs w:val="28"/>
        </w:rPr>
        <w:tab/>
        <w:t>Господь, увидев великое развращение человеков, обращает внимание Бога на Его хозяйство на земле.</w:t>
      </w:r>
    </w:p>
    <w:p>
      <w:pPr>
        <w:pStyle w:val="Normal"/>
        <w:ind w:firstLine="709"/>
        <w:jc w:val="both"/>
        <w:rPr/>
      </w:pPr>
      <w:r>
        <w:rPr>
          <w:szCs w:val="28"/>
        </w:rPr>
        <w:t>«</w:t>
      </w:r>
      <w:r>
        <w:rPr>
          <w:b/>
          <w:bCs/>
          <w:szCs w:val="28"/>
        </w:rPr>
        <w:t>Но земля растлилась пред лицем Божиим, и наполнилась земля злодеяниями</w:t>
      </w:r>
      <w:r>
        <w:rPr>
          <w:szCs w:val="28"/>
        </w:rPr>
        <w:t>».</w:t>
      </w:r>
    </w:p>
    <w:p>
      <w:pPr>
        <w:pStyle w:val="Normal"/>
        <w:jc w:val="both"/>
        <w:rPr>
          <w:szCs w:val="28"/>
        </w:rPr>
      </w:pPr>
      <w:r>
        <w:rPr>
          <w:szCs w:val="28"/>
        </w:rPr>
        <w:tab/>
        <w:t>И действительно, Бог, воззрел на землю и увидел, что она растлена, ибо всякая плоть души человека извратила свой путь, и только один Ной был праведным.</w:t>
      </w:r>
    </w:p>
    <w:p>
      <w:pPr>
        <w:pStyle w:val="Normal"/>
        <w:ind w:firstLine="709"/>
        <w:jc w:val="both"/>
        <w:rPr/>
      </w:pPr>
      <w:r>
        <w:rPr>
          <w:szCs w:val="28"/>
        </w:rPr>
        <w:t>«</w:t>
      </w:r>
      <w:r>
        <w:rPr>
          <w:b/>
          <w:bCs/>
          <w:szCs w:val="28"/>
        </w:rPr>
        <w:t>И воззрел Бог на землю, и вот, она растленна, ибо всякая плоть извратила путь свой на земле. И сказал Бог Ною: конец всякой плоти пришел пред лице Мое, ибо земля наполнилась от них злодеяниями; и вот, Я истреблю их с земли</w:t>
      </w:r>
      <w:r>
        <w:rPr>
          <w:szCs w:val="28"/>
        </w:rPr>
        <w:t>».</w:t>
      </w:r>
    </w:p>
    <w:p>
      <w:pPr>
        <w:pStyle w:val="TextBody"/>
        <w:rPr>
          <w:szCs w:val="28"/>
        </w:rPr>
      </w:pPr>
      <w:r>
        <w:rPr>
          <w:szCs w:val="28"/>
        </w:rPr>
        <w:tab/>
        <w:t>Бог осуществляет намерение, которое определил Господь, истребить души человеческие за злодеяния на земле.</w:t>
      </w:r>
    </w:p>
    <w:p>
      <w:pPr>
        <w:pStyle w:val="Normal"/>
        <w:ind w:firstLine="709"/>
        <w:jc w:val="both"/>
        <w:rPr/>
      </w:pPr>
      <w:r>
        <w:rPr>
          <w:szCs w:val="28"/>
        </w:rPr>
        <w:t>«</w:t>
      </w:r>
      <w:r>
        <w:rPr>
          <w:b/>
          <w:bCs/>
          <w:szCs w:val="28"/>
        </w:rPr>
        <w:t>Сделай себе ковчег из дерева гофер; отделения сделай в ковчеге и осмоли его смолою внутри и снаружи. И сделай его так: длина ковчега триста локтей; ширина его пятьдесят локтей, а высота его тридцать локтей. И сделай отверстие в ковчеге, и в локоть сведи его вверху, и дверь в ковчег сделай с боку его; устрой в нем нижнее, второе и третье</w:t>
      </w:r>
      <w:r>
        <w:rPr>
          <w:szCs w:val="28"/>
        </w:rPr>
        <w:t>».</w:t>
      </w:r>
    </w:p>
    <w:p>
      <w:pPr>
        <w:pStyle w:val="TextBody"/>
        <w:rPr/>
      </w:pPr>
      <w:r>
        <w:rPr>
          <w:szCs w:val="28"/>
        </w:rPr>
        <w:tab/>
        <w:t>Ковчег в русском языке – это сундук или ларец для хранения ценного, здесь плавучее средство для спасения семьи Ноя.</w:t>
      </w:r>
    </w:p>
    <w:p>
      <w:pPr>
        <w:pStyle w:val="Normal"/>
        <w:jc w:val="both"/>
        <w:rPr/>
      </w:pPr>
      <w:r>
        <w:rPr>
          <w:szCs w:val="28"/>
        </w:rPr>
        <w:tab/>
        <w:t>С ковчегом нужно подробно разобраться и при этом рассмотреть два варианта: один, если примем, что ковчег был в материальном мире и другой, если ковчег был в духовном мире.</w:t>
      </w:r>
    </w:p>
    <w:p>
      <w:pPr>
        <w:pStyle w:val="Normal"/>
        <w:jc w:val="both"/>
        <w:rPr>
          <w:szCs w:val="28"/>
        </w:rPr>
      </w:pPr>
      <w:r>
        <w:rPr>
          <w:szCs w:val="28"/>
        </w:rPr>
        <w:tab/>
        <w:t>Рассмотрим вариант строительства материального ковчега. Первое: неизвестно, что это за дерево гофер; второе – если примем, что средний размер локтя материального человека равен 0,5 метра, то размеры ковчега были бы длиной 150 метров, шириной 25 метров и высотой 15 метров, в три этажа. Построить таких размеров судно семье Ноя, да еще из дерева весьма не просто. Высказывались мнения специалистов, что когда строительство подходило бы к концу – к корме, нос ковчега уже мог бы сгнить.</w:t>
      </w:r>
    </w:p>
    <w:p>
      <w:pPr>
        <w:pStyle w:val="Normal"/>
        <w:ind w:firstLine="709"/>
        <w:jc w:val="both"/>
        <w:rPr/>
      </w:pPr>
      <w:r>
        <w:rPr>
          <w:szCs w:val="28"/>
        </w:rPr>
        <w:t>«</w:t>
      </w:r>
      <w:r>
        <w:rPr>
          <w:b/>
          <w:bCs/>
          <w:szCs w:val="28"/>
        </w:rPr>
        <w:t>И вот, Я наведу на землю потоп водный, чтоб истребить всякую плоть, в которой есть дух жизни, под небесами; все, что есть на земле, лишится жизни</w:t>
      </w:r>
      <w:r>
        <w:rPr>
          <w:szCs w:val="28"/>
        </w:rPr>
        <w:t>».</w:t>
      </w:r>
    </w:p>
    <w:p>
      <w:pPr>
        <w:pStyle w:val="Normal"/>
        <w:jc w:val="both"/>
        <w:rPr>
          <w:szCs w:val="28"/>
        </w:rPr>
      </w:pPr>
      <w:r>
        <w:rPr>
          <w:szCs w:val="28"/>
        </w:rPr>
        <w:tab/>
        <w:t>Итак, Бог пообещал навести на землю водный потоп, чтобы истребить всякую душу, в которой есть разум или жизнь.</w:t>
      </w:r>
    </w:p>
    <w:p>
      <w:pPr>
        <w:pStyle w:val="Normal"/>
        <w:jc w:val="both"/>
        <w:rPr>
          <w:szCs w:val="28"/>
        </w:rPr>
      </w:pPr>
      <w:r>
        <w:rPr>
          <w:szCs w:val="28"/>
        </w:rPr>
        <w:tab/>
        <w:t>В материальном мире возникла вторая, непреодолимая проблема с потопом, где взять воду, чтобы затопить верхи высоких гор. Такой воды на земле нет и никогда не было, если растопить льды северного и южного полюсов, то уровень воды не только не повысится, но даже понизится.</w:t>
      </w:r>
    </w:p>
    <w:p>
      <w:pPr>
        <w:pStyle w:val="TextBodyIndent"/>
        <w:rPr/>
      </w:pPr>
      <w:r>
        <w:rPr>
          <w:szCs w:val="28"/>
        </w:rPr>
        <w:t>«</w:t>
      </w:r>
      <w:r>
        <w:rPr>
          <w:b/>
          <w:bCs/>
          <w:szCs w:val="28"/>
        </w:rPr>
        <w:t>Но с тобою Я поставлю завет Мой, и войдешь в ковчег ты, и сыновья твои, и жена твоя, и жены сынов твоих с тобою</w:t>
      </w:r>
      <w:r>
        <w:rPr>
          <w:szCs w:val="28"/>
        </w:rPr>
        <w:t xml:space="preserve">». </w:t>
      </w:r>
    </w:p>
    <w:p>
      <w:pPr>
        <w:pStyle w:val="TextBody"/>
        <w:rPr>
          <w:szCs w:val="28"/>
        </w:rPr>
      </w:pPr>
      <w:r>
        <w:rPr>
          <w:szCs w:val="28"/>
        </w:rPr>
        <w:tab/>
        <w:t>Ною Бог дает завет или обещание, чтобы они всей семьей вошли в ковчег и там останутся в живых после потопа.</w:t>
      </w:r>
    </w:p>
    <w:p>
      <w:pPr>
        <w:pStyle w:val="Normal"/>
        <w:ind w:firstLine="709"/>
        <w:jc w:val="both"/>
        <w:rPr/>
      </w:pPr>
      <w:r>
        <w:rPr>
          <w:szCs w:val="28"/>
        </w:rPr>
        <w:t>«</w:t>
      </w:r>
      <w:r>
        <w:rPr>
          <w:b/>
          <w:bCs/>
          <w:szCs w:val="28"/>
        </w:rPr>
        <w:t>Введи также в ковчег из всех животных, и от всякой плоти по паре, чтоб они остались с тобою в живых; мужеского пола и женского пусть они будут. Из птиц по роду их, и из скотов по роду их, и из всех пресмыкающихся по земле по роду их, из всех по паре войдут к тебе, чтобы остались в живых</w:t>
      </w:r>
      <w:r>
        <w:rPr>
          <w:szCs w:val="28"/>
        </w:rPr>
        <w:t>».</w:t>
      </w:r>
    </w:p>
    <w:p>
      <w:pPr>
        <w:pStyle w:val="TextBody"/>
        <w:rPr>
          <w:szCs w:val="28"/>
        </w:rPr>
      </w:pPr>
      <w:r>
        <w:rPr>
          <w:szCs w:val="28"/>
        </w:rPr>
        <w:tab/>
        <w:t>Возьми в ковчег всех сотворенных и созданных душ животных по паре, мужского и женского пола, чтобы Господу и Премудрости не пришлось вновь их творить и созидать, можно брать любые души, так как они не совершают зла, ибо у них нет способности к размышлению.</w:t>
      </w:r>
    </w:p>
    <w:p>
      <w:pPr>
        <w:pStyle w:val="Normal"/>
        <w:ind w:firstLine="709"/>
        <w:jc w:val="both"/>
        <w:rPr/>
      </w:pPr>
      <w:r>
        <w:rPr>
          <w:szCs w:val="28"/>
        </w:rPr>
        <w:t>«</w:t>
      </w:r>
      <w:r>
        <w:rPr>
          <w:b/>
          <w:bCs/>
          <w:szCs w:val="28"/>
        </w:rPr>
        <w:t>Ты же возьми себе всякой пищи, какою питаются, и собери к себе; и будет она для тебя и для них пищею. И сделал Ной всё: как повелел ему Бог, так он и сделал</w:t>
      </w:r>
      <w:r>
        <w:rPr>
          <w:szCs w:val="28"/>
        </w:rPr>
        <w:t>».</w:t>
      </w:r>
    </w:p>
    <w:p>
      <w:pPr>
        <w:pStyle w:val="TextBody"/>
        <w:rPr>
          <w:szCs w:val="28"/>
        </w:rPr>
      </w:pPr>
      <w:r>
        <w:rPr>
          <w:szCs w:val="28"/>
        </w:rPr>
        <w:tab/>
        <w:t>Эти задачи в материальном мире также невозможно выполнить. В мире существуют около двух миллионов живых существ, и взять их всех в ковчег невозможно. Нереально семье Ноя завести в ковчег хотя бы двух слонов, львов, тигров, бегемотов, носорогов, жирафов и так далее. Нереально заготовить пищи для всех обитателей ковчега на целый год, а ведь кроме пищи нужна еще и вода, нужно было бы предпринять какие-то меры, чтобы они не начали поедать друг друга. Кроме того, все обитатели были герметично закрыты в ковчеге целый год, и потому они погибли бы от своих испражнений, ко всему прочему им не хватило бы элементарного кислорода для выживания.</w:t>
      </w:r>
    </w:p>
    <w:p>
      <w:pPr>
        <w:pStyle w:val="Normal"/>
        <w:jc w:val="both"/>
        <w:rPr/>
      </w:pPr>
      <w:r>
        <w:rPr>
          <w:szCs w:val="28"/>
        </w:rPr>
        <w:tab/>
        <w:t>Итак, существование потопа и ковчега в материальном мире невозможно. Другое дело если рассмотрим вариант строительства ковчега в духовном мире. Тогда строительство ковчега упрощается, так как строительство ведется в разуме, душам войти в ковчег не проблема, Бог выберет от каждой пары живых душ и даст им указания войти туда. Души скотов и зверей не могут друг другу причинить вреда, пищей для них являются духовные вода и воздух, испражнений нет, кислорода для дыхания не нужно. Ной сделал все, как повелел ему Бог. Теперь дополнительные указания дает Господь.</w:t>
      </w:r>
    </w:p>
    <w:p>
      <w:pPr>
        <w:pStyle w:val="TextBodyIndent"/>
        <w:rPr/>
      </w:pPr>
      <w:r>
        <w:rPr>
          <w:b/>
          <w:bCs/>
          <w:sz w:val="28"/>
          <w:szCs w:val="28"/>
        </w:rPr>
        <w:t>7.</w:t>
      </w:r>
      <w:r>
        <w:rPr/>
        <w:t xml:space="preserve"> «</w:t>
      </w:r>
      <w:r>
        <w:rPr>
          <w:b/>
          <w:bCs/>
        </w:rPr>
        <w:t>И сказал Господь Ною: войди ты и все семейство твое в ковчег, ибо тебя увидел Я праведным предо Мною в роде сем; и всякого скота чистого возьми по семи, мужеского пола и женского, а из скота нечистого по два, мужеского пола и женского; также и из птиц небесных по семи, мужеского пола и женского, чтобы сохранить племя для всей земли</w:t>
      </w:r>
      <w:r>
        <w:rPr/>
        <w:t>» (рис. 17).</w:t>
        <w:tab/>
      </w:r>
    </w:p>
    <w:p>
      <w:pPr>
        <w:pStyle w:val="TextBodyIndent"/>
        <w:rPr/>
      </w:pPr>
      <w:r>
        <w:rPr/>
        <w:t>Господь велит Ною взять в ковчег еще дополнительно семь пар скота чистого и семь пар птиц небесных мужского пола и женского, чтобы сохранить племя для всей земли. Так кто такие скоты чистые и птицы небесные? А это порочные души человеческие и по разуму как скоты, а птицы небесные также порочные человеческие души, не познавшие гармонию мужа и жены и строящие семейные гнезда методом проб и ошибок: одно построили, не сошлись характерами, улетели, построили следующее, опять разлетелись и так далее.</w:t>
      </w:r>
    </w:p>
    <w:p>
      <w:pPr>
        <w:pStyle w:val="Normal"/>
        <w:jc w:val="both"/>
        <w:rPr/>
      </w:pPr>
      <w:r>
        <w:rPr>
          <w:szCs w:val="28"/>
        </w:rPr>
        <w:tab/>
        <w:t>Это о них Господь говорил: «</w:t>
      </w:r>
      <w:r>
        <w:rPr>
          <w:b/>
          <w:bCs/>
          <w:szCs w:val="28"/>
        </w:rPr>
        <w:t>И сказал Господь: истреблю с лица земли человеков, которых Я сотворил, от человека до скотов, и гадов и птиц небесных истреблю, ибо Я раскаялся, что создал их</w:t>
      </w:r>
      <w:r>
        <w:rPr>
          <w:szCs w:val="28"/>
        </w:rPr>
        <w:t>».</w:t>
      </w:r>
    </w:p>
    <w:p>
      <w:pPr>
        <w:pStyle w:val="Normal"/>
        <w:jc w:val="both"/>
        <w:rPr>
          <w:szCs w:val="28"/>
        </w:rPr>
      </w:pPr>
      <w:r>
        <w:rPr>
          <w:szCs w:val="28"/>
        </w:rPr>
        <w:tab/>
        <w:t>Обратим внимание, что Господь велел взять в ковчег дополнительно 14 пар порочных душ человеческих на племя. Получилось как-то непонятно: уничтожает порок на земле, Ною дает указание и в ковчег взять порочные души, для размножения после потопа.</w:t>
      </w:r>
    </w:p>
    <w:p>
      <w:pPr>
        <w:pStyle w:val="Normal"/>
        <w:ind w:firstLine="709"/>
        <w:jc w:val="both"/>
        <w:rPr/>
      </w:pPr>
      <w:r>
        <w:rPr>
          <w:szCs w:val="28"/>
        </w:rPr>
        <w:t>«…</w:t>
      </w:r>
      <w:r>
        <w:rPr>
          <w:b/>
          <w:bCs/>
          <w:szCs w:val="28"/>
        </w:rPr>
        <w:t>ибо чрез семь дней Я буду изливать дождь на землю сорок дней и сорок ночей; и истреблю все существующее, что Я создал, с лица земли. Ной сделал все, что Господь повелел ему. Ной же был шестисот лет, как потоп водный пришел на землю. И вошел Ной и сыновья его, и жена его, и жены сынов его с ним в ковчег от вод потопа</w:t>
      </w:r>
      <w:r>
        <w:rPr>
          <w:szCs w:val="28"/>
        </w:rPr>
        <w:t>».</w:t>
      </w:r>
    </w:p>
    <w:p>
      <w:pPr>
        <w:pStyle w:val="TextBody"/>
        <w:rPr/>
      </w:pPr>
      <w:r>
        <w:rPr>
          <w:szCs w:val="28"/>
        </w:rPr>
        <w:tab/>
        <w:t>Итак, потоп начался, когда Ною исполнилось шестьсот лет, а сыновьям Симу, Хаму, Иафету было по сто лет.</w:t>
      </w:r>
    </w:p>
    <w:p>
      <w:pPr>
        <w:pStyle w:val="Normal"/>
        <w:ind w:firstLine="709"/>
        <w:jc w:val="both"/>
        <w:rPr/>
      </w:pPr>
      <w:r>
        <w:rPr>
          <w:szCs w:val="28"/>
        </w:rPr>
        <w:t>«</w:t>
      </w:r>
      <w:r>
        <w:rPr>
          <w:b/>
          <w:bCs/>
          <w:szCs w:val="28"/>
        </w:rPr>
        <w:t>И из скотов чистых и из скотов нечистых, и из всех пресмыкающихся по земле по паре, мужеского пола и женского, вошли к Ною в ковчег, как Бог повелел Ною. Чрез семь дней воды потопа пришли на землю. В шестисотый год жизни Ноевой, во второй месяц, в семнадцатый день месяца, в сей день разверзлись все источники великой бездны, и окна небесные отворились; и лился на землю дождь сорок дней и сорок ночей</w:t>
      </w:r>
      <w:r>
        <w:rPr>
          <w:szCs w:val="28"/>
        </w:rPr>
        <w:t>».</w:t>
      </w:r>
    </w:p>
    <w:p>
      <w:pPr>
        <w:pStyle w:val="Normal"/>
        <w:jc w:val="both"/>
        <w:rPr>
          <w:szCs w:val="28"/>
        </w:rPr>
      </w:pPr>
      <w:r>
        <w:rPr>
          <w:szCs w:val="28"/>
        </w:rPr>
        <w:tab/>
        <w:t>В шестисотый год Ноевый, во второй месяц, в семнадцатый день месяца, в сей день разверзлись все источники великой бездны, и окна в тверди небесной открылись и через семь дней воды потопа пришли на землю.</w:t>
      </w:r>
    </w:p>
    <w:p>
      <w:pPr>
        <w:pStyle w:val="Normal"/>
        <w:jc w:val="both"/>
        <w:rPr/>
      </w:pPr>
      <w:r>
        <w:rPr>
          <w:szCs w:val="28"/>
        </w:rPr>
        <w:tab/>
        <w:t>Вот откуда взялась вода духовного мира – это та же вода, из которой создан духовный мир и этой воды может прийти столько, сколько Богу необходимо. Однажды, в начале эта вода уже заполнила все пространство под твердью.</w:t>
      </w:r>
    </w:p>
    <w:p>
      <w:pPr>
        <w:pStyle w:val="TextBody"/>
        <w:ind w:firstLine="709"/>
        <w:rPr/>
      </w:pPr>
      <w:r>
        <w:rPr>
          <w:szCs w:val="28"/>
        </w:rPr>
        <w:t>«…</w:t>
      </w:r>
      <w:r>
        <w:rPr>
          <w:b/>
          <w:bCs/>
          <w:szCs w:val="28"/>
        </w:rPr>
        <w:t>и лился на землю дождь сорок дней и сорок ночей. В сей самый день вошел в ковчег Ной, и Сим, Хам и Иафет, сыновья Ноевы, и жена Ноева, и три жены сынов его с ними. Они, и все звери по роду их, и всякий скот по роду его, и все гады, пресмыкающиеся по земле, по роду их, и все летающие по роду их, все птицы, все крылатые, и вошли к Ною в ковчег по паре от всякой плоти, в которой есть дух жизни;  и вошедшие мужеский и женский пол всякой плоти вошли, как повелел ему Бог. И затворил Господь за ним</w:t>
      </w:r>
      <w:r>
        <w:rPr>
          <w:szCs w:val="28"/>
        </w:rPr>
        <w:t>».</w:t>
      </w:r>
    </w:p>
    <w:p>
      <w:pPr>
        <w:pStyle w:val="Normal"/>
        <w:jc w:val="both"/>
        <w:rPr/>
      </w:pPr>
      <w:r>
        <w:rPr>
          <w:szCs w:val="28"/>
        </w:rPr>
        <w:tab/>
        <w:t xml:space="preserve">И то, что Господь затворил дверь ковчега за теми, кто вошел туда еще раз говорит, что этот потоп и ковчег могли существовать только в духовном мире и слово затворил означает «закрыл разумом». </w:t>
      </w:r>
    </w:p>
    <w:p>
      <w:pPr>
        <w:pStyle w:val="Normal"/>
        <w:ind w:firstLine="709"/>
        <w:jc w:val="both"/>
        <w:rPr/>
      </w:pPr>
      <w:r>
        <w:rPr>
          <w:szCs w:val="28"/>
        </w:rPr>
        <w:t>«</w:t>
      </w:r>
      <w:r>
        <w:rPr>
          <w:b/>
          <w:bCs/>
          <w:szCs w:val="28"/>
        </w:rPr>
        <w:t>И продолжалось на земле наводнение сорок дней, и умножилась вода, и подняла ковчег, и он возвысился над землею; вода же усиливалась и весьма умножалась на земле, и ковчег плавал по поверхности вод. И усилилась вода на земле чрезвычайно, так что покрылись все высокие горы, какие есть под всем небом; на пятнадцать локтей поднялась над ними вода, и покрылись горы. И лишилась жизни всякая плоть, движущаяся по земле, и птицы, и скоты, и звери, и все гады, ползающие по земле, и все люди; все, что имело дыхание духа жизни в ноздрях своих на суше, умерло. Истребилось всякое существо, которое было на поверхности земли; от человека до скота, и гадов, и птиц небесных, — все истребилось с земли, остался только Ной и что было с ним в ковчеге. Вода же усиливалась на земле сто пятьдесят дней</w:t>
      </w:r>
      <w:r>
        <w:rPr>
          <w:szCs w:val="28"/>
        </w:rPr>
        <w:t xml:space="preserve">».    </w:t>
      </w:r>
    </w:p>
    <w:p>
      <w:pPr>
        <w:pStyle w:val="TextBody"/>
        <w:rPr>
          <w:szCs w:val="28"/>
        </w:rPr>
      </w:pPr>
      <w:r>
        <w:rPr>
          <w:szCs w:val="28"/>
        </w:rPr>
        <w:tab/>
        <w:t>Вода покрыла верхи самых высоких гор и все живое умерло, остался только Ной и что было с ним в ковчеге.</w:t>
      </w:r>
    </w:p>
    <w:p>
      <w:pPr>
        <w:pStyle w:val="Normal"/>
        <w:jc w:val="both"/>
        <w:rPr>
          <w:szCs w:val="28"/>
        </w:rPr>
      </w:pPr>
      <w:r>
        <w:rPr>
          <w:szCs w:val="28"/>
        </w:rPr>
        <w:tab/>
        <w:t>Но вода усиливалась на земле еще сто пятьдесят дней, чтобы без всяких исключений ничто не смогло спастись.</w:t>
      </w:r>
    </w:p>
    <w:p>
      <w:pPr>
        <w:pStyle w:val="Normal"/>
        <w:ind w:firstLine="709"/>
        <w:jc w:val="both"/>
        <w:rPr/>
      </w:pPr>
      <w:r>
        <w:rPr>
          <w:b/>
          <w:bCs/>
          <w:sz w:val="28"/>
          <w:szCs w:val="28"/>
        </w:rPr>
        <w:t>8.</w:t>
      </w:r>
      <w:r>
        <w:rPr>
          <w:szCs w:val="28"/>
        </w:rPr>
        <w:t xml:space="preserve"> «</w:t>
      </w:r>
      <w:r>
        <w:rPr>
          <w:b/>
          <w:bCs/>
          <w:szCs w:val="28"/>
        </w:rPr>
        <w:t>И вспомнил Бог о Ное, и о всех зверях, и о всех скотах, бывших с ним в ковчеге; и навел Бог ветер на землю, и воды остановились. И закрылись источники бездны и окна небесные, и перестал дождь с неба. Вода же постепенно возвращалась с земли, и стала убывать вода по окончании ста пятидесяти дней</w:t>
      </w:r>
      <w:r>
        <w:rPr>
          <w:szCs w:val="28"/>
        </w:rPr>
        <w:t>».</w:t>
      </w:r>
    </w:p>
    <w:p>
      <w:pPr>
        <w:pStyle w:val="TextBody"/>
        <w:rPr/>
      </w:pPr>
      <w:r>
        <w:rPr>
          <w:szCs w:val="28"/>
        </w:rPr>
        <w:tab/>
        <w:t>И вспомнил Бог о Ное, и обо всех зверях, и обо всех скотах бывших с ним в ковчеге. Потоп состоялся, теперь надо удалить эту духовную воду, исходящую из источников бездны. Образ этого удаления описан в словах: «и навел Бог ветер», который через окна небесные же и удалит воду, и одновременно остановил поступление новой воды из источников, закрыл их, и закрыл окна небесные в тверди небесной, через которые поступала вода, и перестал дождь с неба. А через другие окна вода удалилась с земли.</w:t>
      </w:r>
    </w:p>
    <w:p>
      <w:pPr>
        <w:pStyle w:val="Normal"/>
        <w:ind w:firstLine="709"/>
        <w:jc w:val="both"/>
        <w:rPr/>
      </w:pPr>
      <w:r>
        <w:rPr>
          <w:szCs w:val="28"/>
        </w:rPr>
        <w:t>«</w:t>
      </w:r>
      <w:r>
        <w:rPr>
          <w:b/>
          <w:bCs/>
          <w:szCs w:val="28"/>
        </w:rPr>
        <w:t>И остановился ковчег в седьмом месяце, в семнадцатый день месяца, на горах Араратских. Вода постоянно убывала до десятого месяца; в первый день десятого месяца показались верхи гор</w:t>
      </w:r>
      <w:r>
        <w:rPr>
          <w:szCs w:val="28"/>
        </w:rPr>
        <w:t>».</w:t>
      </w:r>
    </w:p>
    <w:p>
      <w:pPr>
        <w:pStyle w:val="TextBody"/>
        <w:rPr>
          <w:szCs w:val="28"/>
        </w:rPr>
      </w:pPr>
      <w:r>
        <w:rPr>
          <w:szCs w:val="28"/>
        </w:rPr>
        <w:tab/>
        <w:t>Показались верхи гор, и остановился ковчег на горах Араратских.</w:t>
      </w:r>
    </w:p>
    <w:p>
      <w:pPr>
        <w:pStyle w:val="Normal"/>
        <w:jc w:val="both"/>
        <w:rPr>
          <w:szCs w:val="28"/>
        </w:rPr>
      </w:pPr>
      <w:r>
        <w:rPr>
          <w:szCs w:val="28"/>
        </w:rPr>
        <w:tab/>
        <w:t>В настоящее время не надо искать остатки материального ковчега на горах Араратских, а задуматься, что горы выбраны, конечно, не случайно, это некое знамение.</w:t>
      </w:r>
    </w:p>
    <w:p>
      <w:pPr>
        <w:pStyle w:val="Normal"/>
        <w:jc w:val="both"/>
        <w:rPr>
          <w:szCs w:val="28"/>
        </w:rPr>
      </w:pPr>
      <w:r>
        <w:rPr>
          <w:szCs w:val="28"/>
        </w:rPr>
        <w:tab/>
        <w:t>Ибо в этом месте Ной вышел из ковчега, здесь произошла материализация первобытного человека Ноя, а значит, с этого места пошла угодная Господу цивилизация. Учитывая исключительный порядок в Божественном  мироустройстве и системность, есть основание ожидать новый разумный интеллектуальный прорыв на Земле именно в этом месте.</w:t>
      </w:r>
    </w:p>
    <w:p>
      <w:pPr>
        <w:pStyle w:val="Normal"/>
        <w:ind w:firstLine="709"/>
        <w:jc w:val="both"/>
        <w:rPr/>
      </w:pPr>
      <w:r>
        <w:rPr>
          <w:szCs w:val="28"/>
        </w:rPr>
        <w:t>«</w:t>
      </w:r>
      <w:r>
        <w:rPr>
          <w:b/>
          <w:bCs/>
          <w:szCs w:val="28"/>
        </w:rPr>
        <w:t>По прошествии сорока дней Ной открыл сделанное им окно ковчега и выпустил ворона, который, вылетев, отлетал и прилетал, пока осушилась земля от воды. Потом выпустил от себя голубя, чтобы видеть, сошла ли вода с лица земли, но голубь не нашел места покоя для ног своих и возвратился к нему в ковчег, ибо вода была еще на поверхности всей земли; и он простер руку свою, и взял его, и принял к себе в ковчег. И помедлил еще семь дней других и опять выпустил голубя из ковчега. Голубь возвратился к нему в вечернее время, и вот, свежий масличный лист во рту у него, и Ной узнал, что вода сошла с земли</w:t>
      </w:r>
      <w:r>
        <w:rPr>
          <w:szCs w:val="28"/>
        </w:rPr>
        <w:t>».</w:t>
      </w:r>
    </w:p>
    <w:p>
      <w:pPr>
        <w:pStyle w:val="TextBody"/>
        <w:rPr>
          <w:szCs w:val="28"/>
        </w:rPr>
      </w:pPr>
      <w:r>
        <w:rPr>
          <w:szCs w:val="28"/>
        </w:rPr>
        <w:tab/>
        <w:t>Ной открыл окно ковчега и выпускает сначала ворона, затем голубя, чтобы узнать осушилась ли земля. Кто такие ворон и голубь? В духовном мире Ной мог общаться с Господом мысленно, и познавать мир мог тоже мысленно. Чтобы отличить мысль Ноя от мысли полученной от Бога, использованы образы этих мыслей: ворон и голубь. Божественную мысль мы видим на иконах в храмах –  голубя, всегда летящего сверху.</w:t>
      </w:r>
    </w:p>
    <w:p>
      <w:pPr>
        <w:pStyle w:val="Normal"/>
        <w:jc w:val="both"/>
        <w:rPr/>
      </w:pPr>
      <w:r>
        <w:rPr>
          <w:szCs w:val="28"/>
        </w:rPr>
        <w:tab/>
        <w:t>Итак, Ной сначала сам проверил, осушилась ли земля от воды. Когда сам узнал, что осушилась, тогда обратился к Богу, но голубь сообщил, что еще не вся вода сошла с лица земли. Помедлил еще семь дней и снова обратился к Богу, и вот голубь возвратился со свежим масличным листом во рту. Это образ мысли-подсказки, что вода сошла и маслина распустила листья.</w:t>
      </w:r>
    </w:p>
    <w:p>
      <w:pPr>
        <w:pStyle w:val="Normal"/>
        <w:ind w:firstLine="709"/>
        <w:jc w:val="both"/>
        <w:rPr/>
      </w:pPr>
      <w:r>
        <w:rPr>
          <w:szCs w:val="28"/>
        </w:rPr>
        <w:t>«</w:t>
      </w:r>
      <w:r>
        <w:rPr>
          <w:b/>
          <w:bCs/>
          <w:szCs w:val="28"/>
        </w:rPr>
        <w:t>Он помедлил еще семь дней других и выпустил голубя; и он уже не возвратился к нему. Шестьсот первого года к первому дню первого месяца иссякла вода на земле; и открыл Ной кровлю ковчега и посмотрел, и вот, обсохла поверхность земли. И во втором месяце, к двадцать седьмому дню месяца, земля высохла</w:t>
      </w:r>
      <w:r>
        <w:rPr>
          <w:szCs w:val="28"/>
        </w:rPr>
        <w:t>».</w:t>
      </w:r>
    </w:p>
    <w:p>
      <w:pPr>
        <w:pStyle w:val="TextBody"/>
        <w:rPr>
          <w:szCs w:val="28"/>
        </w:rPr>
      </w:pPr>
      <w:r>
        <w:rPr>
          <w:szCs w:val="28"/>
        </w:rPr>
        <w:tab/>
        <w:t>Ной еще помедлил семь дней и вновь обратился с тем же вопросом, но голубь не прилетел. Ибо у Господа нельзя переспрашивать то, что Он сообщил однажды, это неверие и суета.</w:t>
      </w:r>
    </w:p>
    <w:p>
      <w:pPr>
        <w:pStyle w:val="Normal"/>
        <w:jc w:val="both"/>
        <w:rPr>
          <w:szCs w:val="28"/>
        </w:rPr>
      </w:pPr>
      <w:r>
        <w:rPr>
          <w:szCs w:val="28"/>
        </w:rPr>
        <w:tab/>
        <w:t>Завершился шестьсот первый год, открыл Ной кровлю ковчега. Закончилось годовое пребывание в ковчеге. Еще раз обратим внимание, что в материальном мире не могли просуществовать обитатели ковчега без пищи, воды, без системы регенерации воздуха, без канализации; Ною не удалось бы сохранить все виды обитателей ковчега, кого-то звери могли бы съесть.</w:t>
      </w:r>
    </w:p>
    <w:p>
      <w:pPr>
        <w:pStyle w:val="Normal"/>
        <w:ind w:firstLine="709"/>
        <w:jc w:val="both"/>
        <w:rPr/>
      </w:pPr>
      <w:r>
        <w:rPr>
          <w:szCs w:val="28"/>
        </w:rPr>
        <w:t>«</w:t>
      </w:r>
      <w:r>
        <w:rPr>
          <w:b/>
          <w:bCs/>
          <w:szCs w:val="28"/>
        </w:rPr>
        <w:t>И сказал Бог Ною: выйди из ковчега ты и жена твоя, и сыновья твои, и жены сынов твоих с тобою; выведи с собою всех животных, которые с тобою, от всякой плоти, из птиц, и скотов, и всех гадов, пресмыкающихся по земле: пусть разойдутся они по земле, и пусть плодятся и размножаются на земле. И вышел Ной и сыновья его, и жена его, и жены сынов его с ним; все звери, и все гады, и все птицы, все движущееся по земле, по родам своим, вышли из ковчега</w:t>
      </w:r>
      <w:r>
        <w:rPr>
          <w:szCs w:val="28"/>
        </w:rPr>
        <w:t>».</w:t>
      </w:r>
    </w:p>
    <w:p>
      <w:pPr>
        <w:pStyle w:val="TextBody"/>
        <w:rPr>
          <w:szCs w:val="28"/>
        </w:rPr>
      </w:pPr>
      <w:r>
        <w:rPr>
          <w:szCs w:val="28"/>
        </w:rPr>
        <w:tab/>
        <w:t>И сказал Бог Ною: выйди из ковчега ты и твоя семья, выведи всех тварей, пусть разойдутся по земле и осуществляют свое предназначение: плодиться и размножаться.</w:t>
      </w:r>
    </w:p>
    <w:p>
      <w:pPr>
        <w:pStyle w:val="Normal"/>
        <w:jc w:val="both"/>
        <w:rPr/>
      </w:pPr>
      <w:r>
        <w:rPr>
          <w:szCs w:val="28"/>
        </w:rPr>
        <w:tab/>
        <w:t>Вышли из ковчега и четырнадцать порочных человеческих пар, скотов чистых и птиц небесных. Казалось, что замысел Господа сорвался, порочных пар четырнадцать, а непорочных в семье Ноя четыре. Порочные пары, конечно, быстрее размножатся и вновь земля наполнится злодеяниями.</w:t>
      </w:r>
    </w:p>
    <w:p>
      <w:pPr>
        <w:pStyle w:val="Normal"/>
        <w:jc w:val="both"/>
        <w:rPr/>
      </w:pPr>
      <w:r>
        <w:rPr>
          <w:szCs w:val="28"/>
        </w:rPr>
        <w:tab/>
        <w:t>Однако Ной как праведный и непорочный ни в чем не отступает от Божественного замысла и порядка. Ему и его семье Господь даровал спасение от вод потопа и потому он знает, что должен принести благодарственную жертву Господу. И устроил Ной жертвенник. Но Ной должен был принести обязательно соответственную жертву, не так как это сделали Авель и Каин.</w:t>
      </w:r>
    </w:p>
    <w:p>
      <w:pPr>
        <w:pStyle w:val="Normal"/>
        <w:ind w:firstLine="709"/>
        <w:jc w:val="both"/>
        <w:rPr/>
      </w:pPr>
      <w:r>
        <w:rPr>
          <w:szCs w:val="28"/>
        </w:rPr>
        <w:t>«</w:t>
      </w:r>
      <w:r>
        <w:rPr>
          <w:b/>
          <w:bCs/>
          <w:szCs w:val="28"/>
        </w:rPr>
        <w:t>И устроил Ной жертвенник Господу; и взял из всякого скота чистого и из всех птиц чистых и принес во всесожжение на жертвеннике</w:t>
      </w:r>
      <w:r>
        <w:rPr>
          <w:szCs w:val="28"/>
        </w:rPr>
        <w:t xml:space="preserve">». </w:t>
      </w:r>
    </w:p>
    <w:p>
      <w:pPr>
        <w:pStyle w:val="TextBody"/>
        <w:ind w:firstLine="709"/>
        <w:rPr/>
      </w:pPr>
      <w:r>
        <w:rPr>
          <w:szCs w:val="28"/>
        </w:rPr>
        <w:t>Ной приносит в жертву четырнадцать пар порочных человеческих душ, которые из-за своих злодеяний и порочности получили «звание» скоты чистые и птицы небесные и, тем самым, он окончательно уничтожил порочные души на земле.</w:t>
      </w:r>
    </w:p>
    <w:p>
      <w:pPr>
        <w:pStyle w:val="TextBody"/>
        <w:rPr>
          <w:szCs w:val="28"/>
        </w:rPr>
      </w:pPr>
      <w:r>
        <w:rPr>
          <w:szCs w:val="28"/>
        </w:rPr>
        <w:tab/>
        <w:t xml:space="preserve">Разберемся, как отреагировал Господь на эту жертву. </w:t>
      </w:r>
    </w:p>
    <w:p>
      <w:pPr>
        <w:pStyle w:val="Normal"/>
        <w:ind w:firstLine="709"/>
        <w:jc w:val="both"/>
        <w:rPr/>
      </w:pPr>
      <w:r>
        <w:rPr>
          <w:szCs w:val="28"/>
        </w:rPr>
        <w:t>«</w:t>
      </w:r>
      <w:r>
        <w:rPr>
          <w:b/>
          <w:bCs/>
          <w:szCs w:val="28"/>
        </w:rPr>
        <w:t>И обонял Господь приятное благоухание, и сказал Господь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w:t>
      </w:r>
      <w:r>
        <w:rPr>
          <w:szCs w:val="28"/>
        </w:rPr>
        <w:t>».</w:t>
        <w:tab/>
      </w:r>
    </w:p>
    <w:p>
      <w:pPr>
        <w:pStyle w:val="Normal"/>
        <w:ind w:firstLine="709"/>
        <w:jc w:val="both"/>
        <w:rPr>
          <w:szCs w:val="28"/>
        </w:rPr>
      </w:pPr>
      <w:r>
        <w:rPr>
          <w:szCs w:val="28"/>
        </w:rPr>
        <w:t>И обонял, почувствовал праведность поступка и приятное благоухание, благо-богово духа или мысли деяние, Господь увидел Божественно правильный поступок. Ной поступил так же, как поступил Господь со всей Землей. Хотя в начале, перед потопом, Он Ною сказал: «возьми четырнадцать порочных человеческих пар на племя», Ему необходимо было проверить, сможет ли Ной поступить как владыка.</w:t>
      </w:r>
    </w:p>
    <w:p>
      <w:pPr>
        <w:pStyle w:val="Normal"/>
        <w:jc w:val="both"/>
        <w:rPr/>
      </w:pPr>
      <w:r>
        <w:rPr>
          <w:szCs w:val="28"/>
        </w:rPr>
        <w:tab/>
        <w:t>Далее Господь в Разуме Своем, говорит, что не будет больше проклинать землю за человека, потому что помышление или проявление мысли – зло от юности, не будет поражать всего живущего, то есть не будет больше потопа.</w:t>
      </w:r>
    </w:p>
    <w:p>
      <w:pPr>
        <w:pStyle w:val="Normal"/>
        <w:ind w:firstLine="709"/>
        <w:jc w:val="both"/>
        <w:rPr/>
      </w:pPr>
      <w:r>
        <w:rPr>
          <w:szCs w:val="28"/>
        </w:rPr>
        <w:t>«…</w:t>
      </w:r>
      <w:r>
        <w:rPr>
          <w:b/>
          <w:bCs/>
          <w:szCs w:val="28"/>
        </w:rPr>
        <w:t>впредь во все дни земли сеяние и жатва, холод и зной, лето и зима, день и ночь не прекратятся</w:t>
      </w:r>
      <w:r>
        <w:rPr>
          <w:szCs w:val="28"/>
        </w:rPr>
        <w:t>».</w:t>
      </w:r>
    </w:p>
    <w:p>
      <w:pPr>
        <w:pStyle w:val="TextBody"/>
        <w:rPr/>
      </w:pPr>
      <w:r>
        <w:rPr>
          <w:szCs w:val="28"/>
        </w:rPr>
        <w:tab/>
        <w:t>В этой фразе ответ всем, кто говорит о грядущем конце материального мира. Сеяние и жатва, холод и зной, лето и зима, день и ночь, а это обеспечивается солнцем, – не прекратятся. Однако мы не вдумываемся в слова: конец света. Светом в Библии назван разум, а вот конец света для каждого нарушителя Божественных законов, творящего зло, может наступить в любой момент, Господь в любой момент может отнять разум у злодея, и закончится его мера бытия, да так, что остальной мир этого не заметит.</w:t>
      </w:r>
    </w:p>
    <w:p>
      <w:pPr>
        <w:pStyle w:val="TextBody"/>
        <w:ind w:firstLine="709"/>
        <w:rPr>
          <w:szCs w:val="28"/>
        </w:rPr>
      </w:pPr>
      <w:r>
        <w:rPr>
          <w:szCs w:val="28"/>
        </w:rPr>
        <w:t>Но не будем забывать, что Солнце и Луна служат нам еще и для знамений, которые являются знаками смены времен, в том числе и конца света разума. Конец света разума – это лишение Божественных подсказок, лишение политиков разумных решений, ученых новых идей, поэтов и композиторов откровений, а вместо разума получение духа опъянения, который ведет к безумным поступкам.</w:t>
      </w:r>
    </w:p>
    <w:p>
      <w:pPr>
        <w:pStyle w:val="Normal"/>
        <w:jc w:val="both"/>
        <w:rPr>
          <w:szCs w:val="28"/>
        </w:rPr>
      </w:pPr>
      <w:r>
        <w:rPr>
          <w:szCs w:val="28"/>
        </w:rPr>
        <w:tab/>
        <w:t>Итак, завершились два главных этапа Божественного замысла, о котором позднее скажет Иисус Христос нам: «итак будьте совершенны, как совершен Отец ваш Небесный».</w:t>
      </w:r>
    </w:p>
    <w:p>
      <w:pPr>
        <w:pStyle w:val="Normal"/>
        <w:jc w:val="both"/>
        <w:rPr/>
      </w:pPr>
      <w:r>
        <w:rPr>
          <w:szCs w:val="28"/>
        </w:rPr>
        <w:tab/>
        <w:t>Первый этап – сотворение и создания Земли и Неба, всего живого и человека-владыки на Земле.</w:t>
      </w:r>
    </w:p>
    <w:p>
      <w:pPr>
        <w:pStyle w:val="TextBody"/>
        <w:rPr>
          <w:szCs w:val="28"/>
        </w:rPr>
      </w:pPr>
      <w:r>
        <w:rPr>
          <w:szCs w:val="28"/>
        </w:rPr>
        <w:tab/>
        <w:t>Второй этап – обучение и проверка на праведность и непорочность в духовном мире своих сыновей и дочерей, чтобы перейти к третьему этапу материализации духовного мира.</w:t>
      </w:r>
    </w:p>
    <w:p>
      <w:pPr>
        <w:pStyle w:val="Normal"/>
        <w:jc w:val="both"/>
        <w:rPr>
          <w:szCs w:val="28"/>
        </w:rPr>
      </w:pPr>
      <w:r>
        <w:rPr>
          <w:szCs w:val="28"/>
        </w:rPr>
        <w:tab/>
        <w:t>Далее идет повествование о том, как проходила подготовка и материализация семьи Ноя.</w:t>
      </w:r>
    </w:p>
    <w:p>
      <w:pPr>
        <w:pStyle w:val="Normal"/>
        <w:ind w:firstLine="709"/>
        <w:jc w:val="both"/>
        <w:rPr/>
      </w:pPr>
      <w:r>
        <w:rPr>
          <w:b/>
          <w:bCs/>
          <w:sz w:val="28"/>
          <w:szCs w:val="28"/>
        </w:rPr>
        <w:t>9.</w:t>
      </w:r>
      <w:r>
        <w:rPr>
          <w:szCs w:val="28"/>
        </w:rPr>
        <w:t xml:space="preserve"> «</w:t>
      </w:r>
      <w:r>
        <w:rPr>
          <w:b/>
          <w:bCs/>
          <w:szCs w:val="28"/>
        </w:rPr>
        <w:t>И благословил Бог Ноя и сынов его и сказал им: плодитесь и размножайтесь, и наполняйте землю; да страшатся и да трепещут вас все звери земные,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только плоти с душею ее, с кровью ее, не ешьте</w:t>
      </w:r>
      <w:r>
        <w:rPr>
          <w:szCs w:val="28"/>
        </w:rPr>
        <w:t>».</w:t>
      </w:r>
    </w:p>
    <w:p>
      <w:pPr>
        <w:pStyle w:val="TextBody"/>
        <w:rPr>
          <w:szCs w:val="28"/>
        </w:rPr>
      </w:pPr>
      <w:r>
        <w:rPr>
          <w:szCs w:val="28"/>
        </w:rPr>
        <w:tab/>
        <w:t>В первом благословении Бог напоминает, что и в материальном мире надо плодиться и размножаться, то есть в семье должно быть не менее трех детей, иначе род не размножается.</w:t>
      </w:r>
    </w:p>
    <w:p>
      <w:pPr>
        <w:pStyle w:val="Normal"/>
        <w:jc w:val="both"/>
        <w:rPr/>
      </w:pPr>
      <w:r>
        <w:rPr>
          <w:szCs w:val="28"/>
        </w:rPr>
        <w:tab/>
        <w:t>Предупреждает человека, что его будут страшиться и трепетать перед ним все звери и птицы, и это записано в их разумах. Естественно, что трепетать и страшиться можно только при виде материального человека, душа человека не может причинить вреда даже твари, ибо нечем причинить: рук, ног, зубов, желудков нет. Об этом нам хорошо известно, ведь, практически, все звери и птицы при приближении человека убегают или улетают – это очевидно, но не очевидно, что это записано в их разуме, потому Библия и объясняет нам этот механизм. Нападают звери на человека, когда он угрожает их жизни.</w:t>
      </w:r>
    </w:p>
    <w:p>
      <w:pPr>
        <w:pStyle w:val="Normal"/>
        <w:jc w:val="both"/>
        <w:rPr/>
      </w:pPr>
      <w:r>
        <w:rPr>
          <w:szCs w:val="28"/>
        </w:rPr>
        <w:tab/>
        <w:t>Далее опять подтверждается предназначение человека владычествовать: «все, что движется на земле, все рыбы морские: в ваши руки отданы они».</w:t>
      </w:r>
    </w:p>
    <w:p>
      <w:pPr>
        <w:pStyle w:val="Normal"/>
        <w:jc w:val="both"/>
        <w:rPr/>
      </w:pPr>
      <w:r>
        <w:rPr>
          <w:szCs w:val="28"/>
        </w:rPr>
        <w:tab/>
        <w:t>Теперь идет благословение о пище: «все движущее, что живет, будет вам в пищу» и напоминается: «как зелень травную даю вам все». Эта пища «все движущееся» нужна, конечно, для материального тела, но, в то же время, Господь напоминает о необходимости пищи для разума – зелени травной. Но есть одна важная деталь: только плоти с душею не ешьте, для этого надо выпустить кровь, пока кровь выходит, душа успевает уйти из тела.</w:t>
      </w:r>
    </w:p>
    <w:p>
      <w:pPr>
        <w:pStyle w:val="TextBody"/>
        <w:rPr>
          <w:szCs w:val="28"/>
        </w:rPr>
      </w:pPr>
      <w:r>
        <w:rPr>
          <w:szCs w:val="28"/>
        </w:rPr>
        <w:tab/>
        <w:t>И теперь Господь произносит самое главное благословение – заповедь, когда еще не даны законы материального мира, когда еще не материализовался первый человек, только готовится материализация, а материализуется праведный и непорочный, то есть без пороков в разуме, потому не способный на  злодеяния.</w:t>
      </w:r>
    </w:p>
    <w:p>
      <w:pPr>
        <w:pStyle w:val="Normal"/>
        <w:ind w:firstLine="709"/>
        <w:jc w:val="both"/>
        <w:rPr/>
      </w:pPr>
      <w:r>
        <w:rPr>
          <w:szCs w:val="28"/>
        </w:rPr>
        <w:t>«</w:t>
      </w:r>
      <w:r>
        <w:rPr>
          <w:b/>
          <w:bCs/>
          <w:szCs w:val="28"/>
        </w:rPr>
        <w:t>Я взыщу и вашу кровь, в которой жизнь ваша, взыщу ее от всякого зверя, взыщу также душу человека от руки человека, от руки брата его; кто прольет кровь человеческую, того кровь прольется рукою человека: ибо человек создан по образу Божию</w:t>
      </w:r>
      <w:r>
        <w:rPr>
          <w:szCs w:val="28"/>
        </w:rPr>
        <w:t>».</w:t>
      </w:r>
    </w:p>
    <w:p>
      <w:pPr>
        <w:pStyle w:val="Normal"/>
        <w:jc w:val="both"/>
        <w:rPr>
          <w:szCs w:val="28"/>
        </w:rPr>
      </w:pPr>
      <w:r>
        <w:rPr>
          <w:szCs w:val="28"/>
        </w:rPr>
        <w:tab/>
        <w:t>Это самая главная заповедь, важнее ее нет в будущих законах, и она в них тоже будет звучать. Что значит пролить кровь человека?</w:t>
      </w:r>
    </w:p>
    <w:p>
      <w:pPr>
        <w:pStyle w:val="21"/>
        <w:ind w:firstLine="709"/>
        <w:rPr/>
      </w:pPr>
      <w:r>
        <w:rPr>
          <w:sz w:val="24"/>
        </w:rPr>
        <w:t>Человек – это сын или дочь Господа, которого Он отправляет в материальный мир побыть, определив ему предназначение: какую миссию как творец и созидатель он должен выполнить в Его гигантской цели построения на Земле царствия подобного Царствию Небесному. Об этой цели сказано в молитве «Отче наш…»: «…да будет Царствие Твое и на земле как на Небе».</w:t>
      </w:r>
    </w:p>
    <w:p>
      <w:pPr>
        <w:pStyle w:val="Normal"/>
        <w:jc w:val="both"/>
        <w:rPr/>
      </w:pPr>
      <w:r>
        <w:rPr>
          <w:szCs w:val="28"/>
        </w:rPr>
        <w:tab/>
      </w:r>
      <w:r>
        <w:rPr>
          <w:b/>
          <w:bCs/>
          <w:szCs w:val="28"/>
        </w:rPr>
        <w:t>Каждый конкретный убийца, замышляющий, заказывающий, проповедующий, пропагандирующий убийства идет против Господа, разрушая Его планы, поднимает руку на Его сыновей и дочерей.</w:t>
      </w:r>
    </w:p>
    <w:p>
      <w:pPr>
        <w:pStyle w:val="Normal"/>
        <w:jc w:val="both"/>
        <w:rPr/>
      </w:pPr>
      <w:r>
        <w:rPr>
          <w:szCs w:val="28"/>
        </w:rPr>
        <w:tab/>
        <w:t>Заповедь говорит, что у убийц и проповедующих убийства уже в материальном мире прольется кровь, и она проливается убийствами, катастрофами, несчастными случаями, неизлечимыми болезнями, но самое главное и самое неотвратимое, о чем говорит заповедь, Господь взыщет с них за смертный грех по возвращении в духовный мир – это вечный ад.</w:t>
      </w:r>
    </w:p>
    <w:p>
      <w:pPr>
        <w:pStyle w:val="TextBodyIndent"/>
        <w:rPr/>
      </w:pPr>
      <w:r>
        <w:rPr>
          <w:szCs w:val="28"/>
        </w:rPr>
        <w:t>Модель человека-убийцы показана на примере рода Каина, когда не только Каин, но и все его семь колен ушли в ад. Фактически, здесь просматривается система баланса: сколько человек убил братьев, столько в его семье погибнет родственников, если царь, князь рода в войне убивает своих противников, в его роде гибнет столько же граждан. Ибо Господь сказал: «Мне отмщение». Но есть очень существенная деталь в Божественном мире, если против Божественного замысла убивают душу, убивая тело, то душа убитого остается жить в духовном мире и может еще раз воплотиться в другом теле, а вот души убийц и души царей и князей, отправляющих своих граждан на войну, попадают в ад.</w:t>
      </w:r>
    </w:p>
    <w:p>
      <w:pPr>
        <w:pStyle w:val="Normal"/>
        <w:ind w:firstLine="709"/>
        <w:jc w:val="both"/>
        <w:rPr/>
      </w:pPr>
      <w:r>
        <w:rPr>
          <w:szCs w:val="28"/>
        </w:rPr>
        <w:t>Иисус Христос сказал, что все исполнится, то, что оговорено в Библии, до последней буквы как задумал Господь. Мы часто отдаем указания Господу, совершая свои поступки: «и пусть Бог будет с нами». Но, фактически, было, есть и будет так, как Он решит, а не по нашему «велению и хотению». Мы все, без исключения, Его дети – иудеи, эллины, варвары, скифы, можно добавить китайцы, американцы, англичане, французы, немцы, африканцы, арабы и т.д. Сегодня человечеству нужно осмыслить эту первую заповедь Господа и пересмотреть многие государственные доктрины, концепции, моральные принципы, свое личное место и поведение в обществе.</w:t>
      </w:r>
    </w:p>
    <w:p>
      <w:pPr>
        <w:pStyle w:val="Normal"/>
        <w:ind w:firstLine="709"/>
        <w:jc w:val="both"/>
        <w:rPr/>
      </w:pPr>
      <w:r>
        <w:rPr>
          <w:szCs w:val="28"/>
        </w:rPr>
        <w:t>«…</w:t>
      </w:r>
      <w:r>
        <w:rPr>
          <w:b/>
          <w:bCs/>
          <w:szCs w:val="28"/>
        </w:rPr>
        <w:t>вы же плодитесь и размножайтесь, и распространяйтесь по земле, и умножайтесь на ней. И сказал Бог Ною и сынам его с ним: вот, Я поставляю завет Мой с вами и с потомством вашим после вас, и со всякою душею живою, которая с вами, с птицами и со скотами, и со всеми зверями земными, которые у вас, со всеми вышедшими из ковчега, со всеми животными земными; поставляю завет Мой с вами, что не будет более истреблена всякая плоть водами потопа, и не будет уже потопа на опустошение земли. И сказал Бог: вот знамение завета, который Я поставляю между Мною и между вами и между всякою душею живою, которая с вами, в роды навсегда: Я полагаю радугу Мою в облаке, чтоб она была знамением завета между Мною и между землею</w:t>
      </w:r>
      <w:r>
        <w:rPr>
          <w:szCs w:val="28"/>
        </w:rPr>
        <w:t>».</w:t>
      </w:r>
    </w:p>
    <w:p>
      <w:pPr>
        <w:pStyle w:val="Normal"/>
        <w:jc w:val="both"/>
        <w:rPr/>
      </w:pPr>
      <w:r>
        <w:rPr>
          <w:szCs w:val="28"/>
        </w:rPr>
        <w:tab/>
        <w:t>Здесь Бог говорит о знамении, что не будет более потопа на опустошение земли.  Знамением будет радуга в облаке, но не в обычном, а в облаке разума.</w:t>
      </w:r>
    </w:p>
    <w:p>
      <w:pPr>
        <w:pStyle w:val="Normal"/>
        <w:ind w:firstLine="709"/>
        <w:jc w:val="both"/>
        <w:rPr/>
      </w:pPr>
      <w:r>
        <w:rPr>
          <w:szCs w:val="28"/>
        </w:rPr>
        <w:t>«</w:t>
      </w:r>
      <w:r>
        <w:rPr>
          <w:b/>
          <w:bCs/>
          <w:szCs w:val="28"/>
        </w:rPr>
        <w:t>И будет, когда Я наведу облако на землю, то явится радуга в облаке; и Я вспомню завет Мой, который между Мною и между вами и между всякою душею живою во всякой плоти; и не будет более вода потопом на истребление всякой плоти. И будет радуга в облаке, и Я увижу ее, и вспомню завет вечный между Богом и между всякою душею живою во всякой плоти, которая на земле. И сказал Бог Ною: вот знамение завета, который Я поставил между Мною и между всякою плотью, которая на земле</w:t>
      </w:r>
      <w:r>
        <w:rPr>
          <w:szCs w:val="28"/>
        </w:rPr>
        <w:t>».</w:t>
      </w:r>
    </w:p>
    <w:p>
      <w:pPr>
        <w:pStyle w:val="Normal"/>
        <w:jc w:val="both"/>
        <w:rPr/>
      </w:pPr>
      <w:r>
        <w:rPr>
          <w:szCs w:val="28"/>
        </w:rPr>
        <w:tab/>
        <w:t>Бог к нам может прийти в облаке Премудрости и явится радуга. Когда видим радугу, значит, в облаке перед нами находится Бог и напоминает о завете. В этот момент, когда Бог стоит к нам лицом, можно обсуждать любые наши проблемы, просить о помощи, просить прощения за свои грехи, обсуждать свои планы.</w:t>
      </w:r>
    </w:p>
    <w:p>
      <w:pPr>
        <w:pStyle w:val="Normal"/>
        <w:ind w:firstLine="709"/>
        <w:jc w:val="both"/>
        <w:rPr/>
      </w:pPr>
      <w:r>
        <w:rPr>
          <w:szCs w:val="28"/>
        </w:rPr>
        <w:t>«</w:t>
      </w:r>
      <w:r>
        <w:rPr>
          <w:b/>
          <w:bCs/>
          <w:szCs w:val="28"/>
        </w:rPr>
        <w:t>Сыновья Ноя, вышедшие из ковчега, были: Сим, Хам и Иафет. Хам же был отец Ханаана. Сии трое были сыновья Ноевы, и от них населилась вся земля</w:t>
      </w:r>
      <w:r>
        <w:rPr>
          <w:szCs w:val="28"/>
        </w:rPr>
        <w:t>».</w:t>
      </w:r>
    </w:p>
    <w:p>
      <w:pPr>
        <w:pStyle w:val="TextBody"/>
        <w:rPr/>
      </w:pPr>
      <w:r>
        <w:rPr/>
        <w:tab/>
        <w:t>Когда Ною было пятьсот лет, родились у него три сына Сим, Хам, Иафет. А в  шестисотом году начался потоп. Господь долго искал праведную душу, чтобы впустить ее в материальный мир. Ной после длительной проверки заслужил звание «праведный и непорочный в роде сем», но в ковчег были допущены и все три его сына и жены Ноя и сыновей. Значит, сыновья тоже были праведные,  при этом они не ходили в специальные детские сады, школы, институты, они сразу были праведными. Вывод может быть только один: чтобы дети были праведными, нужно чтобы отец был праведным. В духовном мире общение между душами происходит через «мыслеобразы» или поступки. Значит, и в материальном мире мы воспитываем не словами, на которые тратим безумное количество времени, а поступками. Родители наговорили ребенку много правильных слов, а потом на его глазах обольстили и обманули знакомого, одобрили действия насильника или убийцы из фильма, который смотрит вся семья, теперь ребенок будет поступать, копируя родителей, а правильные слова забудет.</w:t>
      </w:r>
    </w:p>
    <w:p>
      <w:pPr>
        <w:pStyle w:val="TextBody"/>
        <w:tabs>
          <w:tab w:val="clear" w:pos="708"/>
          <w:tab w:val="left" w:pos="654" w:leader="none"/>
        </w:tabs>
        <w:rPr/>
      </w:pPr>
      <w:r>
        <w:rPr>
          <w:szCs w:val="28"/>
        </w:rPr>
        <w:tab/>
        <w:t>Праведный Ной, не совершив нарушений заповедей Господа, образом своего поведения воспитал праведных сыновей. Воспитание – это восстановление питания, питаний должно быть два: материальное, как хлеб и вода; духовное, как питание для разума: вера Богу, исполнение законов и правда. Ной, также зная о гармонии мужа и жены, нашел свою половинку – жену, также праведную и непорочную, а иначе она не была бы его гармоничной половиной. Сыновья, воспитанные Ноем праведными и непорочными, зная о гармонии мужа и жены, тоже нашли себе гармоничные половинки – своих жен. Поэтому, наблюдая за всей семьей Ноя, Господь впустил их всех в ковчег.</w:t>
      </w:r>
    </w:p>
    <w:p>
      <w:pPr>
        <w:pStyle w:val="Normal"/>
        <w:ind w:firstLine="709"/>
        <w:jc w:val="both"/>
        <w:rPr/>
      </w:pPr>
      <w:r>
        <w:rPr>
          <w:szCs w:val="28"/>
        </w:rPr>
        <w:t>«</w:t>
      </w:r>
      <w:r>
        <w:rPr>
          <w:b/>
          <w:bCs/>
          <w:szCs w:val="28"/>
        </w:rPr>
        <w:t>Ной начал возделывать землю и насадил виноградник; и выпил он вина, и опьянел, и лежал обнаженным в шатре своем</w:t>
      </w:r>
      <w:r>
        <w:rPr>
          <w:szCs w:val="28"/>
        </w:rPr>
        <w:t>».</w:t>
      </w:r>
    </w:p>
    <w:p>
      <w:pPr>
        <w:pStyle w:val="TextBody"/>
        <w:rPr>
          <w:szCs w:val="28"/>
        </w:rPr>
      </w:pPr>
      <w:r>
        <w:rPr>
          <w:szCs w:val="28"/>
        </w:rPr>
        <w:tab/>
        <w:t>В этих двух фразах описан образ материализации Ноя. Напился вина, опьянел и материализовался обнаженным.</w:t>
      </w:r>
    </w:p>
    <w:p>
      <w:pPr>
        <w:pStyle w:val="Normal"/>
        <w:ind w:firstLine="709"/>
        <w:jc w:val="both"/>
        <w:rPr/>
      </w:pPr>
      <w:r>
        <w:rPr>
          <w:szCs w:val="28"/>
        </w:rPr>
        <w:t>«</w:t>
      </w:r>
      <w:r>
        <w:rPr>
          <w:b/>
          <w:bCs/>
          <w:szCs w:val="28"/>
        </w:rPr>
        <w:t>И увидел Хам, отец Ханаана, наготу отца своего, и выйдя рассказал двум братьям своим. Сим же и Иафет взяли одежду и, положив ее на плечи свои, пошли задом и покрыли наготу отца своего; лица их были обращены назад, и они не видали наготы отца своего</w:t>
      </w:r>
      <w:r>
        <w:rPr>
          <w:szCs w:val="28"/>
        </w:rPr>
        <w:t xml:space="preserve">» (рис. 18). </w:t>
      </w:r>
    </w:p>
    <w:p>
      <w:pPr>
        <w:pStyle w:val="2"/>
        <w:spacing w:lineRule="auto" w:line="240"/>
        <w:rPr/>
      </w:pPr>
      <w:r>
        <w:rPr>
          <w:szCs w:val="28"/>
        </w:rPr>
        <w:t>Хам первый раз увидел наготу материального тела своего отца, которой за сто лет совместной жизни не видел, так как те сто лет они жили в духовном мире. Пораженный увиденным, Хам рассказывает братьям и они, опасаясь увидеть нагим отца (как образ), заходят в шатер спиной и покрывают наготу отца.</w:t>
      </w:r>
    </w:p>
    <w:p>
      <w:pPr>
        <w:pStyle w:val="Normal"/>
        <w:ind w:firstLine="709"/>
        <w:jc w:val="both"/>
        <w:rPr/>
      </w:pPr>
      <w:r>
        <w:rPr>
          <w:szCs w:val="28"/>
        </w:rPr>
        <w:t>«</w:t>
      </w:r>
      <w:r>
        <w:rPr>
          <w:b/>
          <w:bCs/>
          <w:szCs w:val="28"/>
        </w:rPr>
        <w:t>Ной проспался от вина своего и узнал, что сделал над ним меньший сын его, и сказал: проклят Ханаан; раб рабов будет он у братьев своих. 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 И жил Ной после потопа триста пятьдесят лет. Всех же дней Ноевых было девятьсот пятьдесят лет, и он умер</w:t>
      </w:r>
      <w:r>
        <w:rPr>
          <w:szCs w:val="28"/>
        </w:rPr>
        <w:t>».</w:t>
      </w:r>
    </w:p>
    <w:p>
      <w:pPr>
        <w:pStyle w:val="TextBody"/>
        <w:rPr>
          <w:szCs w:val="28"/>
        </w:rPr>
      </w:pPr>
      <w:r>
        <w:rPr>
          <w:szCs w:val="28"/>
        </w:rPr>
        <w:tab/>
        <w:t>Когда Ной проспался, увидел себя в материальном теле и стал выяснять, как все это произошло с ним. Сыновья рассказали, что первым в шатер заходил Хам. Тогда Ной решает, что материализацию над ним совершил Хам, проклинает его и отдает весь род Хама в рабство двум другим братьям, а третье свое благословение передает первородному сыну Симу.</w:t>
      </w:r>
    </w:p>
    <w:p>
      <w:pPr>
        <w:pStyle w:val="Normal"/>
        <w:jc w:val="both"/>
        <w:rPr>
          <w:szCs w:val="28"/>
        </w:rPr>
      </w:pPr>
      <w:r>
        <w:rPr>
          <w:szCs w:val="28"/>
        </w:rPr>
        <w:tab/>
        <w:t>В этот момент Ной совершает ошибку – грех, решив, что материализацию совершил Хам. Он не поверил Господу, для которого нет ничего невозможного, обвинил Хама и незаслуженно проклял его и его род.</w:t>
      </w:r>
    </w:p>
    <w:p>
      <w:pPr>
        <w:pStyle w:val="Normal"/>
        <w:jc w:val="both"/>
        <w:rPr/>
      </w:pPr>
      <w:r>
        <w:rPr>
          <w:szCs w:val="28"/>
        </w:rPr>
        <w:tab/>
        <w:t>За этот грех, совершенный праведным и непорочным Ноем, Господь не взял его к Себе, то есть Ной умер.</w:t>
      </w:r>
    </w:p>
    <w:p>
      <w:pPr>
        <w:pStyle w:val="Normal"/>
        <w:jc w:val="both"/>
        <w:rPr/>
      </w:pPr>
      <w:r>
        <w:rPr>
          <w:szCs w:val="28"/>
        </w:rPr>
        <w:tab/>
        <w:t>С этого момента пошло описание деяний, подобных тем, которые происходили в духовном мире, теперь и в бытии материального мира будет осуществляться поиск праведного человека.</w:t>
      </w:r>
    </w:p>
    <w:p>
      <w:pPr>
        <w:pStyle w:val="Normal"/>
        <w:jc w:val="both"/>
        <w:rPr/>
      </w:pPr>
      <w:r>
        <w:rPr>
          <w:szCs w:val="28"/>
        </w:rPr>
        <w:tab/>
        <w:t>В духовном мире родословие началось с Адама и Евы, Господь искал праведную душу. В материальном мире родословие началось с первобытного – первый раз попавшего в бытие Ноя. Таким образом, первобытным – первым попавшим в бытие человеком был Ной, который имел высочайшие Божественные звания: праведный, знающий правду о сотворении и создании земли и неба, непорочный, не имеющий пороков в разуме и не способный на злодеяния. Здесь развеивается миф об эволюции человека, происхождения его из обезьян и других нелепостей.</w:t>
      </w:r>
    </w:p>
    <w:p>
      <w:pPr>
        <w:pStyle w:val="Normal"/>
        <w:ind w:firstLine="709"/>
        <w:jc w:val="both"/>
        <w:rPr/>
      </w:pPr>
      <w:r>
        <w:rPr>
          <w:b/>
          <w:bCs/>
          <w:sz w:val="28"/>
          <w:szCs w:val="28"/>
        </w:rPr>
        <w:t>10.</w:t>
      </w:r>
      <w:r>
        <w:rPr>
          <w:szCs w:val="28"/>
        </w:rPr>
        <w:t xml:space="preserve"> «</w:t>
      </w:r>
      <w:r>
        <w:rPr>
          <w:b/>
          <w:bCs/>
          <w:szCs w:val="28"/>
        </w:rPr>
        <w:t>Вот родословие сынов Ноевых: Сима, Хама и Иафета. После потопа родились у них дети. Сыны Иафета: Гомер, Магог, Мадай, Иаван, Фувал, Мешех и Фирас. Сыны Гомера: Аскеназ, Рифат и Фогарма. Сыны Иавана: Елиса, Фарсис, Киттим и Доданим. От них населились острова народов в землях их, каждый по языку своему, по племенам своим, в народах своих</w:t>
      </w:r>
      <w:r>
        <w:rPr>
          <w:szCs w:val="28"/>
        </w:rPr>
        <w:t>».</w:t>
      </w:r>
    </w:p>
    <w:p>
      <w:pPr>
        <w:pStyle w:val="TextBody"/>
        <w:rPr>
          <w:szCs w:val="28"/>
        </w:rPr>
      </w:pPr>
      <w:r>
        <w:rPr>
          <w:szCs w:val="28"/>
        </w:rPr>
        <w:tab/>
        <w:t>Здесь описывается родословие сыновей Ноя, начиная с Иафета.</w:t>
      </w:r>
    </w:p>
    <w:p>
      <w:pPr>
        <w:pStyle w:val="Normal"/>
        <w:jc w:val="both"/>
        <w:rPr/>
      </w:pPr>
      <w:r>
        <w:rPr>
          <w:szCs w:val="28"/>
        </w:rPr>
        <w:tab/>
        <w:t>Именно от них «населились острова народов в землях их, каждый по языку своему, по племенам своим, в народах своих». Это Господь каждому роду дал остров земли, как надел, территорию с природой, или прибылью для рода, чтобы род мог безбедно жить и размножаться. Природа – это творение и создание Премудрости. Кроме того, для общения друг с другом в материальном мире Господь дал родам языки, для выражения мыслей с помощью слова произносимого языком, в отличии от Слова – Божественной мысли. В слове язык звучит «я аз», Господь дал первую букву «а», также как у Иисуса на иконах показаны «α» и «ω».</w:t>
      </w:r>
    </w:p>
    <w:p>
      <w:pPr>
        <w:pStyle w:val="Normal"/>
        <w:jc w:val="both"/>
        <w:rPr/>
      </w:pPr>
      <w:r>
        <w:rPr>
          <w:szCs w:val="28"/>
        </w:rPr>
        <w:tab/>
        <w:t>Таким образом, Господь все предусмотрел и всем обеспечил будущие роды сыновей Ноя, которые будут называть свой род – наш род или народ, а размножение последующими семенами – племя. Обеспечил землей, которая рождает плоды для пищи, в плодах заложил семена, для последующего плодоношения; для пищи дал все, что движется; защитил роды от более сильных животных, поселив в их разумы страх перед человеком; дал языки общения, а ранее научил мыслить; дал материалы для строительства жилища; дал простейший метод получения огня и высвобождения тепловой энергии; заложил в человеке механизм деторождения, поселяя собственные души в момент оплодотворения; посылает на Землю солнечный свет, тепло и дожди в свое время; позднее дает мысли, как строить государства, которые называются Господом дарства; да еще и за всеми деяниями человека наблюдает, подсказывает, что дальше делать, как исправить, наказывает упрямых, глупых, своевольных.</w:t>
      </w:r>
    </w:p>
    <w:p>
      <w:pPr>
        <w:pStyle w:val="Normal"/>
        <w:ind w:firstLine="709"/>
        <w:jc w:val="both"/>
        <w:rPr/>
      </w:pPr>
      <w:r>
        <w:rPr>
          <w:szCs w:val="28"/>
        </w:rPr>
        <w:t>«</w:t>
      </w:r>
      <w:r>
        <w:rPr>
          <w:b/>
          <w:bCs/>
          <w:szCs w:val="28"/>
        </w:rPr>
        <w:t>Сыны Хама: Хуш, Мицраим, Фут и Ханаан. Сыны Хуша: Сева, Хавила, Савта, Раама и Савтеха. Сыны Раамы: Шева и Дедан. Хуш родил также Нимрода; сей начал быть силен на земле; он был сильный зверолов пред Господом, потому и говорится: сильный зверолов, как Нимрод, пред Господом. Царство его вначале составляли: Вавилон, Эрех, Аккад и Халне в земле Сеннаар</w:t>
      </w:r>
      <w:r>
        <w:rPr>
          <w:szCs w:val="28"/>
        </w:rPr>
        <w:t>».</w:t>
      </w:r>
    </w:p>
    <w:p>
      <w:pPr>
        <w:pStyle w:val="Normal"/>
        <w:jc w:val="both"/>
        <w:rPr>
          <w:szCs w:val="28"/>
        </w:rPr>
      </w:pPr>
      <w:r>
        <w:rPr>
          <w:szCs w:val="28"/>
        </w:rPr>
        <w:tab/>
        <w:t>Если в духовном мире души жили, то здесь мы видим указание на профессиональные занятия потомков Ноя.</w:t>
      </w:r>
    </w:p>
    <w:p>
      <w:pPr>
        <w:pStyle w:val="Normal"/>
        <w:ind w:firstLine="709"/>
        <w:jc w:val="both"/>
        <w:rPr/>
      </w:pPr>
      <w:r>
        <w:rPr>
          <w:szCs w:val="28"/>
        </w:rPr>
        <w:t>«</w:t>
      </w:r>
      <w:r>
        <w:rPr>
          <w:b/>
          <w:bCs/>
          <w:szCs w:val="28"/>
        </w:rPr>
        <w:t>Из сей земли вышел Ассур и построил Ниневию, Реховоф-ир, Калах и Ресен между Ниневиею и между Калахом; это город великий. От Мицраима произошли Лудим, Анамим, Легавим, Нафтухим,  Патрусим, Каслухим, откуда вышли Филистимляне, и Кафторим. От Ханаана родились: Сидон, первенец его, Хет, Иевусей, Аморрей, Гергесей, Евей, Аркей, Синей, Арвадей, Цемарей и Хифамей. Впоследствии племена Ханаанские рассеялись, и были пределы Хананеев от Сидона к Герару до Газы, отсюда к Содому, Гоморре, Адме и Цевоиму до Лаши. Это сыны Хамовы, по племенам их, по языкам их, в землях их, в народах их. Были дети и у Сима, отца всех сынов Еверовых, старшего брата Иафетова. Поселения их были от Меши до Сефара, горы восточной. Это сыновья Симовы по племенам их, по языкам их, в землях их, в народах их. Вот племена сынов Ноевых, по родословию их, в народах их. От них распространились народы на земле после потопа</w:t>
      </w:r>
      <w:r>
        <w:rPr>
          <w:szCs w:val="28"/>
        </w:rPr>
        <w:t>».</w:t>
      </w:r>
    </w:p>
    <w:p>
      <w:pPr>
        <w:pStyle w:val="TextBody"/>
        <w:rPr>
          <w:szCs w:val="28"/>
        </w:rPr>
      </w:pPr>
      <w:r>
        <w:rPr>
          <w:szCs w:val="28"/>
        </w:rPr>
        <w:tab/>
        <w:t>Вот как произошло распространение народов на земле, не в результате безумной, непонятно кем и как регулируемой эволюции РНК или перерождения человека из обезьяны. Обезьян творила Премудрость и сотворила самодостаточными по разуму, а человека творил Бог мыслящим и размышляющим, как владыку Земли, правда, ему предстоял длительный и трудный путь к своему совершенству, достижению образа Отца, и сегодня мы еще далеки от цели, главным образом из-за того, что не познали Начало.</w:t>
      </w:r>
    </w:p>
    <w:p>
      <w:pPr>
        <w:pStyle w:val="Normal"/>
        <w:jc w:val="both"/>
        <w:rPr>
          <w:szCs w:val="28"/>
        </w:rPr>
      </w:pPr>
      <w:r>
        <w:rPr>
          <w:szCs w:val="28"/>
        </w:rPr>
        <w:tab/>
        <w:t>Здесь же развеян миф о нынешнем представлении наукой первобытного человека, так как первобытный Ной был обучен Господом и стал праведным и непорочным, хотя сегодня в эпоху технического прогресса, трудно найти людей подобных Ною, чистых нравственно, так глубоко знающих устройство Божественного мира.</w:t>
      </w:r>
    </w:p>
    <w:p>
      <w:pPr>
        <w:pStyle w:val="Normal"/>
        <w:jc w:val="both"/>
        <w:rPr>
          <w:szCs w:val="28"/>
        </w:rPr>
      </w:pPr>
      <w:r>
        <w:rPr>
          <w:szCs w:val="28"/>
        </w:rPr>
        <w:tab/>
        <w:t>Далее описываются первые деяния рода Ноя.</w:t>
      </w:r>
    </w:p>
    <w:p>
      <w:pPr>
        <w:pStyle w:val="Normal"/>
        <w:ind w:firstLine="709"/>
        <w:jc w:val="both"/>
        <w:rPr/>
      </w:pPr>
      <w:r>
        <w:rPr>
          <w:b/>
          <w:bCs/>
          <w:sz w:val="28"/>
          <w:szCs w:val="28"/>
        </w:rPr>
        <w:t>11.</w:t>
      </w:r>
      <w:r>
        <w:rPr>
          <w:szCs w:val="28"/>
        </w:rPr>
        <w:t xml:space="preserve"> «</w:t>
      </w:r>
      <w:r>
        <w:rPr>
          <w:b/>
          <w:bCs/>
          <w:szCs w:val="28"/>
        </w:rPr>
        <w:t>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и сделаем себе имя, прежде нежели рассеемся по лицу всей земли</w:t>
      </w:r>
      <w:r>
        <w:rPr>
          <w:szCs w:val="28"/>
        </w:rPr>
        <w:t>».</w:t>
      </w:r>
    </w:p>
    <w:p>
      <w:pPr>
        <w:pStyle w:val="TextBody"/>
        <w:rPr/>
      </w:pPr>
      <w:r>
        <w:rPr>
          <w:szCs w:val="28"/>
        </w:rPr>
        <w:tab/>
        <w:t>Естественно что, материализовавшись, члены семьи должны были общаться друг с другом, поэтому Господь вначале дал им один язык. Дать народу язык или обучить какому-то новому языку для Господа не проблема, Он записывает эти знания в разум человека и с этого момента он может говорить на этом языке.</w:t>
      </w:r>
    </w:p>
    <w:p>
      <w:pPr>
        <w:pStyle w:val="Normal"/>
        <w:jc w:val="both"/>
        <w:rPr>
          <w:szCs w:val="28"/>
        </w:rPr>
      </w:pPr>
      <w:r>
        <w:rPr>
          <w:szCs w:val="28"/>
        </w:rPr>
        <w:tab/>
        <w:t>Позднее это свойство продемонстрировал Иисус, после того как Он распределил Своих учеников по странам, куда они должны были отправиться проповедовать Его Учение, они в один день узнавали язык этой страны.</w:t>
      </w:r>
    </w:p>
    <w:p>
      <w:pPr>
        <w:pStyle w:val="Normal"/>
        <w:jc w:val="both"/>
        <w:rPr/>
      </w:pPr>
      <w:r>
        <w:rPr>
          <w:szCs w:val="28"/>
        </w:rPr>
        <w:tab/>
        <w:t>Итак, племена Ноя нашли равнину и поселились там и сказали: «построим себе город и башню, высотой до небес, и сделаем себе имя, прежде нежели рассеемся по лицу всей земли».</w:t>
      </w:r>
    </w:p>
    <w:p>
      <w:pPr>
        <w:pStyle w:val="Normal"/>
        <w:jc w:val="both"/>
        <w:rPr/>
      </w:pPr>
      <w:r>
        <w:rPr>
          <w:szCs w:val="28"/>
        </w:rPr>
        <w:tab/>
        <w:t>Нужно учесть, что вначале эти племена были непорочными и праведными, они, оказавшись на земле, испытывали потребность в общении с Господом, а путь к Нему на небо они видели только один: если построят башню до небес и будут к Нему ходить.</w:t>
      </w:r>
    </w:p>
    <w:p>
      <w:pPr>
        <w:pStyle w:val="Normal"/>
        <w:jc w:val="both"/>
        <w:rPr/>
      </w:pPr>
      <w:r>
        <w:rPr>
          <w:szCs w:val="28"/>
        </w:rPr>
        <w:tab/>
        <w:t>Вторую важную задачу они поставили перед собой: это заслужить имя и в материальном мире – имя праведных и непорочных. К сожалению, сегодня человечество не ставит перед собой такой цели, а именно такое имя дает возможность получать благодать –  поощрение от Господа и попасть под благословение.</w:t>
      </w:r>
    </w:p>
    <w:p>
      <w:pPr>
        <w:pStyle w:val="Normal"/>
        <w:jc w:val="both"/>
        <w:rPr>
          <w:u w:val="single"/>
        </w:rPr>
      </w:pPr>
      <w:r>
        <w:rPr/>
        <w:tab/>
        <w:t xml:space="preserve">Хотя мы знаем, что некоторые известные люди благодаря своему имени, могут в любое время обратиться даже к президентам стран, под свое имя получают кредиты и так далее. Господь, узнав, что делают люди, сошел с неба или спустился из духовного мира посмотреть город и башню, которую строили </w:t>
      </w:r>
      <w:r>
        <w:rPr>
          <w:b/>
          <w:bCs/>
        </w:rPr>
        <w:t>сыны человеческие</w:t>
      </w:r>
      <w:r>
        <w:rPr/>
        <w:t xml:space="preserve"> – Его сыны.</w:t>
      </w:r>
    </w:p>
    <w:p>
      <w:pPr>
        <w:pStyle w:val="Normal"/>
        <w:ind w:firstLine="709"/>
        <w:jc w:val="both"/>
        <w:rPr/>
      </w:pPr>
      <w:r>
        <w:rPr>
          <w:szCs w:val="28"/>
        </w:rPr>
        <w:t>«</w:t>
      </w:r>
      <w:r>
        <w:rPr>
          <w:b/>
          <w:bCs/>
          <w:szCs w:val="28"/>
        </w:rPr>
        <w:t>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Посему дано ему имя: Вавилон, ибо там смешал Господь язык всей земли, и оттуда рассеял их Господь по всей земле</w:t>
      </w:r>
      <w:r>
        <w:rPr>
          <w:szCs w:val="28"/>
        </w:rPr>
        <w:t>».</w:t>
      </w:r>
    </w:p>
    <w:p>
      <w:pPr>
        <w:pStyle w:val="TextBody"/>
        <w:rPr/>
      </w:pPr>
      <w:r>
        <w:rPr>
          <w:szCs w:val="28"/>
        </w:rPr>
        <w:tab/>
        <w:t>Господь увидел безумную затею строить башню до небес, чтобы из нее попадать в духовный мир, и смешал языки родов братьев и рассеял их по земле.</w:t>
      </w:r>
    </w:p>
    <w:p>
      <w:pPr>
        <w:pStyle w:val="Normal"/>
        <w:jc w:val="both"/>
        <w:rPr/>
      </w:pPr>
      <w:r>
        <w:rPr>
          <w:szCs w:val="28"/>
        </w:rPr>
        <w:tab/>
        <w:t>Здесь становится еще яснее, что всем родам языки даны Господом. Он вечный Автор всех языков, и далее в процессе совершенствования родов, это Он дает новые версии языков. Также Он как Вечный Автор Библии будет диктовать ее на основных языках слышащим Его голос. Естественно, в переводчиках Он не нуждается, а алгоритм следующий: Он Автор – Диктующий, второй – записывающий.</w:t>
      </w:r>
    </w:p>
    <w:p>
      <w:pPr>
        <w:pStyle w:val="Normal"/>
        <w:jc w:val="both"/>
        <w:rPr/>
      </w:pPr>
      <w:r>
        <w:rPr>
          <w:szCs w:val="28"/>
        </w:rPr>
        <w:tab/>
        <w:t>Если сравним тексты Ветхого и Нового завета на 10 европейских языках, то увидим, что они написаны постранично, от первой до последней, в одном формате. Точно также в одном формате записана Библия на греческом, славянском, русском и латинском языках. Такой перевод философской концепции невозможно осуществить ни одному переводчику, но возможно только Автору всех языков. В этой ситуации становятся бессмысленными все научные работы по сравнению различных языков, поиска одинаково звучащих слов, определения приоритета одного языка перед другими, так как естественно, что Автор всех языков использовал некоторые слова или звуковые сочетания во множестве языков. Так же бессмысленно использовать Библию в устаревших версиях языков или пытаться искать смысл притч в устаревших версиях, когда продиктована Библия в уже новой версии языка.</w:t>
      </w:r>
    </w:p>
    <w:p>
      <w:pPr>
        <w:pStyle w:val="Normal"/>
        <w:jc w:val="both"/>
        <w:rPr/>
      </w:pPr>
      <w:r>
        <w:rPr>
          <w:szCs w:val="28"/>
        </w:rPr>
        <w:tab/>
        <w:t xml:space="preserve">Если мы намерены увидеть в Библии систему мироустройства, то можем предположить, что после поиска праведной и непорочной души в духовном мире, </w:t>
      </w:r>
      <w:r>
        <w:rPr>
          <w:b/>
          <w:bCs/>
          <w:szCs w:val="28"/>
        </w:rPr>
        <w:t>последует поиск праведного человека в материальном мире</w:t>
      </w:r>
      <w:r>
        <w:rPr>
          <w:szCs w:val="28"/>
        </w:rPr>
        <w:t>, чтобы от него пошло размножение его потомков. Так оно и оказалось.</w:t>
      </w:r>
    </w:p>
    <w:p>
      <w:pPr>
        <w:pStyle w:val="Normal"/>
        <w:ind w:firstLine="709"/>
        <w:jc w:val="both"/>
        <w:rPr/>
      </w:pPr>
      <w:r>
        <w:rPr>
          <w:szCs w:val="28"/>
        </w:rPr>
        <w:t>«</w:t>
      </w:r>
      <w:r>
        <w:rPr>
          <w:b/>
          <w:bCs/>
          <w:szCs w:val="28"/>
        </w:rPr>
        <w:t>Вот родословие Сима: Сим был ста лет и родил Арфаксада, чрез два года после потопа; по рождении Арфаксада Сим жил пятьсот лет и родил сынов и дочерей Арфаксад жил тридцать пять лет и родил Салу. По рождении Салы Арфаксад жил четыреста три года и родил сынов и дочерей. Фарра жил семьдесят лет и родил Аврама, Нахора и Арана. Вот родословие Фарры: Фарра родил Аврама, Нахора и Арана. Аран родил Лота</w:t>
      </w:r>
      <w:r>
        <w:rPr>
          <w:szCs w:val="28"/>
        </w:rPr>
        <w:t>».</w:t>
      </w:r>
    </w:p>
    <w:p>
      <w:pPr>
        <w:pStyle w:val="Normal"/>
        <w:jc w:val="both"/>
        <w:rPr/>
      </w:pPr>
      <w:r>
        <w:rPr>
          <w:szCs w:val="28"/>
        </w:rPr>
        <w:tab/>
        <w:t>В роду Сима старшего сына Ноя, получившего от него благословение, в колене Фарра рождаются три сына Аврам, Нахор и Аран.</w:t>
      </w:r>
    </w:p>
    <w:p>
      <w:pPr>
        <w:pStyle w:val="Normal"/>
        <w:ind w:firstLine="709"/>
        <w:jc w:val="both"/>
        <w:rPr/>
      </w:pPr>
      <w:r>
        <w:rPr>
          <w:szCs w:val="28"/>
        </w:rPr>
        <w:t>«</w:t>
      </w:r>
      <w:r>
        <w:rPr>
          <w:b/>
          <w:bCs/>
          <w:szCs w:val="28"/>
        </w:rPr>
        <w:t>И умер Аран при Фарре, отце своем, в земле рождения своего, в Уре Халдейском. Аврам и Нахор взяли себе жен; имя жены Аврамовой: Сара; имя жены Нахоровой: Милка, дочь Арана, отца Милки и отца Иски. И Сара была неплодна и бездетна</w:t>
      </w:r>
      <w:r>
        <w:rPr>
          <w:szCs w:val="28"/>
        </w:rPr>
        <w:t>».</w:t>
      </w:r>
    </w:p>
    <w:p>
      <w:pPr>
        <w:pStyle w:val="Normal"/>
        <w:jc w:val="both"/>
        <w:rPr>
          <w:szCs w:val="28"/>
        </w:rPr>
      </w:pPr>
      <w:r>
        <w:rPr>
          <w:szCs w:val="28"/>
        </w:rPr>
        <w:tab/>
        <w:t>Аврам становится избранником Божиим и ему предстоит множество испытаний на веру Богу и терпение. Первое испытание Аврама, когда он получил неплодную и бездетную жену Сару.</w:t>
      </w:r>
    </w:p>
    <w:p>
      <w:pPr>
        <w:pStyle w:val="Normal"/>
        <w:ind w:firstLine="709"/>
        <w:jc w:val="both"/>
        <w:rPr/>
      </w:pPr>
      <w:r>
        <w:rPr>
          <w:szCs w:val="28"/>
        </w:rPr>
        <w:t>«</w:t>
      </w:r>
      <w:r>
        <w:rPr>
          <w:b/>
          <w:bCs/>
          <w:szCs w:val="28"/>
        </w:rPr>
        <w:t>И взял Фарра Аврама, сына своего, и Лота, сына Аранова, внука своего, и Сару, невестку свою, жену Аврама, сына своего, и вышел с ними из Ура Халдейского, чтобы идти в землю Ханаанскую; но, дойдя до Харрана, они остановились там. И было дней жизни Фарры двести пять лет, и умер Фарра в Харране</w:t>
      </w:r>
      <w:r>
        <w:rPr>
          <w:szCs w:val="28"/>
        </w:rPr>
        <w:t>».</w:t>
      </w:r>
    </w:p>
    <w:p>
      <w:pPr>
        <w:pStyle w:val="Normal"/>
        <w:jc w:val="both"/>
        <w:rPr>
          <w:szCs w:val="28"/>
        </w:rPr>
      </w:pPr>
      <w:r>
        <w:rPr>
          <w:szCs w:val="28"/>
        </w:rPr>
        <w:tab/>
        <w:t>Теперь Аврам получает от Господа первое обетование или обещание.</w:t>
      </w:r>
    </w:p>
    <w:p>
      <w:pPr>
        <w:pStyle w:val="Normal"/>
        <w:ind w:firstLine="709"/>
        <w:jc w:val="both"/>
        <w:rPr/>
      </w:pPr>
      <w:r>
        <w:rPr>
          <w:b/>
          <w:bCs/>
          <w:sz w:val="28"/>
          <w:szCs w:val="28"/>
        </w:rPr>
        <w:t>12.</w:t>
      </w:r>
      <w:r>
        <w:rPr>
          <w:szCs w:val="28"/>
        </w:rPr>
        <w:t xml:space="preserve"> «</w:t>
      </w:r>
      <w:r>
        <w:rPr>
          <w:b/>
          <w:bCs/>
          <w:szCs w:val="28"/>
        </w:rPr>
        <w:t>И сказал Господь Авраму: пойди из земли твоей, от родства твоего и из дома отца твоего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w:t>
      </w:r>
      <w:r>
        <w:rPr>
          <w:szCs w:val="28"/>
        </w:rPr>
        <w:t>».</w:t>
      </w:r>
    </w:p>
    <w:p>
      <w:pPr>
        <w:pStyle w:val="Normal"/>
        <w:jc w:val="both"/>
        <w:rPr/>
      </w:pPr>
      <w:r>
        <w:rPr>
          <w:szCs w:val="28"/>
        </w:rPr>
        <w:tab/>
        <w:t>Господь обещает произвести от Аврама великий народ, а главное благословить, значит всегда иметь возможность услышать Его слово, Его решение: «возвеличу имя твое, и будешь ты в благословение». Возвеличить имя – это изначальная цель приобрести имя, как до этого его приобрел Ной.</w:t>
      </w:r>
    </w:p>
    <w:p>
      <w:pPr>
        <w:pStyle w:val="Normal"/>
        <w:jc w:val="both"/>
        <w:rPr/>
      </w:pPr>
      <w:r>
        <w:rPr>
          <w:szCs w:val="28"/>
        </w:rPr>
        <w:tab/>
        <w:t>А также «благословлю благословляющих тебя», то есть и благословляющие тебя также как и ты будут всегда слышать Мое Слово, Мою мысль, как поступить, куда идти. «Злословящих тебя прокляну», как проклял род Каина. «Благословятся в тебе все племена земные» – фактически, это обещание Господа всегда быть за спиной у Аврама, но от него потребовалось верой и терпением заслужить исполнение обещания.</w:t>
      </w:r>
    </w:p>
    <w:p>
      <w:pPr>
        <w:pStyle w:val="Normal"/>
        <w:jc w:val="both"/>
        <w:rPr>
          <w:szCs w:val="28"/>
        </w:rPr>
      </w:pPr>
      <w:r>
        <w:rPr>
          <w:szCs w:val="28"/>
        </w:rPr>
        <w:tab/>
        <w:t>Аврам поверил и тут же беспрекословно исполняет то, что ему велит Господь, хотя и непонятно, почему нужно уходить в неизвестность из дома отца своего.</w:t>
      </w:r>
    </w:p>
    <w:p>
      <w:pPr>
        <w:pStyle w:val="Normal"/>
        <w:ind w:firstLine="709"/>
        <w:jc w:val="both"/>
        <w:rPr/>
      </w:pPr>
      <w:r>
        <w:rPr>
          <w:szCs w:val="28"/>
        </w:rPr>
        <w:t>«</w:t>
      </w:r>
      <w:r>
        <w:rPr>
          <w:b/>
          <w:bCs/>
          <w:szCs w:val="28"/>
        </w:rPr>
        <w:t>И пошел Аврам, как сказал ему Господь; и с ним пошел Лот. Аврам был семидесяти пяти лет, когда вышел из Харрана. И взял Аврам с собою Сару, жену свою, Лота, сына брата своего, и все имение, которое они приобрели, и всех людей, которых они имели в Харране; и вышли, чтобы идти в землю Ханаанскую; и пришли в землю Ханаанскую. И прошел Аврам по земле сей до места Сихема, до дубравы Море. В этой земле тогда Хананеи</w:t>
      </w:r>
      <w:r>
        <w:rPr>
          <w:szCs w:val="28"/>
        </w:rPr>
        <w:t>».</w:t>
      </w:r>
    </w:p>
    <w:p>
      <w:pPr>
        <w:pStyle w:val="Normal"/>
        <w:jc w:val="both"/>
        <w:rPr/>
      </w:pPr>
      <w:r>
        <w:rPr>
          <w:szCs w:val="28"/>
        </w:rPr>
        <w:tab/>
        <w:t>Здесь нужно обратить внимание на то, что Аврам пошел в землю, указанную Господом, и взял все имение, которое они приобрели. В материальном мире дома, шатры, скот, утварь, золото, драгоценности и тому подобное в Библии называется не богатством, а имением. В последствие, мы увидим, что этих имений три: материальное, духовное и разумное или имение мудрости. Сегодня мы ошибочно имения называем богатство. Богатство – «Богом датство» – это состояние возможного получения от Бога датства в виде откровений, интуиции, обстоятельств, способствующих получению прибыли, выпавшего жребия и тому подобное. Богатым можно назвать того, кто постоянно может получать все три имения: материальное, духовное и разумное. Точнее: богатый – это не имеющий имения, а постоянно их получающий, тогда имения не иссякают.</w:t>
      </w:r>
    </w:p>
    <w:p>
      <w:pPr>
        <w:pStyle w:val="Normal"/>
        <w:ind w:firstLine="709"/>
        <w:jc w:val="both"/>
        <w:rPr/>
      </w:pPr>
      <w:r>
        <w:rPr>
          <w:szCs w:val="28"/>
        </w:rPr>
        <w:t>«</w:t>
      </w:r>
      <w:r>
        <w:rPr>
          <w:b/>
          <w:bCs/>
          <w:szCs w:val="28"/>
        </w:rPr>
        <w:t>И явился Господь Авраму и сказал: потомству твоему отдам Я землю сию. И создал там жертвенник Господу, Который явился ему</w:t>
      </w:r>
      <w:r>
        <w:rPr>
          <w:szCs w:val="28"/>
        </w:rPr>
        <w:t>».</w:t>
      </w:r>
    </w:p>
    <w:p>
      <w:pPr>
        <w:pStyle w:val="Normal"/>
        <w:jc w:val="both"/>
        <w:rPr/>
      </w:pPr>
      <w:r>
        <w:rPr>
          <w:szCs w:val="28"/>
        </w:rPr>
        <w:tab/>
        <w:t>Теперь Господь дарит эту землю, куда пришел Аврам, и завещает отдать ее потомству Аврама, а у него нет детей и жена неплодна.</w:t>
      </w:r>
    </w:p>
    <w:p>
      <w:pPr>
        <w:pStyle w:val="Normal"/>
        <w:jc w:val="both"/>
        <w:rPr>
          <w:szCs w:val="28"/>
        </w:rPr>
      </w:pPr>
      <w:r>
        <w:rPr>
          <w:szCs w:val="28"/>
        </w:rPr>
        <w:tab/>
        <w:t>Аврам, строго по системе, в благодарность Господу создает жертвенник и приносит Господу жертву, благодарность за обещание.</w:t>
      </w:r>
    </w:p>
    <w:p>
      <w:pPr>
        <w:pStyle w:val="Normal"/>
        <w:ind w:firstLine="709"/>
        <w:jc w:val="both"/>
        <w:rPr/>
      </w:pPr>
      <w:r>
        <w:rPr>
          <w:szCs w:val="28"/>
        </w:rPr>
        <w:t>«</w:t>
      </w:r>
      <w:r>
        <w:rPr>
          <w:b/>
          <w:bCs/>
          <w:szCs w:val="28"/>
        </w:rPr>
        <w:t>Оттуда двинулся он к горе, на восток от Вефиля; и поставил шатер свой так, что от него Вефиль был на запад, а Гай на восток; и создал там жертвенник Господу и призвал имя Господа. И поднялся Аврам и продолжал идти к югу.  И был голод в той земле. И сошел Аврам в Египет, пожить там, потому что усилился голод в земле той. Когда же он приближался к Египту, то сказал Саре, жене своей: вот, я знаю, что ты женщина, прекрасная видом; и когда Египтяне увидят тебя, то скажут: это жена его; и убьют меня, а тебя оставят в живых; скажи же, что ты мне сестра, дабы мне хорошо было ради тебя, и дабы жива была душа моя чрез тебя</w:t>
      </w:r>
      <w:r>
        <w:rPr>
          <w:szCs w:val="28"/>
        </w:rPr>
        <w:t>».</w:t>
      </w:r>
    </w:p>
    <w:p>
      <w:pPr>
        <w:pStyle w:val="21"/>
        <w:rPr/>
      </w:pPr>
      <w:r>
        <w:rPr>
          <w:sz w:val="24"/>
        </w:rPr>
        <w:tab/>
        <w:t>На благодать Господа человек должен ответить жертвой и только тогда можно призывать Господа, только если жертва принесена, Господь приходит на призыв. Господь предупреждает Аврама, чтобы он назвался братом Сары, а душа Авраама, действительно, была братом Сары и позднее Аврам будет объяснять, что это не обман. Это предчувствие и это решение Авраму подсказал Господь, ведь Аврам был в благословении. Так и случилось.</w:t>
      </w:r>
    </w:p>
    <w:p>
      <w:pPr>
        <w:pStyle w:val="Normal"/>
        <w:ind w:firstLine="709"/>
        <w:jc w:val="both"/>
        <w:rPr/>
      </w:pPr>
      <w:r>
        <w:rPr>
          <w:szCs w:val="28"/>
        </w:rPr>
        <w:t>«</w:t>
      </w:r>
      <w:r>
        <w:rPr>
          <w:b/>
          <w:bCs/>
          <w:szCs w:val="28"/>
        </w:rPr>
        <w:t>И было, когда пришел Аврам в Египет, Египтяне увидели, что она женщина весьма красивая; увидели ее и вельможи фараоновы и похвалили ее фараону; и взята была она в дом фараонов. И Авраму хорошо было ради ее; и был у него мелкий и крупный скот и ослы, и рабы и рабыни, и лошаки и верблюды</w:t>
      </w:r>
      <w:r>
        <w:rPr>
          <w:szCs w:val="28"/>
        </w:rPr>
        <w:t>».</w:t>
      </w:r>
    </w:p>
    <w:p>
      <w:pPr>
        <w:pStyle w:val="Normal"/>
        <w:jc w:val="both"/>
        <w:rPr>
          <w:szCs w:val="28"/>
        </w:rPr>
      </w:pPr>
      <w:r>
        <w:rPr>
          <w:szCs w:val="28"/>
        </w:rPr>
        <w:tab/>
        <w:t>Но, как и обещал Господь: злословящих прокляну, так Он и совершил.</w:t>
      </w:r>
    </w:p>
    <w:p>
      <w:pPr>
        <w:pStyle w:val="Normal"/>
        <w:ind w:firstLine="709"/>
        <w:jc w:val="both"/>
        <w:rPr/>
      </w:pPr>
      <w:r>
        <w:rPr>
          <w:szCs w:val="28"/>
        </w:rPr>
        <w:t>«</w:t>
      </w:r>
      <w:r>
        <w:rPr>
          <w:b/>
          <w:bCs/>
          <w:szCs w:val="28"/>
        </w:rPr>
        <w:t>Но Господь поразил тяжкими ударами фараона и дом его за Сару, жену Аврамову</w:t>
      </w:r>
      <w:r>
        <w:rPr>
          <w:szCs w:val="28"/>
        </w:rPr>
        <w:t>».</w:t>
      </w:r>
    </w:p>
    <w:p>
      <w:pPr>
        <w:pStyle w:val="Normal"/>
        <w:jc w:val="both"/>
        <w:rPr/>
      </w:pPr>
      <w:r>
        <w:rPr>
          <w:szCs w:val="28"/>
        </w:rPr>
        <w:tab/>
        <w:t>Но египетский фараон, как и египетские жрецы, умели общаться с Богом, потому они узнали, что Господь поразил фараона за Сару.</w:t>
      </w:r>
    </w:p>
    <w:p>
      <w:pPr>
        <w:pStyle w:val="Normal"/>
        <w:ind w:firstLine="709"/>
        <w:jc w:val="both"/>
        <w:rPr/>
      </w:pPr>
      <w:r>
        <w:rPr>
          <w:szCs w:val="28"/>
        </w:rPr>
        <w:t>«</w:t>
      </w:r>
      <w:r>
        <w:rPr>
          <w:b/>
          <w:bCs/>
          <w:szCs w:val="28"/>
        </w:rPr>
        <w:t>И призвал фараон Аврама и сказал: что ты это сделал со мною? для чего не сказал мне, что она жена твоя? для чего ты сказал: она сестра моя? и я взял было ее себе в жену. И теперь вот жена твоя; возьми и пойди. И дал о нем фараон повеление людям, и проводили его, и жену его, и все, что у него было</w:t>
      </w:r>
      <w:r>
        <w:rPr>
          <w:szCs w:val="28"/>
        </w:rPr>
        <w:t xml:space="preserve">».   </w:t>
      </w:r>
    </w:p>
    <w:p>
      <w:pPr>
        <w:pStyle w:val="TextBody"/>
        <w:rPr>
          <w:szCs w:val="28"/>
        </w:rPr>
      </w:pPr>
      <w:r>
        <w:rPr>
          <w:szCs w:val="28"/>
        </w:rPr>
        <w:tab/>
        <w:t>Защита Господом Аврама была настолько сильна, что фараон повелел вернуть ему жену и все имение, которое было у них и даже проводить его в путь.</w:t>
      </w:r>
    </w:p>
    <w:p>
      <w:pPr>
        <w:pStyle w:val="Normal"/>
        <w:ind w:firstLine="709"/>
        <w:jc w:val="both"/>
        <w:rPr/>
      </w:pPr>
      <w:r>
        <w:rPr>
          <w:b/>
          <w:bCs/>
          <w:sz w:val="28"/>
          <w:szCs w:val="28"/>
        </w:rPr>
        <w:t>13.</w:t>
      </w:r>
      <w:r>
        <w:rPr>
          <w:szCs w:val="28"/>
        </w:rPr>
        <w:t xml:space="preserve"> «</w:t>
      </w:r>
      <w:r>
        <w:rPr>
          <w:b/>
          <w:bCs/>
          <w:szCs w:val="28"/>
        </w:rPr>
        <w:t>И поднялся Аврам из Египта, сам и жена его, и всё, что у него было, и Лот с ним, на юг. И был Аврам очень богат скотом, и серебром, и золотом. И продолжал он переходы свои от юга до Вефиля, до места, где прежде был шатер его между Вефилем и между Гаем, до места жертвенника, который он сделал там вначале; и там призвал Аврам имя Господа</w:t>
      </w:r>
      <w:r>
        <w:rPr>
          <w:szCs w:val="28"/>
        </w:rPr>
        <w:t>».</w:t>
      </w:r>
    </w:p>
    <w:p>
      <w:pPr>
        <w:pStyle w:val="TextBody"/>
        <w:rPr>
          <w:szCs w:val="28"/>
        </w:rPr>
      </w:pPr>
      <w:r>
        <w:rPr>
          <w:szCs w:val="28"/>
        </w:rPr>
        <w:tab/>
        <w:t>Пришел Аврам к первому жертвеннику и в благодарность за спасение приносит жертву, как уже известный и необходимый способ призвать имя Господа.</w:t>
      </w:r>
    </w:p>
    <w:p>
      <w:pPr>
        <w:pStyle w:val="Normal"/>
        <w:ind w:firstLine="709"/>
        <w:jc w:val="both"/>
        <w:rPr/>
      </w:pPr>
      <w:r>
        <w:rPr>
          <w:szCs w:val="28"/>
        </w:rPr>
        <w:t>«</w:t>
      </w:r>
      <w:r>
        <w:rPr>
          <w:b/>
          <w:bCs/>
          <w:szCs w:val="28"/>
        </w:rPr>
        <w:t>И непоместительна была земля для них, чтобы жить вместе, ибо имущество их было так велико, что они не могли жить вместе. Не вся ли земля пред тобою? отделись же от меня: если ты налево, то я направо; а если ты направо, то я налево. Лот возвел очи свои и увидел всю окрестность Иорданскую, что она, прежде нежели истребил Господь Содом и Гоморру, вся до Сигора орошалась водою, как сад Господень, как земля Египетская; и избрал себе Лот всю окрестность Иорданскую; и двинулся Лот к востоку. И отделились они друг от друга. Аврам стал жить на земле Ханаанской; а Лот стал жить в городах окрестности и раскинул шатры до Содома</w:t>
      </w:r>
      <w:r>
        <w:rPr>
          <w:szCs w:val="28"/>
        </w:rPr>
        <w:t>».</w:t>
      </w:r>
    </w:p>
    <w:p>
      <w:pPr>
        <w:pStyle w:val="TextBody"/>
        <w:rPr/>
      </w:pPr>
      <w:r>
        <w:rPr>
          <w:szCs w:val="28"/>
        </w:rPr>
        <w:tab/>
        <w:t>Господь указал Авраму на землю, которую Он дает ему и его потомкам, но Аврам предложил Лоту, племяннику своему, выбрать часть этой земли и тот выбирает лучшую часть. Аврам же взял себе то, что осталось и это тоже поступок, который Господь запишет Авраму в праведность, а Лот, за жадность, получит от Господа свою «награду», земля, ведь, была дана Авраму, Лот должен был отказаться и уступить право выбора ему.</w:t>
      </w:r>
    </w:p>
    <w:p>
      <w:pPr>
        <w:pStyle w:val="Normal"/>
        <w:ind w:firstLine="709"/>
        <w:jc w:val="both"/>
        <w:rPr/>
      </w:pPr>
      <w:r>
        <w:rPr>
          <w:szCs w:val="28"/>
        </w:rPr>
        <w:t>«</w:t>
      </w:r>
      <w:r>
        <w:rPr>
          <w:b/>
          <w:bCs/>
          <w:szCs w:val="28"/>
        </w:rPr>
        <w:t>И сказал Господь Авраму, после того как Лот отделился от него: возведи очи твои и с места, на котором ты теперь, посмотри к северу и к югу, и к востоку и к западу; ибо всю землю, которую ты видишь, тебе дам Я и потомству твоему навеки, и сделаю потомство твое, как песок земной; если кто может сосчитать песок земной, то и потомство твое сочтено будет; встань, пройди по земле сей в долготу и в широту ее, ибо Я тебе дам ее. И двинул Аврам шатер, и пошел, и поселился у дубравы Мамре, что в Хевроне; и создал там жертвенник Господу</w:t>
      </w:r>
      <w:r>
        <w:rPr>
          <w:szCs w:val="28"/>
        </w:rPr>
        <w:t>».</w:t>
      </w:r>
    </w:p>
    <w:p>
      <w:pPr>
        <w:pStyle w:val="TextBody"/>
        <w:rPr>
          <w:szCs w:val="28"/>
        </w:rPr>
      </w:pPr>
      <w:r>
        <w:rPr>
          <w:szCs w:val="28"/>
        </w:rPr>
        <w:tab/>
        <w:t>Аврам оставил себе половину данной земли, но Господь прибавил ему со всех четырех сторон столько, сколько видели его глаза. Так же и в знаниях есть север, юг, восток и запад – это квадрат – образ полноты целого. И поселился Аврам у дубравы Мамре и создал там жертвенник Господу, ведь он получил от Него благодать, должен отблагодарить.</w:t>
      </w:r>
    </w:p>
    <w:p>
      <w:pPr>
        <w:pStyle w:val="Normal"/>
        <w:jc w:val="both"/>
        <w:rPr/>
      </w:pPr>
      <w:r>
        <w:rPr>
          <w:szCs w:val="28"/>
        </w:rPr>
        <w:tab/>
        <w:t>Но эти земли принадлежали царю Содомскому, а жители этого царствия были злы и весьма грешны перед Господом. Поэтому Господь решил забрать у них эту землю, передав ее Авраму. Чтобы они не прогнали Аврама, Господь заставляет царей соседей пойти войной против Беры, царя Содомского, и еще против таких же злых и грешных перед Господом царей, сталкивая злодеев со злодеями. Если внимательно посмотрим на историю войн, увидим, что воюют только жадные злодеи, прикрываясь праведностью своих намерений.</w:t>
      </w:r>
    </w:p>
    <w:p>
      <w:pPr>
        <w:pStyle w:val="Normal"/>
        <w:ind w:firstLine="709"/>
        <w:jc w:val="both"/>
        <w:rPr/>
      </w:pPr>
      <w:r>
        <w:rPr>
          <w:b/>
          <w:bCs/>
          <w:sz w:val="28"/>
          <w:szCs w:val="28"/>
        </w:rPr>
        <w:t>14.</w:t>
      </w:r>
      <w:r>
        <w:rPr>
          <w:szCs w:val="28"/>
        </w:rPr>
        <w:t xml:space="preserve"> «</w:t>
      </w:r>
      <w:r>
        <w:rPr>
          <w:b/>
          <w:bCs/>
          <w:szCs w:val="28"/>
        </w:rPr>
        <w:t>И было во дни Амрафела, царя Сеннаарского, Ариоха, царя Елласарского, Кедорлаомера, царя Еламского, и Фидала, царя Гоимского, пошли они войною против Беры, царя Содомского, против Бирши, царя Гоморрского, Шинава, царя Адмы, Шемевера, царя Севоимского, и против царя Белы, которая есть Сигор. Все сии соединились в долине Сиддим, где ныне море Соленое. Двенадцать лет были они в порабощении у Кедорлаомера, а в тринадцатом году возмутились. В четырнадцатом году пришел Кедорлаомер и цари, которые с ним, и поразили Рефаимов в Аштероф-Карнаиме, Зузимов в Гаме, Эмимов в Шаве-Кириафаиме, и Хорреев в горе их Сеире, до Эл-Фарана, что при пустыне. И возвратившись оттуда, они пришли к источнику Мишпат, который есть Кадес, и поразили всю страну Амаликитян, и также Аморреев, живущих в Хацацон-Фамаре. И вышли царь Содомский, царь Гоморрский, царь Адмы, царь Севоимский и царь Белы, которая есть Сигор; и вступили в сражение с ними в долине Сиддим,  с Кедорлаомером, царем Еламским, Фидалом, царем Гоимским, Амрафелом, царем Сеннаарским, Ариохом, царем Елласарским, — четыре царя против пяти. В долине же Сиддим было много смоляных ям. И цари Содомский и Гоморрский, обратившись в бегство, упали в них, а остальные убежали в горы</w:t>
      </w:r>
      <w:r>
        <w:rPr>
          <w:szCs w:val="28"/>
        </w:rPr>
        <w:t>».</w:t>
      </w:r>
    </w:p>
    <w:p>
      <w:pPr>
        <w:pStyle w:val="TextBody"/>
        <w:rPr/>
      </w:pPr>
      <w:r>
        <w:rPr>
          <w:szCs w:val="28"/>
        </w:rPr>
        <w:tab/>
        <w:t>Здесь мы видим, как Господь реализует свои обещания Авраму. Он сталкивает грешные роды, жившие в мире, хотя одни и находились под властью других, но вот возмутились и это возмущение в разумы царей послал Господь. Теперь начнется бессмысленная война, в результате погибнет множество людей, большая часть лишится крова и своего имения, которое они наживали долгие годы. Это есть первое описание наказания грешным народам, творящим злодеяния, когда Господь сталкивает грешников с грешниками. И это происходит и по сей день. Не политические убийства или мелкие государственные конфликты, как пишут историки, служат причиной кровопролитных войн, в том числе и второй мировой, когда погибло более 40 миллионов человек, разрушено невероятное количество городов и населенных пунктов, погибла масса ценностей созданных гением народов, но никакого территориального передела не произошло. Господь столкнул в кровопролитной войне два государства, возглавляемых царями идолами, уничтожавшими свой народ, нарушающими первейшую заповедь, данную Ною: «кто прольет кровь человеческую, того кровь прольется рукою человека». Итак, неумолимо и неукоснительно начала работать эта заповедь. Здесь видно, как реализовалось Божественное благословение Аврама. Кругом идет война, люди гибнут в борьбе, несчастных случаях, болезнях, лишаются крова, имений, а Авраам живет в мире и покое.</w:t>
      </w:r>
    </w:p>
    <w:p>
      <w:pPr>
        <w:pStyle w:val="Normal"/>
        <w:ind w:firstLine="709"/>
        <w:jc w:val="both"/>
        <w:rPr/>
      </w:pPr>
      <w:r>
        <w:rPr>
          <w:szCs w:val="28"/>
        </w:rPr>
        <w:t>«</w:t>
      </w:r>
      <w:r>
        <w:rPr>
          <w:b/>
          <w:bCs/>
          <w:szCs w:val="28"/>
        </w:rPr>
        <w:t>Победители взяли все имущество Содома и Гоморры и весь запас их и ушли. И взяли Лота, племянника Аврамова, жившего в Содоме, и имущество его и ушли. И пришел один из уцелевших и известил Аврама Еврея, жившего тогда у дубравы Мамре, Аморреянина, брата Эшколу и брата Анеру, которые были союзники Аврамовы</w:t>
      </w:r>
      <w:r>
        <w:rPr>
          <w:szCs w:val="28"/>
        </w:rPr>
        <w:t>».</w:t>
      </w:r>
    </w:p>
    <w:p>
      <w:pPr>
        <w:pStyle w:val="TextBody"/>
        <w:rPr/>
      </w:pPr>
      <w:r>
        <w:rPr>
          <w:szCs w:val="28"/>
        </w:rPr>
        <w:tab/>
        <w:t xml:space="preserve">Лот, племянник Аврамов, пострадал: его и все его имущество забрали победители. Это опять рука Господа, который заставил Лота натерпеться страха за то, что выбрал лучшую часть земли, данную не ему, а Авраму – это есть наказание за жадность Лота. Здесь же видим, что Аврам получает новое имя «Еврей», что означает «пришелец», но пришелец не в данную землю, а пришелец к Богу. Он уже заслужил это имя верой, терпением и исполнительностью заповедей Божьих. </w:t>
      </w:r>
    </w:p>
    <w:p>
      <w:pPr>
        <w:pStyle w:val="TextBody"/>
        <w:rPr/>
      </w:pPr>
      <w:r>
        <w:rPr>
          <w:szCs w:val="28"/>
        </w:rPr>
        <w:tab/>
        <w:t>Ной в духовном мире получил высочайшее Божественное звание, имя: праведный и непорочный в роде своем. Аврам получил Божественное звание в материальном мире – Еврей, имя с большой буквы, пришелец к Богу, верующий не в Него, а верящий Ему без сомнений.</w:t>
      </w:r>
    </w:p>
    <w:p>
      <w:pPr>
        <w:pStyle w:val="Normal"/>
        <w:ind w:firstLine="709"/>
        <w:jc w:val="both"/>
        <w:rPr/>
      </w:pPr>
      <w:r>
        <w:rPr>
          <w:szCs w:val="28"/>
        </w:rPr>
        <w:t>«</w:t>
      </w:r>
      <w:r>
        <w:rPr>
          <w:b/>
          <w:bCs/>
          <w:szCs w:val="28"/>
        </w:rPr>
        <w:t>Аврам, услышав, что сродник его взят в плен, вооружил рабов своих, рожденных в доме его, триста восемнадцать, и преследовал неприятелей до Дана; и, разделившись, напал на них ночью, сам и рабы его, и поразил их, и преследовал их до Ховы, что по левую сторону Дамаска; и возвратил все имущество и Лота, сродника своего, и имущество его возвратил, также и женщин и народ</w:t>
      </w:r>
      <w:r>
        <w:rPr>
          <w:szCs w:val="28"/>
        </w:rPr>
        <w:t>».</w:t>
      </w:r>
    </w:p>
    <w:p>
      <w:pPr>
        <w:pStyle w:val="TextBody"/>
        <w:rPr/>
      </w:pPr>
      <w:r>
        <w:rPr>
          <w:szCs w:val="28"/>
        </w:rPr>
        <w:tab/>
        <w:t>Господь, находясь на стороне Авраама, освободил Лота и прогнал победителей царей Содома и Гоморры и так окончательно завладел землей, данной ему Господом, а Лоту возвратил имущество и его народ. Позднее Господь скажет, что с Ним пятеро победят сто, а сто победят тьму.</w:t>
      </w:r>
    </w:p>
    <w:p>
      <w:pPr>
        <w:pStyle w:val="Normal"/>
        <w:jc w:val="both"/>
        <w:rPr>
          <w:szCs w:val="28"/>
        </w:rPr>
      </w:pPr>
      <w:r>
        <w:rPr>
          <w:szCs w:val="28"/>
        </w:rPr>
        <w:tab/>
        <w:t>В тоже время Господь наблюдает за поступками Аврама, за их праведностью, справедливостью и остается удовлетворенным.</w:t>
      </w:r>
    </w:p>
    <w:p>
      <w:pPr>
        <w:pStyle w:val="Normal"/>
        <w:ind w:firstLine="709"/>
        <w:jc w:val="both"/>
        <w:rPr/>
      </w:pPr>
      <w:r>
        <w:rPr>
          <w:szCs w:val="28"/>
        </w:rPr>
        <w:t>«</w:t>
      </w:r>
      <w:r>
        <w:rPr>
          <w:b/>
          <w:bCs/>
          <w:szCs w:val="28"/>
        </w:rPr>
        <w:t>Когда он возвращался после поражения Кедорлаомера и царей, бывших с ним, царь Содомский вышел ему навстречу в долину Шаве, что ныне долина царская; и Мелхиседек, царь Салимский, вынес хлеб и вино, — он был священник Бога Всевышнего, — и благословил его, и сказал: благословен Аврам от Бога Всевышнего, Владыки неба и земли; и благословен Бог Всевышний, Который предал врагов твоих в руки твои. Аврам дал ему десятую часть из всего</w:t>
      </w:r>
      <w:r>
        <w:rPr>
          <w:szCs w:val="28"/>
        </w:rPr>
        <w:t>».</w:t>
      </w:r>
    </w:p>
    <w:p>
      <w:pPr>
        <w:pStyle w:val="Normal"/>
        <w:jc w:val="both"/>
        <w:rPr/>
      </w:pPr>
      <w:r>
        <w:rPr>
          <w:szCs w:val="28"/>
        </w:rPr>
        <w:tab/>
        <w:t>В то время у Господа был помазанный Им священник. Носил он звание Мелхиседек, Царь Салимский, священник Бога Всевышнего, слышащий Господа и исполнявший Его ответственные поручения. Господь уже давно сообщил Авраму о Своем благословении. Это благословение Аврам слышал как откровение, никто другой, в том числе близкие, не слышал и, возможно, сомневались, не показалось ли Авраму, что он слышал Господа? Но Господь в дальнейшем Своими знамениями заставил поверить неверующих и укрепил в вере Аврама.</w:t>
      </w:r>
    </w:p>
    <w:p>
      <w:pPr>
        <w:pStyle w:val="Normal"/>
        <w:jc w:val="both"/>
        <w:rPr/>
      </w:pPr>
      <w:r>
        <w:rPr>
          <w:szCs w:val="28"/>
        </w:rPr>
        <w:tab/>
        <w:t>По прошествии многих тысяч лет основное большинство людей продолжает сомневаться в возможности получения откровений от Господа, хотя их может слышать каждый. Но каждый станет слышать, если будет верить Господу, как верил Аврам. Дело здесь не в том, что у кого-то из людей нет глаз разума, которые в Библии названы веждами, нет ушей разума, которые могут слышать глас Божий – у всех есть эти глаза и уши. Господь не приходит к ним потому, что они не слушают, а потому и не слышат Его глас, ибо не верят Ему – являются блудными Его сыновьями и дочерьми, не помнящими своего родства, приблудшими к змею лукавому, сатане, противнику Господа.</w:t>
      </w:r>
    </w:p>
    <w:p>
      <w:pPr>
        <w:pStyle w:val="Normal"/>
        <w:jc w:val="both"/>
        <w:rPr/>
      </w:pPr>
      <w:r>
        <w:rPr>
          <w:szCs w:val="28"/>
        </w:rPr>
        <w:tab/>
        <w:t>Чтобы окончательно укрепить Аврама в истинности слов Господа о благословении, Он присылает Мелхиседека, который уже в материальном мире благословляет Аврама, но не от себя, а от Бога Всевышнего, Владыки неба и земли. И сообщает Авраму, что Господь предал врагов в его руки. Так как эту весть принес Авраму священник Бога Всевышнего, то он принес через него жертву Господу – десятую часть от всего, что имел и передал ее Мелхиседеку.</w:t>
      </w:r>
    </w:p>
    <w:p>
      <w:pPr>
        <w:pStyle w:val="Normal"/>
        <w:jc w:val="both"/>
        <w:rPr/>
      </w:pPr>
      <w:r>
        <w:rPr>
          <w:szCs w:val="28"/>
        </w:rPr>
        <w:tab/>
        <w:t>Аврам в точности все исполняет, как предусмотрено Божественным порядком: получил от Бога дар – отблагодари жертвой. Эта система сегодня практически никем не соблюдается. Если мы задумаемся, то увидим, что все, имеющееся у нас, получили от Господа с любовью: материалы, пищу, идеи, детей и так далее, а сами ничем Его за это не благодарим и даже с высоких трибун, кафедр, экранов телевизоров громогласно утверждаем, что Его нет. Творение Господа называем плодом случайной эволюции. Когда нам становится очень трудно, все же обращаемся к Нему, и то, как к должнику: дай еще, еще, еще.</w:t>
      </w:r>
    </w:p>
    <w:p>
      <w:pPr>
        <w:pStyle w:val="Normal"/>
        <w:jc w:val="both"/>
        <w:rPr/>
      </w:pPr>
      <w:r>
        <w:rPr>
          <w:szCs w:val="28"/>
        </w:rPr>
        <w:tab/>
        <w:t>Как же высока была вера Господу у Аврама, в сравнение с нашей «верочкой»! Тем не менее, Господь вновь и вновь проверяет праведность Аврама.</w:t>
      </w:r>
    </w:p>
    <w:p>
      <w:pPr>
        <w:pStyle w:val="Normal"/>
        <w:ind w:firstLine="709"/>
        <w:jc w:val="both"/>
        <w:rPr/>
      </w:pPr>
      <w:r>
        <w:rPr>
          <w:szCs w:val="28"/>
        </w:rPr>
        <w:t>«</w:t>
      </w:r>
      <w:r>
        <w:rPr>
          <w:b/>
          <w:bCs/>
          <w:szCs w:val="28"/>
        </w:rPr>
        <w:t>И сказал царь Содомский Авраму: отдай мне людей, а имение возьми себе. Но Аврам сказал царю Содомскому: поднимаю руку мою к Господу Богу Всевышнему, Владыке неба и земли, что даже нитки и ремня от обуви не возьму из всего твоего, чтобы ты не сказал: я обогатил Аврама; кроме того, что съели отроки, и кроме доли, принадлежащей людям, которые ходили со мною; Анер, Эшкол и Мамрий пусть возьмут свою долю</w:t>
      </w:r>
      <w:r>
        <w:rPr>
          <w:szCs w:val="28"/>
        </w:rPr>
        <w:t>».</w:t>
      </w:r>
    </w:p>
    <w:p>
      <w:pPr>
        <w:pStyle w:val="TextBody"/>
        <w:rPr/>
      </w:pPr>
      <w:r>
        <w:rPr>
          <w:szCs w:val="28"/>
        </w:rPr>
        <w:tab/>
        <w:t>Проверка состояла в следующем: Господь все забрал у царя Содомского в наказание за злодеяния его и его народа, но теперь Он присылает его попросить у Аврама вернуть людей, а имущество оставить себе. Аврам же отвечает: «Я не могу нарушить того, что совершил Господь за злодеяния ваши, но вот имущества твоего и даже нитки или ремня не возьму себе, не в этом был замысел Господа обогатить меня твоим имением». Так Аврам сдал еще один экзамен на праведность. И тут же получает от Господа поддержку или благодать.</w:t>
      </w:r>
    </w:p>
    <w:p>
      <w:pPr>
        <w:pStyle w:val="Normal"/>
        <w:ind w:firstLine="709"/>
        <w:jc w:val="both"/>
        <w:rPr/>
      </w:pPr>
      <w:r>
        <w:rPr>
          <w:b/>
          <w:bCs/>
          <w:sz w:val="28"/>
          <w:szCs w:val="28"/>
        </w:rPr>
        <w:t>15.</w:t>
      </w:r>
      <w:r>
        <w:rPr>
          <w:szCs w:val="28"/>
        </w:rPr>
        <w:t xml:space="preserve"> «</w:t>
      </w:r>
      <w:r>
        <w:rPr>
          <w:b/>
          <w:bCs/>
          <w:szCs w:val="28"/>
        </w:rPr>
        <w:t>После сих происшествий было слово Господа к Авраму в видении, и сказано: не бойся, Аврам; Я твой щит; награда твоя весьма велика. Аврам сказал: Владыка Господи! что Ты дашь мне? я остаюсь бездетным; распорядитель в доме моем этот Елиезер из Дамаска. И сказал Аврам: вот, Ты не дал мне потомства, и вот, домочадец мой наследник мой. И было слово Господа к нему, и сказано: не будет он твоим наследником, но тот, кто произойдет из чресл твоих, будет твоим наследником. И вывел его вон и сказал: посмотри на небо и сосчитай звезды, если ты можешь счесть их. И сказал ему: столько будет у тебя потомков. Аврам поверил Господу, и Он вменил ему это в праведность</w:t>
      </w:r>
      <w:r>
        <w:rPr>
          <w:szCs w:val="28"/>
        </w:rPr>
        <w:t>».</w:t>
      </w:r>
    </w:p>
    <w:p>
      <w:pPr>
        <w:pStyle w:val="Normal"/>
        <w:jc w:val="both"/>
        <w:rPr/>
      </w:pPr>
      <w:r>
        <w:rPr>
          <w:szCs w:val="28"/>
        </w:rPr>
        <w:tab/>
        <w:t>Господь говорит: «Не бойся, Я твой щит, награда твоя весьма велика». Простые лаконичные слова, но нет в мире сил, которые могли бы пересилить, пробить щит Господа, нет более высокой награды, чем награда Господа.</w:t>
      </w:r>
    </w:p>
    <w:p>
      <w:pPr>
        <w:pStyle w:val="Normal"/>
        <w:jc w:val="both"/>
        <w:rPr/>
      </w:pPr>
      <w:r>
        <w:rPr>
          <w:szCs w:val="28"/>
        </w:rPr>
        <w:tab/>
        <w:t>А дальше начинается диалог, Аврам спрашивает: что дашь мне? Господь отвечает, выводит из шатра, показывает звезды, кажется, что происходят какие-то чудеса. Но чудес нет – мы, ведь, видели, что человек это сын Божий, что он как сын, естественно, может и должен разговаривать, задавать вопросы, получать ответы, общаться. В духовном мире это просто, в материальном мире не должно быть сложно – разница только в том, что душа находится внутри тела, скафандре, из которого она может общаться с Отцом. Можем же мы разговаривать друг с другом, если находимся в одной комнате, и нас разделяет прозрачная материальная штора из материи. Господь подробно объяснил, что у Аврама будет потомство, будет наследник. И Аврам в очередной раз поверил Господу, несмотря на то, что Сара была по-прежнему неплодна.</w:t>
      </w:r>
    </w:p>
    <w:p>
      <w:pPr>
        <w:pStyle w:val="Normal"/>
        <w:jc w:val="both"/>
        <w:rPr/>
      </w:pPr>
      <w:r>
        <w:rPr>
          <w:szCs w:val="28"/>
        </w:rPr>
        <w:tab/>
      </w:r>
      <w:r>
        <w:rPr>
          <w:b/>
          <w:bCs/>
          <w:szCs w:val="28"/>
        </w:rPr>
        <w:t>Эту веру Господь вменил Авраму в праведность.</w:t>
      </w:r>
    </w:p>
    <w:p>
      <w:pPr>
        <w:pStyle w:val="21"/>
        <w:rPr/>
      </w:pPr>
      <w:r>
        <w:rPr>
          <w:sz w:val="24"/>
        </w:rPr>
        <w:tab/>
        <w:t>Вменилось в праведность – значит, записано в книгу жизни, эти записи будут зачитаны каждому, вернувшемуся после воскресения в духовный мир. Как жаль, что, не считаясь с этим, мы вынуждаем Господа записывать большей частью наши неправедные дела в свои индивидуальные книги жизни.</w:t>
      </w:r>
    </w:p>
    <w:p>
      <w:pPr>
        <w:pStyle w:val="Normal"/>
        <w:jc w:val="both"/>
        <w:rPr>
          <w:szCs w:val="28"/>
        </w:rPr>
      </w:pPr>
      <w:r>
        <w:rPr>
          <w:szCs w:val="28"/>
        </w:rPr>
        <w:tab/>
        <w:t>Здесь же Господь подтверждает, что дает Авраму землю во владение.</w:t>
      </w:r>
    </w:p>
    <w:p>
      <w:pPr>
        <w:pStyle w:val="Normal"/>
        <w:jc w:val="both"/>
        <w:rPr>
          <w:szCs w:val="28"/>
        </w:rPr>
      </w:pPr>
      <w:r>
        <w:rPr>
          <w:szCs w:val="28"/>
        </w:rPr>
        <w:tab/>
        <w:t>Аврам просит подтвердить это знамением. Господь дает знамение, и во сне показывает будущую судьбу его потомков.</w:t>
      </w:r>
    </w:p>
    <w:p>
      <w:pPr>
        <w:pStyle w:val="Normal"/>
        <w:ind w:firstLine="709"/>
        <w:jc w:val="both"/>
        <w:rPr/>
      </w:pPr>
      <w:r>
        <w:rPr>
          <w:szCs w:val="28"/>
        </w:rPr>
        <w:t>«</w:t>
      </w:r>
      <w:r>
        <w:rPr>
          <w:b/>
          <w:bCs/>
          <w:szCs w:val="28"/>
        </w:rPr>
        <w:t>И сказал ему: Я Господь, Который вывел тебя из Ура Халдейского, чтобы дать тебе землю сию во владение. Он сказал: Владыка Господи! по чему мне узнать, что я буду владеть ею? Господь сказал ему: возьми Мне трехлетнюю телицу, трехлетнюю козу, трехлетнего овна, горлицу и молодого голубя. Он взял всех их, рассек их пополам и положил одну часть против другой; только птиц не рассек. И налетели на трупы хищные птицы; но Аврам отгонял их. При захождении солнца крепкий сон напал на Аврама, и вот, напал на него ужас и мрак великий. И сказал Господь Авраму: 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 большим имуществом,  а ты отойдешь к отцам твоим в мире и будешь погребен в старости доброй; в четвертом роде возвратятся они сюда: ибо мера беззаконий Аморреев доселе еще не наполнилась. Когда зашло солнце и наступила тьма, вот, дым как бы из печи и пламя огня прошли между рассеченными животными</w:t>
      </w:r>
      <w:r>
        <w:rPr>
          <w:szCs w:val="28"/>
        </w:rPr>
        <w:t>».</w:t>
      </w:r>
    </w:p>
    <w:p>
      <w:pPr>
        <w:pStyle w:val="Normal"/>
        <w:jc w:val="both"/>
        <w:rPr>
          <w:szCs w:val="28"/>
        </w:rPr>
      </w:pPr>
      <w:r>
        <w:rPr>
          <w:szCs w:val="28"/>
        </w:rPr>
        <w:tab/>
        <w:t>Аврам еще более укрепил веру Господу и это Господь увидел, прочитал в его разуме. И после этого Господь заключил завет с Аврамом, составил высочайшее завещание, в котором Аврам до последнего мгновения своего бытия не сомневался.</w:t>
      </w:r>
    </w:p>
    <w:p>
      <w:pPr>
        <w:pStyle w:val="TextBodyIndent"/>
        <w:rPr/>
      </w:pPr>
      <w:r>
        <w:rPr>
          <w:szCs w:val="28"/>
        </w:rPr>
        <w:t>Далее мы видим как, высказанное Господом, исполнится, когда Моисей поведет род из дома рабства в исход.</w:t>
      </w:r>
    </w:p>
    <w:p>
      <w:pPr>
        <w:pStyle w:val="Normal"/>
        <w:ind w:firstLine="709"/>
        <w:jc w:val="both"/>
        <w:rPr/>
      </w:pPr>
      <w:r>
        <w:rPr>
          <w:szCs w:val="28"/>
        </w:rPr>
        <w:t>«</w:t>
      </w:r>
      <w:r>
        <w:rPr>
          <w:b/>
          <w:bCs/>
          <w:szCs w:val="28"/>
        </w:rPr>
        <w:t>В этот день заключил Господь завет с Аврамом, сказав: потомству твоему даю Я землю сию, от реки Египетской до великой реки, реки Евфрата: Кенеев, Кенезеев, Кедмонеев, Хеттеев, Ферезеев, Рефаимов, Аморреев, Хананеев, Гергесеев и Иевусеев</w:t>
      </w:r>
      <w:r>
        <w:rPr>
          <w:szCs w:val="28"/>
        </w:rPr>
        <w:t xml:space="preserve">».  </w:t>
      </w:r>
    </w:p>
    <w:p>
      <w:pPr>
        <w:pStyle w:val="Normal"/>
        <w:jc w:val="both"/>
        <w:rPr>
          <w:szCs w:val="28"/>
        </w:rPr>
      </w:pPr>
      <w:r>
        <w:rPr>
          <w:szCs w:val="28"/>
        </w:rPr>
        <w:tab/>
        <w:t>Итак, Господь серией экзаменов, искушений проверил на веру Аврама. Вера полная. Теперь помимо веры, будет проверяться и терпение.</w:t>
      </w:r>
    </w:p>
    <w:p>
      <w:pPr>
        <w:pStyle w:val="Normal"/>
        <w:ind w:firstLine="709"/>
        <w:jc w:val="both"/>
        <w:rPr/>
      </w:pPr>
      <w:r>
        <w:rPr>
          <w:b/>
          <w:bCs/>
          <w:sz w:val="28"/>
          <w:szCs w:val="28"/>
        </w:rPr>
        <w:t>16.</w:t>
      </w:r>
      <w:r>
        <w:rPr>
          <w:szCs w:val="28"/>
        </w:rPr>
        <w:t xml:space="preserve"> «</w:t>
      </w:r>
      <w:r>
        <w:rPr>
          <w:b/>
          <w:bCs/>
          <w:szCs w:val="28"/>
        </w:rPr>
        <w:t>Но Сара, жена Аврамова, не рождала ему. У ней была служанка Египтянка, именем Агарь. И сказала Сара Авраму: вот, Господь заключил чрево мое, чтобы мне не рождать; войди же к служанке моей: может быть, я буду иметь детей от нее. Аврам послушался слов Сары</w:t>
      </w:r>
      <w:r>
        <w:rPr>
          <w:szCs w:val="28"/>
        </w:rPr>
        <w:t>».</w:t>
      </w:r>
    </w:p>
    <w:p>
      <w:pPr>
        <w:pStyle w:val="Normal"/>
        <w:jc w:val="both"/>
        <w:rPr/>
      </w:pPr>
      <w:r>
        <w:rPr>
          <w:szCs w:val="28"/>
        </w:rPr>
        <w:tab/>
        <w:t>Аврам, конечно, обсуждал все откровения, полученные им от Господа и все знамения Его дел, и Сара также верила, что от Аврама будет много потомков. Однако, она не могла представить как это может быть, так как знала, что неплодна, и никто не умел лечить бесплодие. И тогда она решает собственным разумением решить проблему, которую обещал решить Господь, проявив нетерпение, прождав десять лет. Как потом выяснилось, что чем нетерпеливее мы становимся, тем дольше приходится ждать обещанное или просимое нами у Господа.</w:t>
      </w:r>
    </w:p>
    <w:p>
      <w:pPr>
        <w:pStyle w:val="Normal"/>
        <w:ind w:firstLine="709"/>
        <w:jc w:val="both"/>
        <w:rPr/>
      </w:pPr>
      <w:r>
        <w:rPr>
          <w:szCs w:val="28"/>
        </w:rPr>
        <w:t>«</w:t>
      </w:r>
      <w:r>
        <w:rPr>
          <w:b/>
          <w:bCs/>
          <w:szCs w:val="28"/>
        </w:rPr>
        <w:t>И взяла Сара, жена Аврамова, служанку свою, Египтянку Агарь, по истечении десяти лет пребывания Аврамова в земле Ханаанской, и дала ее Авраму, мужу своему, в жену. Он вошел к Агари, и она зачала. Увидев же, что зачала, она стала презирать госпожу свою</w:t>
      </w:r>
      <w:r>
        <w:rPr>
          <w:szCs w:val="28"/>
        </w:rPr>
        <w:t>».</w:t>
      </w:r>
    </w:p>
    <w:p>
      <w:pPr>
        <w:pStyle w:val="Normal"/>
        <w:jc w:val="both"/>
        <w:rPr/>
      </w:pPr>
      <w:r>
        <w:rPr>
          <w:szCs w:val="28"/>
        </w:rPr>
        <w:tab/>
      </w:r>
      <w:r>
        <w:rPr>
          <w:b/>
          <w:bCs/>
          <w:szCs w:val="28"/>
        </w:rPr>
        <w:t>Сара дала Агарь в жены</w:t>
      </w:r>
      <w:r>
        <w:rPr>
          <w:szCs w:val="28"/>
        </w:rPr>
        <w:t xml:space="preserve"> Авраму, рассчитывая, что старшая или главная жена и госпожа Агари, будет воспитывать рожденного ею сына. Но как только Агарь зачала, стала презирать госпожу свою, возгордившись своей природой перед Сарой, не зная, что зачатие и плодородие женщины в руках Господа.</w:t>
      </w:r>
    </w:p>
    <w:p>
      <w:pPr>
        <w:pStyle w:val="Normal"/>
        <w:ind w:firstLine="709"/>
        <w:jc w:val="both"/>
        <w:rPr/>
      </w:pPr>
      <w:r>
        <w:rPr>
          <w:szCs w:val="28"/>
        </w:rPr>
        <w:t>«</w:t>
      </w:r>
      <w:r>
        <w:rPr>
          <w:b/>
          <w:bCs/>
          <w:szCs w:val="28"/>
        </w:rPr>
        <w:t>И сказала Сара Авраму: в обиде моей ты виновен; я отдала служанку мою в недро твое; а она, увидев, что зачала, стала презирать меня; Господь пусть будет судьею между мною и между тобою. Аврам сказал Саре: вот, служанка твоя в твоих руках; делай с нею, что тебе угодно. И Сара стала притеснять ее, и она убежала от нее</w:t>
      </w:r>
      <w:r>
        <w:rPr>
          <w:szCs w:val="28"/>
        </w:rPr>
        <w:t>».</w:t>
      </w:r>
    </w:p>
    <w:p>
      <w:pPr>
        <w:pStyle w:val="Normal"/>
        <w:jc w:val="both"/>
        <w:rPr/>
      </w:pPr>
      <w:r>
        <w:rPr>
          <w:szCs w:val="28"/>
        </w:rPr>
        <w:tab/>
        <w:t>Сара правильно обвинила Аврама в обиде нанесенной Агарью, так как она приняла решение дать ему вторую жену. И после этого она правильно поступила, призвав в судьи Господа, а сама продолжала обращаться с Агарью как со служанкой и младшей женой. Агарь не хотела с этим мириться и убежала. Здесь надо отметить, что Агарь так же, как Аврам и Сара, была абсолютно верящая Господу и слышала Божьи откровения.</w:t>
      </w:r>
    </w:p>
    <w:p>
      <w:pPr>
        <w:pStyle w:val="Normal"/>
        <w:ind w:firstLine="709"/>
        <w:jc w:val="both"/>
        <w:rPr/>
      </w:pPr>
      <w:r>
        <w:rPr>
          <w:szCs w:val="28"/>
        </w:rPr>
        <w:t>«</w:t>
      </w:r>
      <w:r>
        <w:rPr>
          <w:b/>
          <w:bCs/>
          <w:szCs w:val="28"/>
        </w:rPr>
        <w:t>И нашел ее Ангел Господень у источника воды в пустыне, у источника на дороге к Суру. И сказал: Агарь, служанка Сарина! откуда ты пришла и куда идешь? Она сказала: я бегу от лица Сары, госпожи моей. Ангел Господень сказал ей: возвратись к госпоже своей и покорись ей</w:t>
      </w:r>
      <w:r>
        <w:rPr>
          <w:szCs w:val="28"/>
        </w:rPr>
        <w:t>».</w:t>
      </w:r>
    </w:p>
    <w:p>
      <w:pPr>
        <w:pStyle w:val="Normal"/>
        <w:jc w:val="both"/>
        <w:rPr>
          <w:szCs w:val="28"/>
        </w:rPr>
      </w:pPr>
      <w:r>
        <w:rPr>
          <w:szCs w:val="28"/>
        </w:rPr>
        <w:tab/>
        <w:t>Заметим, что к Авраму являлся Господь и говорил с ним, так как миссия Аврама была велика, от него должен будет произойти праведный род. Родство рода шло от отца еще и потому, что Адаму было сказано, что он будет господствовать в семье.</w:t>
      </w:r>
    </w:p>
    <w:p>
      <w:pPr>
        <w:pStyle w:val="Normal"/>
        <w:jc w:val="both"/>
        <w:rPr/>
      </w:pPr>
      <w:r>
        <w:rPr>
          <w:szCs w:val="28"/>
        </w:rPr>
        <w:tab/>
        <w:t>У Агари была миссия родить сына Авраму, от которого потомство будет не счесть и потому Господь посылает свою Мысль или Духа Святого, как Ангела–вестника, как ей необходимо поступить. Кроме того, сын Аврама должен был получить воспитание от отца, а затем получить и благословение.</w:t>
      </w:r>
    </w:p>
    <w:p>
      <w:pPr>
        <w:pStyle w:val="Normal"/>
        <w:ind w:firstLine="709"/>
        <w:jc w:val="both"/>
        <w:rPr/>
      </w:pPr>
      <w:r>
        <w:rPr>
          <w:szCs w:val="28"/>
        </w:rPr>
        <w:t>«</w:t>
      </w:r>
      <w:r>
        <w:rPr>
          <w:b/>
          <w:bCs/>
          <w:szCs w:val="28"/>
        </w:rPr>
        <w:t>И сказал ей Ангел Господень: умножая умножу потомство твое, так что нельзя будет и счесть его от множества. И еще сказал ей Ангел Господень: вот, ты беременна, и родишь сына, и наречешь ему имя Измаил, ибо услышал Господь страдание твое; он будет между людьми, как дикий осел; руки его на всех, и руки всех на него; жить будет он пред лицем всех братьев своих. И нарекла Господа, Который говорил к ней, сим именем: Ты Бог видящий меня. Ибо сказала она: точно я видела здесь в след видящего меня. Посему источник тот называется: Беэр-лахай-рои. Он находится между Кадесом и между Баредом. Агарь родила Авраму сына; и нарек имя сыну своему, рожденному от Агари: Измаил. Аврам был восьмидесяти шести лет, когда Агарь родила Авраму Измаила</w:t>
      </w:r>
      <w:r>
        <w:rPr>
          <w:szCs w:val="28"/>
        </w:rPr>
        <w:t xml:space="preserve">». </w:t>
      </w:r>
    </w:p>
    <w:p>
      <w:pPr>
        <w:pStyle w:val="Normal"/>
        <w:jc w:val="both"/>
        <w:rPr/>
      </w:pPr>
      <w:r>
        <w:rPr>
          <w:szCs w:val="28"/>
        </w:rPr>
        <w:tab/>
        <w:t>Так Господь определил судьбу старшего сына Аврама от второй жены, служанки Агарь. Надо заметить, что Господь сказал Агари, что родит сына, так Он кладет семя-душу, оплодотворяя мужским и женским семенами. Мы же видим кто рождается, мальчик или девочка, только после появления их на свет.</w:t>
      </w:r>
    </w:p>
    <w:p>
      <w:pPr>
        <w:pStyle w:val="Normal"/>
        <w:jc w:val="both"/>
        <w:rPr>
          <w:szCs w:val="28"/>
        </w:rPr>
      </w:pPr>
      <w:r>
        <w:rPr>
          <w:szCs w:val="28"/>
        </w:rPr>
        <w:tab/>
        <w:t>Через тринадцать лет Господь вновь является Авраму.</w:t>
      </w:r>
    </w:p>
    <w:p>
      <w:pPr>
        <w:pStyle w:val="Normal"/>
        <w:ind w:firstLine="709"/>
        <w:jc w:val="both"/>
        <w:rPr/>
      </w:pPr>
      <w:r>
        <w:rPr>
          <w:b/>
          <w:bCs/>
          <w:sz w:val="28"/>
          <w:szCs w:val="28"/>
        </w:rPr>
        <w:t>17.</w:t>
      </w:r>
      <w:r>
        <w:rPr>
          <w:sz w:val="28"/>
          <w:szCs w:val="28"/>
        </w:rPr>
        <w:t xml:space="preserve"> </w:t>
      </w:r>
      <w:r>
        <w:rPr>
          <w:szCs w:val="28"/>
        </w:rPr>
        <w:t>«</w:t>
      </w:r>
      <w:r>
        <w:rPr>
          <w:b/>
          <w:bCs/>
          <w:szCs w:val="28"/>
        </w:rPr>
        <w:t>Аврам был девяноста девяти лет, и Господь явился Авраму и сказал ему: Я Бог Всемогущий; ходи предо Мною и будь непорочен; и поставлю завет Мой между Мною и тобою, и весьма, весьма размножу тебя. И пал Аврам на лице свое. Бог продолжал говорить с ним и сказал: Я — вот завет Мой с тобою: ты будешь отцом множества народов, и не будешь ты больше называться Аврамом, но будет тебе имя: Авраам, ибо Я сделаю тебя отцом множества народов; и весьма, весьма распложу тебя, и произведу от тебя народы, и цари произойдут от тебя;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и буду им Богом. И сказал Бог Аврааму: ты же соблюди завет Мой, ты и потомки твои после тебя в роды их. Сей есть завет Мой, который вы должны соблюдать между Мною и между вами и между потомками твоими после тебя: да будет у вас обрезан весь мужеский пол;  обрезывайте крайнюю плоть вашу: и сие будет знамением завета между Мною и вами. Восьми дней от рождения да будет обрезан у вас в роды ваши всякий младенец мужеского пола, рожденный в доме и купленный за серебро у какого-нибудь иноплеменника, который не от твоего семени. Непременно да будет обрезан рожденный в доме твоем и купленный за серебро твое, и будет завет Мой на теле вашем заветом вечным. Необрезанный же мужеского пола, который не обрежет крайней плоти своей, истребится душа та из народа своего, ибо он нарушил завет Мой. И сказал Бог Аврааму: Сару, жену твою, не называй Сарою, но да будет имя ей: Сарра; Я благословлю ее и дам тебе от нее сына; благословлю ее, и произойдут от нее народы, и цари народов произойдут от нее</w:t>
      </w:r>
      <w:r>
        <w:rPr>
          <w:szCs w:val="28"/>
        </w:rPr>
        <w:t>».</w:t>
      </w:r>
    </w:p>
    <w:p>
      <w:pPr>
        <w:pStyle w:val="Normal"/>
        <w:jc w:val="both"/>
        <w:rPr/>
      </w:pPr>
      <w:r>
        <w:rPr>
          <w:szCs w:val="28"/>
        </w:rPr>
        <w:tab/>
        <w:t xml:space="preserve">Испытание веры и терпения Аврама завершается к 99 годам его бытия. За это время Аврам совершал все дела, как говорил ему Господь. Потому он получает новое имя «Авраам», а Сара – имя «Сарра». Так будет и позднее в Новом Завете, когда люди поднимались на новый духовный уровень в вере и праведности, как ученики Иисуса, они получали другие имена, ибо </w:t>
      </w:r>
      <w:r>
        <w:rPr>
          <w:b/>
          <w:bCs/>
          <w:szCs w:val="28"/>
        </w:rPr>
        <w:t>в своем совершенстве</w:t>
      </w:r>
      <w:r>
        <w:rPr>
          <w:szCs w:val="28"/>
        </w:rPr>
        <w:t xml:space="preserve"> они становились другими.</w:t>
      </w:r>
    </w:p>
    <w:p>
      <w:pPr>
        <w:pStyle w:val="TextBody"/>
        <w:rPr/>
      </w:pPr>
      <w:r>
        <w:rPr>
          <w:szCs w:val="28"/>
        </w:rPr>
        <w:tab/>
        <w:t>В этот момент Господь дает знамение завета между Ним и Авраамом – обрезание крайней плоти. Это второе знамение Господа, первое было дано Ною – радуга в облаке. Обрезание – это метка принадлежности к роду Авраама.</w:t>
      </w:r>
    </w:p>
    <w:p>
      <w:pPr>
        <w:pStyle w:val="Normal"/>
        <w:jc w:val="both"/>
        <w:rPr/>
      </w:pPr>
      <w:r>
        <w:rPr>
          <w:szCs w:val="28"/>
        </w:rPr>
        <w:tab/>
        <w:t>Здесь же сказано о стратегии Господа – размножение рода Авраама праведного и истребление грешных родов, то есть та же стратегия, которая была осуществлена с помощью Ноева потопа. В наше время обрезание превратилось в ритуал, звание «еврей» люди сами себе присваивают, правда пишут его с маленькой буквы, а делами, исполнением законов, верой Богу не подтверждают свою приобщенность к роду Авраама.</w:t>
      </w:r>
    </w:p>
    <w:p>
      <w:pPr>
        <w:pStyle w:val="Normal"/>
        <w:ind w:firstLine="709"/>
        <w:jc w:val="both"/>
        <w:rPr/>
      </w:pPr>
      <w:r>
        <w:rPr>
          <w:szCs w:val="28"/>
        </w:rPr>
        <w:t>«</w:t>
      </w:r>
      <w:r>
        <w:rPr>
          <w:b/>
          <w:bCs/>
          <w:szCs w:val="28"/>
        </w:rPr>
        <w:t>И пал Авраам на лице свое, и рассмеялся, и сказал сам в себе: неужели от столетнего будет сын? и Сарра, девяностолетняя, неужели родит? И сказал Авраам Богу: о, хотя бы Измаил был жив пред лицем Твоим!</w:t>
      </w:r>
      <w:r>
        <w:rPr>
          <w:szCs w:val="28"/>
        </w:rPr>
        <w:t>»</w:t>
      </w:r>
    </w:p>
    <w:p>
      <w:pPr>
        <w:pStyle w:val="TextBody"/>
        <w:rPr>
          <w:szCs w:val="28"/>
        </w:rPr>
      </w:pPr>
      <w:r>
        <w:rPr>
          <w:szCs w:val="28"/>
        </w:rPr>
        <w:tab/>
        <w:t>Авраам засомневался, что у него и Сарры, когда ей уже было девяносто лет, еще может быть сын. Он решил, что Исмаил – это его единственный сын и просит сохранить его.</w:t>
      </w:r>
    </w:p>
    <w:p>
      <w:pPr>
        <w:pStyle w:val="Normal"/>
        <w:ind w:firstLine="709"/>
        <w:jc w:val="both"/>
        <w:rPr/>
      </w:pPr>
      <w:r>
        <w:rPr>
          <w:szCs w:val="28"/>
        </w:rPr>
        <w:t>«</w:t>
      </w:r>
      <w:r>
        <w:rPr>
          <w:b/>
          <w:bCs/>
          <w:szCs w:val="28"/>
        </w:rPr>
        <w:t>Бог же сказал: именно Сарра, жена твоя, родит тебе сына, и ты наречешь ему имя: Исаак; и поставлю завет Мой с ним заветом вечным потомству его после него. И о Измаиле Я услышал тебя: вот, Я благословлю его, и возращу его, и весьма, весьма размножу; двенадцать князей родятся от него; и Я произведу от него великий народ. Но завет Мой поставлю с Исааком, которого родит тебе Сарра в сие самое время на другой год. И Бог перестал говорить с Авраамом и восшел от него</w:t>
      </w:r>
      <w:r>
        <w:rPr>
          <w:szCs w:val="28"/>
        </w:rPr>
        <w:t>».</w:t>
      </w:r>
    </w:p>
    <w:p>
      <w:pPr>
        <w:pStyle w:val="Normal"/>
        <w:jc w:val="both"/>
        <w:rPr>
          <w:szCs w:val="28"/>
        </w:rPr>
      </w:pPr>
      <w:r>
        <w:rPr>
          <w:szCs w:val="28"/>
        </w:rPr>
        <w:tab/>
        <w:t>Конечно, трудно было Аврааму и Сарре проникнуть в замыслы Господа, даже если получены от Него заветы, но осуществление их возможно было благодаря вере и терпению.</w:t>
      </w:r>
    </w:p>
    <w:p>
      <w:pPr>
        <w:pStyle w:val="Normal"/>
        <w:jc w:val="both"/>
        <w:rPr>
          <w:szCs w:val="28"/>
        </w:rPr>
      </w:pPr>
      <w:r>
        <w:rPr>
          <w:szCs w:val="28"/>
        </w:rPr>
        <w:tab/>
        <w:t>Также трудно и нынешним поколениям человечества проникнуть в замыслы Господа, которые осуществляются с неумолимой настойчивостью и целеустремленностью. Нам кажется, что наши лидеры и политики творят судьбу народов, кажется потому, что очень мало на земле людей верящих Господу. Сегодня в мире господствуют материализм и атеизм, а верующие верят не Богу, как Авраам, а верят в Бога, в Его возможное существование. Потому, если в молитвах и просят что-то, то зачастую не получают, так как нет еще необходимого терпения. Потому происходят войны, на народы обрушиваются стихийные бедствия, болезни, эпидемии, несчастные случаи.</w:t>
      </w:r>
    </w:p>
    <w:p>
      <w:pPr>
        <w:pStyle w:val="Normal"/>
        <w:ind w:firstLine="708"/>
        <w:jc w:val="both"/>
        <w:rPr>
          <w:szCs w:val="28"/>
        </w:rPr>
      </w:pPr>
      <w:r>
        <w:rPr>
          <w:szCs w:val="28"/>
        </w:rPr>
        <w:t>Обратим внимание на обещание Господа в размножении Измаила и благословении его.</w:t>
      </w:r>
    </w:p>
    <w:p>
      <w:pPr>
        <w:pStyle w:val="Normal"/>
        <w:ind w:firstLine="709"/>
        <w:jc w:val="both"/>
        <w:rPr/>
      </w:pPr>
      <w:r>
        <w:rPr>
          <w:szCs w:val="28"/>
        </w:rPr>
        <w:t>«</w:t>
      </w:r>
      <w:r>
        <w:rPr>
          <w:b/>
          <w:bCs/>
          <w:szCs w:val="28"/>
        </w:rPr>
        <w:t>И взял Авраам Измаила, сына своего, и всех рожденных в доме своем и всех купленных за серебро свое, весь мужеский пол людей дома Авраамова; и обрезал крайнюю плоть их в тот самый день, как сказал ему Бог. Авраам был девяноста девяти лет, когда была обрезана крайняя плоть его. А Измаил, сын его, был тринадцати лет, когда была обрезана крайняя плоть его. В тот же самый день обрезаны были Авраам и Измаил, сын его, и с ним обрезан был весь мужеский пол дома его, рожденные в доме и купленные за серебро у иноплеменников</w:t>
      </w:r>
      <w:r>
        <w:rPr>
          <w:szCs w:val="28"/>
        </w:rPr>
        <w:t>».</w:t>
      </w:r>
    </w:p>
    <w:p>
      <w:pPr>
        <w:pStyle w:val="Normal"/>
        <w:jc w:val="both"/>
        <w:rPr>
          <w:szCs w:val="28"/>
        </w:rPr>
      </w:pPr>
      <w:r>
        <w:rPr>
          <w:szCs w:val="28"/>
        </w:rPr>
        <w:tab/>
        <w:t>Вновь Авраам проявляет исключительную исполнительность, ведь слышал и видел Господа только он один, остальные не слышали, но верили Аврааму.</w:t>
      </w:r>
    </w:p>
    <w:p>
      <w:pPr>
        <w:pStyle w:val="Normal"/>
        <w:jc w:val="both"/>
        <w:rPr>
          <w:szCs w:val="28"/>
        </w:rPr>
      </w:pPr>
      <w:r>
        <w:rPr>
          <w:szCs w:val="28"/>
        </w:rPr>
        <w:tab/>
        <w:t>А сегодня как трудно убедить большинство, что многие могут слышать откровения, но и среди них так мало в точности исполняющих указание Господа и все это от отсутствия истинной веры. Через год Господь вновь явился Аврааму.</w:t>
      </w:r>
    </w:p>
    <w:p>
      <w:pPr>
        <w:pStyle w:val="Normal"/>
        <w:ind w:firstLine="709"/>
        <w:jc w:val="both"/>
        <w:rPr/>
      </w:pPr>
      <w:r>
        <w:rPr>
          <w:b/>
          <w:bCs/>
          <w:sz w:val="28"/>
          <w:szCs w:val="28"/>
        </w:rPr>
        <w:t>18.</w:t>
      </w:r>
      <w:r>
        <w:rPr>
          <w:szCs w:val="28"/>
        </w:rPr>
        <w:t xml:space="preserve"> «</w:t>
      </w:r>
      <w:r>
        <w:rPr>
          <w:b/>
          <w:bCs/>
          <w:szCs w:val="28"/>
        </w:rPr>
        <w:t>И явился ему Господь у дубравы Мамре, когда он сидел при входе в шатер, во время зноя дневного. Он возвел очи свои и взглянул, и вот, три мужа стоят против него. Увидев, он побежал навстречу им от входа в шатер и поклонился до земли, и сказал: Владыка! если я обрел благоволение пред очами Твоими, не пройди мимо раба Твоего</w:t>
      </w:r>
      <w:r>
        <w:rPr>
          <w:szCs w:val="28"/>
        </w:rPr>
        <w:t>».</w:t>
      </w:r>
    </w:p>
    <w:p>
      <w:pPr>
        <w:pStyle w:val="TextBody"/>
        <w:rPr/>
      </w:pPr>
      <w:r>
        <w:rPr>
          <w:szCs w:val="28"/>
        </w:rPr>
        <w:tab/>
        <w:t>В этот раз Господь явился в трех лицах, Авраам увидел трех мужей. Это Господь, убедившись в праведности Авраама, открывается ему в трех ипостасях. Это откровение названо «Ветхозаветной троицей». Суть этого откровения раскрыта в иконе Рублева. Но, тем не менее, Авраам обращается к Господу Богу, Всевышнему и Владыке.</w:t>
      </w:r>
    </w:p>
    <w:p>
      <w:pPr>
        <w:pStyle w:val="Normal"/>
        <w:ind w:firstLine="709"/>
        <w:jc w:val="both"/>
        <w:rPr/>
      </w:pPr>
      <w:r>
        <w:rPr>
          <w:szCs w:val="28"/>
        </w:rPr>
        <w:t>«…</w:t>
      </w:r>
      <w:r>
        <w:rPr>
          <w:b/>
          <w:bCs/>
          <w:szCs w:val="28"/>
        </w:rPr>
        <w:t>и принесут немного воды, и омоют ноги ваши; и отдохните под сим деревом, а я принесу хлеба, и вы подкрепите сердца ваши; потом пойдите; так как вы идете мимо раба вашего. Они сказали: сделай так, как говоришь. И поспешил Авраам в шатер к Сарре и сказал: поскорее замеси три саты лучшей муки и сделай пресные хлебы. И побежал Авраам к стаду, и взял теленка нежного и хорошего, и дал отроку, и тот поспешил приготовить его. И взял масла и молока и теленка приготовленного, и поставил перед ними, а сам стоял подле них под деревом. И они ели</w:t>
      </w:r>
      <w:r>
        <w:rPr>
          <w:szCs w:val="28"/>
        </w:rPr>
        <w:t>».</w:t>
      </w:r>
    </w:p>
    <w:p>
      <w:pPr>
        <w:pStyle w:val="Normal"/>
        <w:jc w:val="both"/>
        <w:rPr/>
      </w:pPr>
      <w:r>
        <w:rPr>
          <w:szCs w:val="28"/>
        </w:rPr>
        <w:tab/>
        <w:t>Обратим внимание, что Авраам сказал: «я принесу хлеба, и вы подкрепите сердца ваши». Сердце – это разум, потому пищей для их разумов, было знание, как исполняет Авраам заповеди. Действительно, Господу материальная пища не нужна, но то, что здесь описано – образ гостеприимства и уважения Авраама к Господу. Авраам хотел накормить самым лучшим, что у него было.</w:t>
      </w:r>
    </w:p>
    <w:p>
      <w:pPr>
        <w:pStyle w:val="Normal"/>
        <w:jc w:val="both"/>
        <w:rPr>
          <w:szCs w:val="28"/>
        </w:rPr>
      </w:pPr>
      <w:r>
        <w:rPr>
          <w:szCs w:val="28"/>
        </w:rPr>
        <w:tab/>
        <w:t>А далее Господь говорит о цели Своего прихода.</w:t>
      </w:r>
    </w:p>
    <w:p>
      <w:pPr>
        <w:pStyle w:val="Normal"/>
        <w:ind w:firstLine="709"/>
        <w:jc w:val="both"/>
        <w:rPr/>
      </w:pPr>
      <w:r>
        <w:rPr>
          <w:szCs w:val="28"/>
        </w:rPr>
        <w:t>«</w:t>
      </w:r>
      <w:r>
        <w:rPr>
          <w:b/>
          <w:bCs/>
          <w:szCs w:val="28"/>
        </w:rPr>
        <w:t>И сказали ему: где Сарра, жена твоя? Он отвечал: здесь, в шатре. И сказал один из них: Я опять буду у тебя в это же время, и будет сын у Сарры, жены твоей. А Сарра слушала у входа в шатер, сзади его. Авраам же и Сарра были стары и в летах преклонных, и обыкновенное у женщин у Сарры прекратилось. Сарра внутренно рассмеялась, сказав: мне ли, когда я состарилась, иметь сие утешение? и господин мой стар.  И сказал Господь Аврааму: отчего это рассмеялась Сарра, сказав: "неужели я действительно могу родить, когда я состарилась"? Есть ли что трудное для Господа? В назначенный срок буду Я у тебя в следующем году, и у Сарры будет сын</w:t>
      </w:r>
      <w:r>
        <w:rPr>
          <w:szCs w:val="28"/>
        </w:rPr>
        <w:t>».</w:t>
      </w:r>
    </w:p>
    <w:p>
      <w:pPr>
        <w:pStyle w:val="TextBody"/>
        <w:rPr/>
      </w:pPr>
      <w:r>
        <w:rPr>
          <w:szCs w:val="28"/>
        </w:rPr>
        <w:tab/>
        <w:t>Цель прихода – сообщить, что Сарра через год родит сына и исполнится давний завет Господа, данный Аврааму. Но здесь есть очень важный момент. Когда Господь сказал, что Сарра родит, то она внутренне, в разуме, рассмеялась. Господь тут же заметил: «отчего Сарра рассмеялась, разве есть, что трудное для Господа?» Из этого эпизода мы видим, что Господь все читает в наших разумах. Когда Сарра рассмеялась в разуме, то есть подумала, Господь сразу обличил ее, она отказалась признаться, но Он настоял, ибо точно знал: «нет, ты рассмеялась».</w:t>
      </w:r>
    </w:p>
    <w:p>
      <w:pPr>
        <w:pStyle w:val="Normal"/>
        <w:jc w:val="both"/>
        <w:rPr/>
      </w:pPr>
      <w:r>
        <w:rPr>
          <w:szCs w:val="28"/>
        </w:rPr>
        <w:tab/>
        <w:t>Ну и второе важное, что прозвучало в словах Господа: «разве есть, что трудное для Меня, сказал и будет».</w:t>
      </w:r>
    </w:p>
    <w:p>
      <w:pPr>
        <w:pStyle w:val="Normal"/>
        <w:ind w:firstLine="709"/>
        <w:jc w:val="both"/>
        <w:rPr/>
      </w:pPr>
      <w:r>
        <w:rPr>
          <w:szCs w:val="28"/>
        </w:rPr>
        <w:t>«</w:t>
      </w:r>
      <w:r>
        <w:rPr>
          <w:b/>
          <w:bCs/>
          <w:szCs w:val="28"/>
        </w:rPr>
        <w:t>Сарра же не призналась, а сказала: я не смеялась. Ибо она испугалась. Но Он сказал: нет, ты рассмеялась. И встали те мужи и оттуда отправились к Содому; Авраам же пошел с ними, проводить их</w:t>
      </w:r>
      <w:r>
        <w:rPr>
          <w:szCs w:val="28"/>
        </w:rPr>
        <w:t>».</w:t>
      </w:r>
    </w:p>
    <w:p>
      <w:pPr>
        <w:pStyle w:val="Normal"/>
        <w:ind w:firstLine="763"/>
        <w:jc w:val="both"/>
        <w:rPr>
          <w:szCs w:val="28"/>
        </w:rPr>
      </w:pPr>
      <w:r>
        <w:rPr>
          <w:szCs w:val="28"/>
        </w:rPr>
        <w:t>Господь говорит Аврааму об основной цели прихода к нему.</w:t>
      </w:r>
    </w:p>
    <w:p>
      <w:pPr>
        <w:pStyle w:val="Normal"/>
        <w:ind w:firstLine="709"/>
        <w:jc w:val="both"/>
        <w:rPr/>
      </w:pPr>
      <w:r>
        <w:rPr>
          <w:szCs w:val="28"/>
        </w:rPr>
        <w:t>«</w:t>
      </w:r>
      <w:r>
        <w:rPr>
          <w:b/>
          <w:bCs/>
          <w:szCs w:val="28"/>
        </w:rPr>
        <w:t>И сказал Господь: утаю ли Я от Авраама, что хочу делать! От Авраама точно произойдет народ великий и сильный, и благословятся в нем все народы земли,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что сказал о нем</w:t>
      </w:r>
      <w:r>
        <w:rPr>
          <w:szCs w:val="28"/>
        </w:rPr>
        <w:t>».</w:t>
      </w:r>
    </w:p>
    <w:p>
      <w:pPr>
        <w:pStyle w:val="TextBody"/>
        <w:rPr/>
      </w:pPr>
      <w:r>
        <w:rPr/>
        <w:tab/>
        <w:t>Господь еще раз утверждает, что «точно произойдет от Авраама народ великий и сильный и благословятся в нем все народы земли». Все общение Господа с Авраамом есть процесс получения им от Господа Благого или Богова Слова – мысли: что делать, как поступать, чего не делать, как исполнить предназначение и наблюдать, как осуществляется исполнение этих мыслей, но не как стороннего наблюдателя. Господь говорит как и что делать, а человек должен услышать и сделать именно так – фактически, Господь создает обстоятельства, но человеку при этом нужно «надеяться на Него, и самому не плошать».</w:t>
      </w:r>
    </w:p>
    <w:p>
      <w:pPr>
        <w:pStyle w:val="Normal"/>
        <w:jc w:val="both"/>
        <w:rPr/>
      </w:pPr>
      <w:r>
        <w:rPr>
          <w:szCs w:val="28"/>
        </w:rPr>
        <w:tab/>
        <w:t>В этом суть начала того знания, которое мы должны принять на примере праведного Авраама, так как Господь хочет, чтобы все мы, находящиеся в бытии на Земле, стали похожими на Авраама. Он первая идеальная и праведная модель разумного человека в материальном мире.</w:t>
      </w:r>
    </w:p>
    <w:p>
      <w:pPr>
        <w:pStyle w:val="Normal"/>
        <w:jc w:val="both"/>
        <w:rPr/>
      </w:pPr>
      <w:r>
        <w:rPr>
          <w:szCs w:val="28"/>
        </w:rPr>
        <w:tab/>
        <w:t>Именно об этом говорит Господь, так как из-за своего неверия люди не слышат глас Господа, потому не исполняют Его законы и заветы и тем грешат. Слышащий Авраам должен человеческим языком, испытав множество искушений и сомнений передать и заповедовать своим потомкам цели и намерения Господа, а чтобы до нас дошла модель бытия Авраама Еврея это описано в Библии.</w:t>
      </w:r>
    </w:p>
    <w:p>
      <w:pPr>
        <w:pStyle w:val="Normal"/>
        <w:jc w:val="both"/>
        <w:rPr/>
      </w:pPr>
      <w:r>
        <w:rPr>
          <w:szCs w:val="28"/>
        </w:rPr>
        <w:tab/>
        <w:t>А сейчас, сказал Господь, Я должен защитить от злодеяний беззащитных, которые вопиют ко Мне из Содома и Гоморры.</w:t>
      </w:r>
    </w:p>
    <w:p>
      <w:pPr>
        <w:pStyle w:val="Normal"/>
        <w:ind w:firstLine="709"/>
        <w:jc w:val="both"/>
        <w:rPr/>
      </w:pPr>
      <w:r>
        <w:rPr>
          <w:szCs w:val="28"/>
        </w:rPr>
        <w:t>«</w:t>
      </w:r>
      <w:r>
        <w:rPr>
          <w:b/>
          <w:bCs/>
          <w:szCs w:val="28"/>
        </w:rPr>
        <w:t>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И обратились мужи оттуда и пошли в Содом; Авраам же еще стоял пред лицем Господа</w:t>
      </w:r>
      <w:r>
        <w:rPr>
          <w:szCs w:val="28"/>
        </w:rPr>
        <w:t>».</w:t>
      </w:r>
    </w:p>
    <w:p>
      <w:pPr>
        <w:pStyle w:val="Normal"/>
        <w:jc w:val="both"/>
        <w:rPr/>
      </w:pPr>
      <w:r>
        <w:rPr>
          <w:szCs w:val="28"/>
        </w:rPr>
        <w:tab/>
        <w:t>В дальнейшем, в Библии будет часто в разных интерпретациях встречаться Божественные указания: «ищите – найдете, стучите – откроют, просите – дадут». Конечно, это образ нашего общения с Господом. Но есть еще один очень важный глагол – вопить.</w:t>
      </w:r>
    </w:p>
    <w:p>
      <w:pPr>
        <w:pStyle w:val="Normal"/>
        <w:jc w:val="both"/>
        <w:rPr/>
      </w:pPr>
      <w:r>
        <w:rPr>
          <w:szCs w:val="28"/>
        </w:rPr>
        <w:tab/>
        <w:t>Вопль – это просьба, как скорая помощь, когда одного или множество людей притесняют, обманывают, доводят до нищеты, открыто грабят, насилуют, и люди оказываются перед притеснителями полностью беспомощными, а их князья, власть не хотят или не могут их защитить. Вот в такой момент люди с полной верой в Спасителя Господа не просят, а вопят к Нему. Судьба Содома и Гоморры – это модель не только этих городов, но многих городов и народов, эта модель работает и сегодня.</w:t>
      </w:r>
    </w:p>
    <w:p>
      <w:pPr>
        <w:pStyle w:val="Normal"/>
        <w:jc w:val="both"/>
        <w:rPr/>
      </w:pPr>
      <w:r>
        <w:rPr>
          <w:szCs w:val="28"/>
        </w:rPr>
        <w:tab/>
        <w:t xml:space="preserve">Во множестве стран сегодня открыто грабят, убивают лидеров, насилуют женщин, даже торгуют людьми, опустошают и присваивают то, что принадлежит народу, заставляют работать, а за выполненную работу не платят годами. Это и есть Содом и Гоморра </w:t>
      </w:r>
      <w:r>
        <w:rPr>
          <w:szCs w:val="28"/>
          <w:lang w:val="en-US"/>
        </w:rPr>
        <w:t>XX</w:t>
      </w:r>
      <w:r>
        <w:rPr>
          <w:szCs w:val="28"/>
        </w:rPr>
        <w:t xml:space="preserve"> и </w:t>
      </w:r>
      <w:r>
        <w:rPr>
          <w:szCs w:val="28"/>
          <w:lang w:val="en-US"/>
        </w:rPr>
        <w:t>XXI</w:t>
      </w:r>
      <w:r>
        <w:rPr>
          <w:szCs w:val="28"/>
        </w:rPr>
        <w:t xml:space="preserve"> века. Люди бастуют, перекрывают дороги, выходят с плакатами, протестуя, но все бесполезно.</w:t>
      </w:r>
    </w:p>
    <w:p>
      <w:pPr>
        <w:pStyle w:val="Normal"/>
        <w:jc w:val="both"/>
        <w:rPr/>
      </w:pPr>
      <w:r>
        <w:rPr>
          <w:szCs w:val="28"/>
        </w:rPr>
        <w:tab/>
        <w:t>А Господь наблюдает: «Вы хотите решить свои проблемы самостоятельно, ну Я посмотрю. Конечно, после окончания бытия Я спрошу за злодеяния с каждого, но сейчас, так как вы не верите Мне, испейте чашу зла полностью. А когда поймете, что без Меня вы не можете справиться со злом, когда поверите, что Я один у вас защитник, тогда возопите ко Мне. А, вот, на вопль верящих Я приду и поражу злодеев».</w:t>
      </w:r>
    </w:p>
    <w:p>
      <w:pPr>
        <w:pStyle w:val="Normal"/>
        <w:jc w:val="both"/>
        <w:rPr/>
      </w:pPr>
      <w:r>
        <w:rPr>
          <w:szCs w:val="28"/>
        </w:rPr>
        <w:tab/>
        <w:t>Вот что произошло с Содомом и Гоморрой и это может произойти с любым городом, с любым народом. Но пока нет верящих Господу и люди сами пытаются найти справедливость, а потому бастуют, голодают, пишут бесполезные петиции властям и так далее. Для притеснителей очень удобен миф о силах добра и зла и их борьбе, о том как власть, ничего не делая, «борется» со злом. В действительности, со злом борется один Господь. Он один защитник от зла, но защищает верящих Ему, когда они с верой вопят к Нему.</w:t>
      </w:r>
    </w:p>
    <w:p>
      <w:pPr>
        <w:pStyle w:val="Normal"/>
        <w:jc w:val="both"/>
        <w:rPr>
          <w:szCs w:val="28"/>
        </w:rPr>
      </w:pPr>
      <w:r>
        <w:rPr>
          <w:szCs w:val="28"/>
        </w:rPr>
        <w:tab/>
        <w:t>Авраам, узнав о будущей гибели Содома и Гоморры, решил вступиться за праведников в этих городах.</w:t>
      </w:r>
    </w:p>
    <w:p>
      <w:pPr>
        <w:pStyle w:val="Normal"/>
        <w:ind w:firstLine="709"/>
        <w:jc w:val="both"/>
        <w:rPr/>
      </w:pPr>
      <w:r>
        <w:rPr>
          <w:szCs w:val="28"/>
        </w:rPr>
        <w:t>«</w:t>
      </w:r>
      <w:r>
        <w:rPr>
          <w:b/>
          <w:bCs/>
          <w:szCs w:val="28"/>
        </w:rPr>
        <w:t>И подошел Авраам и сказал: неужели Ты погубишь праведного с нечестивым? может быть, есть в этом городе пятьдесят праведников? неужели Ты погубишь, и не пощадишь места сего ради пятидесяти праведников, в нем? не может быть, чтобы Ты поступил так, чтобы Ты погубил праведного с нечестивым, чтобы то же было с праведником, что с нечестивым; не может быть от Тебя! Судия всей земли поступит ли неправосудно? Господь сказал: если Я найду в городе Содоме пятьдесят праведников, то Я ради них пощажу все место сие. Авраам сказал в ответ: вот, я решился говорить Владыке, я, прах и пепел: может быть, до пятидесяти праведников недостанет пяти, неужели за недостатком пяти Ты истребишь весь город? Он сказал: не истреблю, если найду там сорок пять. Авраам продолжал говорить с Ним и сказал: может быть, найдется там сорок? Он сказал: не сделаю того и ради сорока. И сказал Авраам: да не прогневается Владыка, что я буду говорить: может быть, найдется там тридцать? Он сказал: не сделаю, если найдется там тридцать. Авраам сказал: вот, я решился говорить Владыке: может быть, найдется там двадцать? Он сказал: не истреблю ради двадцати.  Авраам сказал: да не прогневается Владыка, что я скажу еще однажды: может быть, найдется там десять? Он сказал: не истреблю ради десяти. И пошел Господь, перестав говорить с Авраамом; Авраам же возвратился в свое место</w:t>
      </w:r>
      <w:r>
        <w:rPr>
          <w:szCs w:val="28"/>
        </w:rPr>
        <w:t>».</w:t>
      </w:r>
    </w:p>
    <w:p>
      <w:pPr>
        <w:pStyle w:val="TextBody"/>
        <w:rPr/>
      </w:pPr>
      <w:r>
        <w:rPr>
          <w:szCs w:val="28"/>
        </w:rPr>
        <w:tab/>
        <w:t>О праведниках просил Авраам, а Господь, в конце концов, подвел итог, что если уничтожать город, но там будут праведные, то Он не станет этого делать. На самом деле Господь располагает огромным арсеналом средств борьбы со злодеяниями, так что праведники выходят без царапин из самых ужасных катастроф и не заражаются во время страшных эпидемий.</w:t>
      </w:r>
    </w:p>
    <w:p>
      <w:pPr>
        <w:pStyle w:val="Normal"/>
        <w:ind w:firstLine="709"/>
        <w:jc w:val="both"/>
        <w:rPr/>
      </w:pPr>
      <w:r>
        <w:rPr>
          <w:b/>
          <w:bCs/>
          <w:sz w:val="28"/>
          <w:szCs w:val="28"/>
        </w:rPr>
        <w:t>19.</w:t>
      </w:r>
      <w:r>
        <w:rPr>
          <w:szCs w:val="28"/>
        </w:rPr>
        <w:t xml:space="preserve"> «</w:t>
      </w:r>
      <w:r>
        <w:rPr>
          <w:b/>
          <w:bCs/>
          <w:szCs w:val="28"/>
        </w:rPr>
        <w:t>И пришли те два Ангела в Содом вечером, когда Лот сидел у ворот Содома. Лот увидел, и встал, чтобы встретить их, и поклонился лицем до земли и сказал: государи мои! зайдите в дом раба вашего и ночуйте, и умойте ноги ваши, и встаньте поутру и пойдете в путь свой. Но они сказали: нет, мы ночуем на улице. Он же сильно упрашивал их; и они пошли к нему и пришли в дом его. Он сделал им угощение и испек пресные хлебы, и они ели. Еще не легли они спать, как городские жители, Содомляне, от молодого до старого, весь народ со всех концов города, окружили дом и вызвали Лота и говорили ему: где люди, пришедшие к тебе на ночь? выведи их к нам; мы познаем их. Лот вышел к ним ко входу, и запер за собою дверь, и сказал: братья мои, не делайте зла</w:t>
      </w:r>
      <w:r>
        <w:rPr>
          <w:szCs w:val="28"/>
        </w:rPr>
        <w:t>».</w:t>
      </w:r>
    </w:p>
    <w:p>
      <w:pPr>
        <w:pStyle w:val="Normal"/>
        <w:jc w:val="both"/>
        <w:rPr>
          <w:szCs w:val="28"/>
        </w:rPr>
      </w:pPr>
      <w:r>
        <w:rPr>
          <w:szCs w:val="28"/>
        </w:rPr>
        <w:tab/>
        <w:t>Господь послал двоих Ангелов в Содом и Лот встретил их гостеприимно, накормил и уложил спать, это образ уважения и веры Господу. А жители города пришли, чтобы расправиться с посланниками Господа, что само по себе безумие, за что и были поражены слепотой. Подобным образом поступили фарисеи с Иисусом Христом.</w:t>
      </w:r>
    </w:p>
    <w:p>
      <w:pPr>
        <w:pStyle w:val="Normal"/>
        <w:jc w:val="both"/>
        <w:rPr/>
      </w:pPr>
      <w:r>
        <w:rPr>
          <w:szCs w:val="28"/>
        </w:rPr>
        <w:tab/>
        <w:t>Ангелы, как обещал Господь, предложили ему, как праведнику, взять всех, кого он захочет, и вывести из города. Лот сказал зятьям дочерей, чтобы они вышли из города, но те не поверив Лоту, а фактически, не поверив Господу, решили, что Лот шутит.</w:t>
      </w:r>
    </w:p>
    <w:p>
      <w:pPr>
        <w:pStyle w:val="Normal"/>
        <w:ind w:firstLine="709"/>
        <w:jc w:val="both"/>
        <w:rPr/>
      </w:pPr>
      <w:r>
        <w:rPr>
          <w:szCs w:val="28"/>
        </w:rPr>
        <w:t>«…</w:t>
      </w:r>
      <w:r>
        <w:rPr>
          <w:b/>
          <w:bCs/>
          <w:szCs w:val="28"/>
        </w:rPr>
        <w:t>вот у меня две дочери, которые не познали мужа; лучше я выведу их к вам, делайте с ними, что вам угодно, только людям сим не делайте ничего, так как они пришли под кров дома моего. Но они сказали: пойди сюда. И сказали: вот пришлец, и хочет судить? теперь мы хуже поступим с тобою, нежели с ними. И очень приступали к человеку сему, к Лоту, и подошли, чтобы выломать дверь. Тогда мужи те простерли руки свои и ввели Лота к себе в дом, и дверь заперли; а людей, бывших при входе в дом, поразили слепотою, от малого до большого, так что они измучились, искав входа. Сказали мужи те Лоту: кто у тебя есть еще здесь? зять ли, сыновья ли твои, дочери ли твои, и кто бы ни был у тебя в городе, всех выведи из сего места, ибо мы истребим сие место, потому что велик вопль на жителей его к Господу, и Господь послал нас истребить его. И вышел Лот, и говорил с зятьями своими, которые брали за себя дочерей его, и сказал: встаньте, выйдите из сего места, ибо Господь истребит сей город. Но зятьям его показалось, что он шутит. Когда взошла заря, Ангелы начали торопить Лота, говоря: встань, возьми жену твою и двух дочерей твоих, которые у тебя, чтобы не погибнуть тебе за беззакония города. И как он медлил, то мужи те, по милости к нему Господней, взяли за руку его и жену его, и двух дочерей его, и вывели его и поставили его вне города</w:t>
      </w:r>
      <w:r>
        <w:rPr>
          <w:szCs w:val="28"/>
        </w:rPr>
        <w:t>».</w:t>
      </w:r>
    </w:p>
    <w:p>
      <w:pPr>
        <w:pStyle w:val="Normal"/>
        <w:jc w:val="both"/>
        <w:rPr/>
      </w:pPr>
      <w:r>
        <w:rPr>
          <w:szCs w:val="28"/>
        </w:rPr>
        <w:tab/>
        <w:t>Ангел сказал: «Спасай душу свою, а не тело».</w:t>
      </w:r>
    </w:p>
    <w:p>
      <w:pPr>
        <w:pStyle w:val="Normal"/>
        <w:ind w:firstLine="709"/>
        <w:jc w:val="both"/>
        <w:rPr/>
      </w:pPr>
      <w:r>
        <w:rPr>
          <w:szCs w:val="28"/>
        </w:rPr>
        <w:t>«</w:t>
      </w:r>
      <w:r>
        <w:rPr>
          <w:b/>
          <w:bCs/>
          <w:szCs w:val="28"/>
        </w:rPr>
        <w:t>Когда же вывели их вон, то один из них сказал: спасай душу свою; не оглядывайся назад и нигде не останавливайся в окрестности сей; спасайся на гору, чтобы тебе не погибнуть. Но Лот сказал им: нет, Владыка! вот, раб Твой обрел благоволение пред очами Твоими, и велика милость Твоя, которую Ты сделал со мною, что спас жизнь мою; но я не могу спасаться на гору, чтоб не застигла меня беда и мне не умереть; вот, ближе бежать в сей город, он же мал; побегу я туда, — он же мал; и сохранится жизнь моя</w:t>
      </w:r>
      <w:r>
        <w:rPr>
          <w:szCs w:val="28"/>
        </w:rPr>
        <w:t>».</w:t>
      </w:r>
    </w:p>
    <w:p>
      <w:pPr>
        <w:pStyle w:val="Normal"/>
        <w:jc w:val="both"/>
        <w:rPr>
          <w:szCs w:val="28"/>
        </w:rPr>
      </w:pPr>
      <w:r>
        <w:rPr>
          <w:szCs w:val="28"/>
        </w:rPr>
        <w:tab/>
        <w:t>И здесь Господь проявил великодушие, согласился не уничтожать города, о котором просил Лот.</w:t>
      </w:r>
    </w:p>
    <w:p>
      <w:pPr>
        <w:pStyle w:val="Normal"/>
        <w:ind w:firstLine="709"/>
        <w:jc w:val="both"/>
        <w:rPr/>
      </w:pPr>
      <w:r>
        <w:rPr>
          <w:szCs w:val="28"/>
        </w:rPr>
        <w:t>«</w:t>
      </w:r>
      <w:r>
        <w:rPr>
          <w:b/>
          <w:bCs/>
          <w:szCs w:val="28"/>
        </w:rPr>
        <w:t>И сказал ему: вот, в угодность тебе Я сделаю и это: не ниспровергну города, о котором ты говоришь; поспешай, спасайся туда, ибо Я не могу сделать дела, доколе ты не придешь туда. Потому и назван город сей: Сигор. Солнце взошло над землею, и Лот пришел в Сигор. И пролил Господь на Содом и Гоморру дождем серу и огонь от Господа с неба, и ниспроверг города сии, и всю окрестность сию, и всех жителей городов сих, и произрастания земли</w:t>
      </w:r>
      <w:r>
        <w:rPr>
          <w:szCs w:val="28"/>
        </w:rPr>
        <w:t>».</w:t>
      </w:r>
    </w:p>
    <w:p>
      <w:pPr>
        <w:pStyle w:val="Normal"/>
        <w:jc w:val="both"/>
        <w:rPr/>
      </w:pPr>
      <w:r>
        <w:rPr>
          <w:szCs w:val="28"/>
        </w:rPr>
        <w:tab/>
        <w:t>Жена Лота нарушила заповедь Ангелов не оглядываться: оглянувшись, превратилась в соляной столп.</w:t>
      </w:r>
    </w:p>
    <w:p>
      <w:pPr>
        <w:pStyle w:val="Normal"/>
        <w:ind w:firstLine="709"/>
        <w:jc w:val="both"/>
        <w:rPr/>
      </w:pPr>
      <w:r>
        <w:rPr>
          <w:szCs w:val="28"/>
        </w:rPr>
        <w:t>«</w:t>
      </w:r>
      <w:r>
        <w:rPr>
          <w:b/>
          <w:bCs/>
          <w:szCs w:val="28"/>
        </w:rPr>
        <w:t>Жена же Лотова оглянулась позади его, и стала соляным столпом. И встал Авраам рано утром на место, где стоял пред лицем Господа, и посмотрел к Содому и Гоморре и на все пространство окрестности и увидел: вот, дым поднимается с земли, как дым из печи. И было, когда Бог истреблял города окрестности сей, вспомнил Бог об Аврааме и выслал Лота из среды истребления, когда ниспровергал города, в которых жил Лот</w:t>
      </w:r>
      <w:r>
        <w:rPr>
          <w:szCs w:val="28"/>
        </w:rPr>
        <w:t>».</w:t>
      </w:r>
    </w:p>
    <w:p>
      <w:pPr>
        <w:pStyle w:val="TextBody"/>
        <w:rPr>
          <w:szCs w:val="28"/>
        </w:rPr>
      </w:pPr>
      <w:r>
        <w:rPr>
          <w:szCs w:val="28"/>
        </w:rPr>
        <w:tab/>
        <w:t>Так Господь расправился со злодеяниями горожан двух городов.</w:t>
      </w:r>
    </w:p>
    <w:p>
      <w:pPr>
        <w:pStyle w:val="Normal"/>
        <w:jc w:val="both"/>
        <w:rPr/>
      </w:pPr>
      <w:r>
        <w:rPr>
          <w:szCs w:val="28"/>
        </w:rPr>
        <w:tab/>
        <w:t>Наши современники объяснили бы этот факт, как феноменальное, хотя и трагическое явление природы. Так происходит много феноменальных катастроф – нам непонятно, как они могли произойти, почему происходят наводнения, землетрясения, торнадо, сход ледников, а, на самом деле, это реакция Господа на деяния князей по отношению к своему народу, своим братьям или другим народам – это реакция на нарушение Божественных законов.</w:t>
      </w:r>
    </w:p>
    <w:p>
      <w:pPr>
        <w:pStyle w:val="Normal"/>
        <w:ind w:firstLine="709"/>
        <w:jc w:val="both"/>
        <w:rPr/>
      </w:pPr>
      <w:r>
        <w:rPr>
          <w:b/>
          <w:bCs/>
          <w:sz w:val="28"/>
          <w:szCs w:val="28"/>
        </w:rPr>
        <w:t>20.</w:t>
      </w:r>
      <w:r>
        <w:rPr>
          <w:szCs w:val="28"/>
        </w:rPr>
        <w:t xml:space="preserve"> «</w:t>
      </w:r>
      <w:r>
        <w:rPr>
          <w:b/>
          <w:bCs/>
          <w:szCs w:val="28"/>
        </w:rPr>
        <w:t>Авраам поднялся оттуда к югу и поселился между Кадесом и между Суром; и был на время в Гераре. И сказал Авраам о Сарре, жене своей: она сестра моя. И послал Авимелех, царь Герарский, и взял Сарру</w:t>
      </w:r>
      <w:r>
        <w:rPr>
          <w:szCs w:val="28"/>
        </w:rPr>
        <w:t>».</w:t>
      </w:r>
    </w:p>
    <w:p>
      <w:pPr>
        <w:pStyle w:val="Normal"/>
        <w:jc w:val="both"/>
        <w:rPr/>
      </w:pPr>
      <w:r>
        <w:rPr/>
        <w:tab/>
        <w:t>Далее подробно описано, как Господь хранил Авраама и Сарру, какими Он располагает возможностями.</w:t>
      </w:r>
    </w:p>
    <w:p>
      <w:pPr>
        <w:pStyle w:val="Normal"/>
        <w:ind w:firstLine="709"/>
        <w:jc w:val="both"/>
        <w:rPr/>
      </w:pPr>
      <w:r>
        <w:rPr/>
        <w:t>«</w:t>
      </w:r>
      <w:r>
        <w:rPr>
          <w:b/>
          <w:bCs/>
        </w:rPr>
        <w:t>И пришел Бог к Авимелеху ночью во сне и сказал ему: вот, ты умрешь за женщину, которую ты взял, ибо она имеет мужа. Авимелех же не прикасался к ней и сказал: Владыка! неужели ты погубишь и невинный народ? Не сам ли он сказал мне: она сестра моя? И она сама сказала: он брат мой. Я сделал это в простоте сердца моего и в чистоте рук моих. И сказал ему Бог во сне: и Я знаю, что ты сделал сие в простоте сердца твоего, и удержал тебя от греха предо Мною, потому и не допустил тебя прикоснуться к ней; теперь же возврати жену мужу, ибо он пророк и помолится о тебе, и ты будешь жив; а если не возвратишь, то знай, что непременно умрешь ты и все твои</w:t>
      </w:r>
      <w:r>
        <w:rPr/>
        <w:t>».</w:t>
      </w:r>
    </w:p>
    <w:p>
      <w:pPr>
        <w:pStyle w:val="Normal"/>
        <w:ind w:firstLine="708"/>
        <w:jc w:val="both"/>
        <w:rPr/>
      </w:pPr>
      <w:r>
        <w:rPr/>
        <w:t>Мы видим, что сновидения это уход души в духовный мир, когда тело заснуло, перестало требовать от души управления им. А в духовном мире Господь может отвести душу в прошлое, показать, какие она вместе с телом совершила ошибки, оставить в настоящем, чтобы объяснить, как надо правильно поступить завтра или отвести в будущее, предсказать, что ее ждет.</w:t>
      </w:r>
    </w:p>
    <w:p>
      <w:pPr>
        <w:pStyle w:val="Normal"/>
        <w:jc w:val="both"/>
        <w:rPr/>
      </w:pPr>
      <w:r>
        <w:rPr/>
        <w:tab/>
        <w:t>Авимелеху Бог объяснил, что он не должен брать к себе Сарру и, если не отпустит ее, умрет сам и все его близкие. И, как в нашей жизни, судья до своего окончательного решения арестует банковский счет обвиняемого, так Господь в наказание заключил всякое женское чрево от плодоношения в доме Авимелеха, сделав всех женщин неплодными. В тоже время, Господь сказал Авимелеху, что Авраам пророк, то есть знает все о смерти в духовном мире. Пророчество – это тоже дар Божий, который Авраам также получил во время бытия. Потом Апостол Павел скажет: «ревнуйте о дарах Божиих, особенно пророчестве».</w:t>
      </w:r>
    </w:p>
    <w:p>
      <w:pPr>
        <w:pStyle w:val="Normal"/>
        <w:ind w:firstLine="709"/>
        <w:jc w:val="both"/>
        <w:rPr/>
      </w:pPr>
      <w:r>
        <w:rPr/>
        <w:t>«</w:t>
      </w:r>
      <w:r>
        <w:rPr>
          <w:b/>
          <w:bCs/>
        </w:rPr>
        <w:t>И встал Авимелех утром рано, и призвал всех рабов своих, и пересказал все слова сии в уши их; и люди сии весьма испугались. И призвал Авимелех Авраама и сказал ему: что ты с нами сделал? чем согрешил я против тебя, что ты навел было на меня и на царство мое великий грех? Ты сделал со мною дела, каких не делают. И сказал Авимелех Аврааму: что ты имел в виду, когда делал это дело? Авраам сказал: я подумал, что нет на месте сем страха Божия, и убьют меня за жену мою; да она и подлинно сестра мне: она дочь отца моего, только не дочь матери моей; и сделалась моею женою; когда Бог повел меня странствовать из дома отца моего, то я сказал ей: сделай со мною сию милость, в какое ни придем мы место, везде говори обо мне: это брат мой</w:t>
      </w:r>
      <w:r>
        <w:rPr/>
        <w:t>».</w:t>
      </w:r>
    </w:p>
    <w:p>
      <w:pPr>
        <w:pStyle w:val="Normal"/>
        <w:jc w:val="both"/>
        <w:rPr/>
      </w:pPr>
      <w:r>
        <w:rPr/>
        <w:tab/>
        <w:t>Авраам сказал, что, когда хотели взять Сарру, он подумал, что у самого Авимелеха и его подданных нет страха Божия. Страх Божий Соломон, в дальнейшем, назовет началом мудрости. Это состояние – страх Божий – остаться без поддержки Господа перед силой царя. Именно его ощутил Авраам. «Да и подлинно, сказал Авраам, она дочь Отца Моего Небесного, но не дочь матери моей, которая родила мое тело». А ей, Сарре, Бог также сказал: «Говори всем, что Авраам твой брат, потому что он Мой сын, а ты мне дочь». Авимелех и его подданные не были в благословении и, когда надо было принять решение, они не спрашивали у Господа как поступить.</w:t>
      </w:r>
    </w:p>
    <w:p>
      <w:pPr>
        <w:pStyle w:val="Normal"/>
        <w:ind w:firstLine="709"/>
        <w:jc w:val="both"/>
        <w:rPr/>
      </w:pPr>
      <w:r>
        <w:rPr/>
        <w:t>«</w:t>
      </w:r>
      <w:r>
        <w:rPr>
          <w:b/>
          <w:bCs/>
        </w:rPr>
        <w:t>И взял Авимелех мелкого и крупного скота, и рабов и рабынь, и дал Аврааму; и возвратил ему Сарру, жену его. И сказал Авимелех: вот, земля моя пред тобою; живи, где тебе угодно. И Сарре сказал: вот, я дал брату твоему тысячу сиклей серебра; вот, это тебе покрывало для очей пред всеми, которые с тобою, и пред всеми ты оправдана. И помолился Авраам Богу, и исцелил Бог Авимелеха, и жену его, и рабынь его, и они стали рождать;  ибо заключил Господь всякое чрево в доме Авимелеха за Сарру, жену Авраамов</w:t>
      </w:r>
      <w:r>
        <w:rPr/>
        <w:t>у».</w:t>
      </w:r>
    </w:p>
    <w:p>
      <w:pPr>
        <w:pStyle w:val="Normal"/>
        <w:jc w:val="both"/>
        <w:rPr/>
      </w:pPr>
      <w:r>
        <w:rPr/>
        <w:tab/>
        <w:t>Так как Авимелех исполнил все, что Бог сказал ему во сне, признал, что Авраам Сарре брат и принес Господу жертву тысячу сиклей серебра, Бог исцелил его и всех близких, освободил чрево женщин и они стали рожать. Помиловал Бог Авимелеха и снял «арест с его счета».</w:t>
      </w:r>
    </w:p>
    <w:p>
      <w:pPr>
        <w:pStyle w:val="Normal"/>
        <w:jc w:val="both"/>
        <w:rPr/>
      </w:pPr>
      <w:r>
        <w:rPr/>
        <w:tab/>
        <w:t>Мы видим, что болезни, исцеление, бесплодие и плодородие находится в руках Божиих – это Его инструменты в воспитании праведности и законопослушания Своих духовных сыновей и дочерей, направленных побыть в материальный мир.</w:t>
      </w:r>
    </w:p>
    <w:p>
      <w:pPr>
        <w:pStyle w:val="Normal"/>
        <w:jc w:val="both"/>
        <w:rPr/>
      </w:pPr>
      <w:r>
        <w:rPr/>
        <w:tab/>
        <w:t>Далее описано как Господь исполнил обещание, данное Сарре.</w:t>
      </w:r>
    </w:p>
    <w:p>
      <w:pPr>
        <w:pStyle w:val="Normal"/>
        <w:ind w:firstLine="709"/>
        <w:jc w:val="both"/>
        <w:rPr/>
      </w:pPr>
      <w:r>
        <w:rPr>
          <w:b/>
          <w:bCs/>
          <w:sz w:val="28"/>
          <w:szCs w:val="28"/>
        </w:rPr>
        <w:t>21.</w:t>
      </w:r>
      <w:r>
        <w:rPr/>
        <w:t xml:space="preserve"> «</w:t>
      </w:r>
      <w:r>
        <w:rPr>
          <w:b/>
          <w:bCs/>
        </w:rPr>
        <w:t>И призрел Господь на Сарру, как сказал; и сделал Господь Сарре, как говорил. Сарра зачала и родила Аврааму сына в старости его во время, о котором говорил ему Бог;  и нарек Авраам имя сыну своему, родившемуся у него, которого родила ему Сарра, Исаак;  и обрезал Авраам Исаака, сына своего, в восьмой день, как заповедал ему Бог. Авраам был ста лет, когда родился у него Исаак, сын его. И сказала Сарра: смех сделал мне Бог; кто ни услышит обо мне, рассмеется. И сказала: кто сказал бы Аврааму: Сарра будет кормить детей грудью? ибо в старости его я родила сына. Дитя выросло и отнято от груди; и Авраам сделал большой пир в тот день, когда Исаак отнят был от груди</w:t>
      </w:r>
      <w:r>
        <w:rPr/>
        <w:t>».</w:t>
      </w:r>
    </w:p>
    <w:p>
      <w:pPr>
        <w:pStyle w:val="Normal"/>
        <w:jc w:val="both"/>
        <w:rPr/>
      </w:pPr>
      <w:r>
        <w:rPr/>
        <w:tab/>
        <w:t>Сарра не только родила, но и выкормила полностью весь срок грудью. И это предусмотрел Господь, хотя в этом возрасте можно было бы не кормить грудью, но и это было сделано Господом. Как важно знать это нынешним матерям, которые лишают младенцев материнского молока.</w:t>
      </w:r>
    </w:p>
    <w:p>
      <w:pPr>
        <w:pStyle w:val="Normal"/>
        <w:ind w:firstLine="709"/>
        <w:jc w:val="both"/>
        <w:rPr/>
      </w:pPr>
      <w:r>
        <w:rPr/>
        <w:t>«</w:t>
      </w:r>
      <w:r>
        <w:rPr>
          <w:b/>
          <w:bCs/>
        </w:rPr>
        <w:t>И увидела Сарра, что сын Агари Египтянки, которого она родила Аврааму, насмехается, и сказала Аврааму: выгони эту рабыню и сына ее, ибо не наследует сын рабыни сей с сыном моим Исааком. И показалось это Аврааму весьма неприятным ради сына его</w:t>
      </w:r>
      <w:r>
        <w:rPr/>
        <w:t>».</w:t>
      </w:r>
    </w:p>
    <w:p>
      <w:pPr>
        <w:pStyle w:val="TextBody"/>
        <w:rPr/>
      </w:pPr>
      <w:r>
        <w:rPr/>
        <w:tab/>
        <w:t>Сарра знала обычай, что наследует первородный сын, и потому привела Аврааму главный аргумент: Исмаил – сын, рожденный от жены-рабыни, а значит, не имеет права на наследование.</w:t>
      </w:r>
    </w:p>
    <w:p>
      <w:pPr>
        <w:pStyle w:val="Normal"/>
        <w:ind w:firstLine="709"/>
        <w:jc w:val="both"/>
        <w:rPr/>
      </w:pPr>
      <w:r>
        <w:rPr/>
        <w:t>«</w:t>
      </w:r>
      <w:r>
        <w:rPr>
          <w:b/>
          <w:bCs/>
        </w:rPr>
        <w:t>Но Бог сказал Аврааму: не огорчайся ради отрока и рабыни твоей; во всем, что скажет тебе Сарра, слушайся голоса ее, ибо в Исааке наречется тебе семя; и от сына рабыни Я произведу народ, потому что он семя твое</w:t>
      </w:r>
      <w:r>
        <w:rPr/>
        <w:t>».</w:t>
      </w:r>
    </w:p>
    <w:p>
      <w:pPr>
        <w:pStyle w:val="TextBody"/>
        <w:rPr/>
      </w:pPr>
      <w:r>
        <w:rPr/>
        <w:tab/>
        <w:t>Господь не стал менять порядки, установившиеся в родах, ибо государственное устройство – это тоже часть Его управления. Государство есть «Господом дарство» – развеян еще один миф о том, что государственное устройство формировалось эволюционно. Как только появились первобытные люди, Господь, изначально, сразу дал им землю с природой, языки и государственное устройство их общества, благословляя и исправляя ошибки человеческие и даже наказывая наиболее упрямых и порочных царей и их народы.</w:t>
      </w:r>
    </w:p>
    <w:p>
      <w:pPr>
        <w:pStyle w:val="Normal"/>
        <w:ind w:firstLine="709"/>
        <w:jc w:val="both"/>
        <w:rPr/>
      </w:pPr>
      <w:r>
        <w:rPr/>
        <w:t>«</w:t>
      </w:r>
      <w:r>
        <w:rPr>
          <w:b/>
          <w:bCs/>
        </w:rPr>
        <w:t>Авраам встал рано утром, и взял хлеба и мех воды, и дал Агари, положив ей на плечи, и отрока, и отпустил ее. Она пошла, и заблудилась в пустыне Вирсавии; и не стало воды в мехе, и она оставила отрока под одним кустом и пошла, села вдали, в расстоянии на один выстрел из лука. Ибо она сказала: не хочу видеть смерти отрока. И она села против, и подняла вопль, и плакала</w:t>
      </w:r>
      <w:r>
        <w:rPr/>
        <w:t>».</w:t>
      </w:r>
    </w:p>
    <w:p>
      <w:pPr>
        <w:pStyle w:val="Normal"/>
        <w:jc w:val="both"/>
        <w:rPr/>
      </w:pPr>
      <w:r>
        <w:rPr/>
        <w:tab/>
        <w:t>И вновь, попав в критическую ситуацию, которая грозила смертью сыну, Агарь подняла вопль и плакала, признавая свое бессилие и веря, что поможет только Бог.</w:t>
      </w:r>
    </w:p>
    <w:p>
      <w:pPr>
        <w:pStyle w:val="Normal"/>
        <w:ind w:firstLine="709"/>
        <w:jc w:val="both"/>
        <w:rPr/>
      </w:pPr>
      <w:r>
        <w:rPr/>
        <w:t>«…</w:t>
      </w:r>
      <w:r>
        <w:rPr>
          <w:b/>
          <w:bCs/>
        </w:rPr>
        <w:t>и услышал Бог голос отрока; и Ангел Божий с неба воззвал к Агари и сказал ей: что с тобою, Агарь? не бойся; Бог услышал голос отрока оттуда, где он находится; встань, подними отрока и возьми его за руку, ибо Я произведу от него великий народ. И Бог открыл глаза ее, и она увидела колодезь с водою, и пошла, наполнила мех водою и напоила отрока. И Бог был с отроком; и он вырос, и стал жить в пустыне, и сделался стрелком из лука</w:t>
      </w:r>
      <w:r>
        <w:rPr/>
        <w:t>».</w:t>
      </w:r>
    </w:p>
    <w:p>
      <w:pPr>
        <w:pStyle w:val="TextBody"/>
        <w:rPr/>
      </w:pPr>
      <w:r>
        <w:rPr/>
        <w:tab/>
        <w:t>Бог взял Исмаила и Агарь под свое покровительство и подтвердил, что от него произойдет великий народ.</w:t>
      </w:r>
    </w:p>
    <w:p>
      <w:pPr>
        <w:pStyle w:val="Normal"/>
        <w:ind w:firstLine="709"/>
        <w:jc w:val="both"/>
        <w:rPr/>
      </w:pPr>
      <w:r>
        <w:rPr/>
        <w:t>«</w:t>
      </w:r>
      <w:r>
        <w:rPr>
          <w:b/>
          <w:bCs/>
        </w:rPr>
        <w:t>Он жил в пустыне Фаран; и мать его взяла ему жену из земли Египетской. И было в то время, Авимелех с Фихолом, военачальником своим, сказал Аврааму: с тобою Бог во всем, что ты ни делаешь</w:t>
      </w:r>
      <w:r>
        <w:rPr/>
        <w:t>».</w:t>
      </w:r>
    </w:p>
    <w:p>
      <w:pPr>
        <w:pStyle w:val="TextBody"/>
        <w:rPr/>
      </w:pPr>
      <w:r>
        <w:rPr/>
        <w:tab/>
        <w:t>Мы видели веру Авраама Господу, чтобы Он не говорил ему во сне или наяву, слыша откровения, веря обещаниям, он все исполнял и требовал исполнения от своих близких. А со стороны Авимелех видел покровительство Бога, потому и сказал: «с тобою Бог во всем, что ты ни делаешь».</w:t>
      </w:r>
    </w:p>
    <w:p>
      <w:pPr>
        <w:pStyle w:val="Normal"/>
        <w:jc w:val="both"/>
        <w:rPr/>
      </w:pPr>
      <w:r>
        <w:rPr/>
        <w:tab/>
        <w:t>Это очень важная фраза построена абсолютно правильно, сказано: «Бог с тобой». Мы же, претендуя на звание верующего, часто говорим: «с нами Бог», или отдаем указание: «пусть Бог нам поможет».</w:t>
      </w:r>
    </w:p>
    <w:p>
      <w:pPr>
        <w:pStyle w:val="Normal"/>
        <w:jc w:val="both"/>
        <w:rPr/>
      </w:pPr>
      <w:r>
        <w:rPr/>
        <w:tab/>
        <w:t xml:space="preserve">Эти слова мы слышим, когда один князь решает сместить князя другого рода, данного ему Господом, тем самым не дает исполниться замыслам Господа. Такой князь ставит себя выше Господа и, естественно, он, и его народ получают соответствующие «награды». Ища оправдания себе, обвиняя тех исполнителей, через которых Господь вручает «награды», князь получает дополнительно «награды», не говоря уже о том, что после воскресения такого князя ждет ад. </w:t>
      </w:r>
    </w:p>
    <w:p>
      <w:pPr>
        <w:pStyle w:val="Normal"/>
        <w:ind w:firstLine="709"/>
        <w:jc w:val="both"/>
        <w:rPr/>
      </w:pPr>
      <w:r>
        <w:rPr/>
        <w:t>«…</w:t>
      </w:r>
      <w:r>
        <w:rPr>
          <w:b/>
          <w:bCs/>
        </w:rPr>
        <w:t>и теперь поклянись мне здесь Богом, что ты не обидишь ни меня, ни сына моего, ни внука моего; и как я хорошо поступал с тобою, так и ты будешь поступать со мною и землею, в которой ты гостишь. И сказал Авраам: я клянусь. И Авраам упрекал Авимелеха за колодезь с водою, который отняли рабы Авимелеховы. Авимелех же сказал: не знаю, кто это сделал, и ты не сказал мне; я даже и не слыхал о том доныне.  И взял Авраам мелкого и крупного скота и дал Авимелеху, и они оба заключили союз. И заключили союз в Вирсавии. И встал Авимелех, и Фихол, военачальник его, и возвратились в землю Филистимскую</w:t>
      </w:r>
      <w:r>
        <w:rPr/>
        <w:t>».</w:t>
      </w:r>
    </w:p>
    <w:p>
      <w:pPr>
        <w:pStyle w:val="Normal"/>
        <w:jc w:val="both"/>
        <w:rPr/>
      </w:pPr>
      <w:r>
        <w:rPr/>
        <w:tab/>
        <w:t>Хотя и был Бог с Авраамом, он заключил союз с Авимелехом, чтобы его люди жили в мире и спокойствии, так сильные должны поступать со слабыми. Ведь люди Авраама и люди Авимелеха между собой братья, ибо один у них Отец Небесный, разница только в отношении исполнения Его заповедей и законов. Аврааму Господь говорил: «Благословляющих тебя, Я благословлю». Поэтому Авраам и заключил мир с Авимелехом.</w:t>
      </w:r>
    </w:p>
    <w:p>
      <w:pPr>
        <w:pStyle w:val="Normal"/>
        <w:ind w:firstLine="709"/>
        <w:jc w:val="both"/>
        <w:rPr/>
      </w:pPr>
      <w:r>
        <w:rPr/>
        <w:t>«</w:t>
      </w:r>
      <w:r>
        <w:rPr>
          <w:b/>
          <w:bCs/>
        </w:rPr>
        <w:t>И насадил при Вирсавии рощу и призвал там имя Господа, Бога вечного</w:t>
      </w:r>
      <w:r>
        <w:rPr/>
        <w:t>».</w:t>
      </w:r>
    </w:p>
    <w:p>
      <w:pPr>
        <w:pStyle w:val="TextBody"/>
        <w:rPr/>
      </w:pPr>
      <w:r>
        <w:rPr/>
        <w:tab/>
        <w:t>Свершилось обещание Господа, Авраам получил сына Исаака, за это должен был отблагодарить Господа и принес жертву благодарности.</w:t>
      </w:r>
    </w:p>
    <w:p>
      <w:pPr>
        <w:pStyle w:val="Normal"/>
        <w:ind w:firstLine="709"/>
        <w:jc w:val="both"/>
        <w:rPr/>
      </w:pPr>
      <w:r>
        <w:rPr/>
        <w:t>«</w:t>
      </w:r>
      <w:r>
        <w:rPr>
          <w:b/>
          <w:bCs/>
        </w:rPr>
        <w:t>И жил Авраам в земле Филистимской, как странник, дни многие</w:t>
      </w:r>
      <w:r>
        <w:rPr/>
        <w:t>».</w:t>
      </w:r>
    </w:p>
    <w:p>
      <w:pPr>
        <w:pStyle w:val="TextBody"/>
        <w:rPr/>
      </w:pPr>
      <w:r>
        <w:rPr/>
        <w:tab/>
        <w:t>Авраам жил как странник, не как путешественник, а как странный, необычный человек, защищенный Богом, слышащий Его голос, когда другие не слышали и не понимали, как это слышать. Им было непонятно и странно, как соблюдать Божественные законы, исполнение которых как бы никто не проверяет, за ними никто не следит, а болезни и несчастья воспринимали как «случайности»: не то съел, в воду попала грязь и так далее.</w:t>
      </w:r>
    </w:p>
    <w:p>
      <w:pPr>
        <w:pStyle w:val="Normal"/>
        <w:jc w:val="both"/>
        <w:rPr/>
      </w:pPr>
      <w:r>
        <w:rPr/>
        <w:tab/>
        <w:t>Страннолюбие и сегодня стоит на первом месте среди семи добродетелей, моральных принципов, без которых невозможно существование нравственного общества. Эти семь добродетелей сформулировал Соломон, а затем подтвердил Иисус Христос. А здесь она была названа, как самая важная добродетель – странник.</w:t>
      </w:r>
    </w:p>
    <w:p>
      <w:pPr>
        <w:pStyle w:val="Normal"/>
        <w:jc w:val="both"/>
        <w:rPr/>
      </w:pPr>
      <w:r>
        <w:rPr/>
        <w:tab/>
        <w:t>Казалось все хорошо, Исаак вырос на радость родителям, но Господь продолжает проверять веру Авраама, ведь от него должны размножаться роды. Последнее искушение, которому был подвергнут Авраам – самая серьезная проверка, трудно даже представить как можно его исполнить. Исполнение Авраамом воли Господа – это эталон истинной веры для всех потомков Авраама. Только человек, готовый пройти подобное искушение, может назвать себя истинно верящим Господу. Другая, меньшая  вера может пока называться доверием, так как не доросла до истинной – абсолютной веры Господу во всем, в любых Его указаниях и деяниях.</w:t>
      </w:r>
    </w:p>
    <w:p>
      <w:pPr>
        <w:pStyle w:val="Normal"/>
        <w:ind w:firstLine="709"/>
        <w:jc w:val="both"/>
        <w:rPr/>
      </w:pPr>
      <w:r>
        <w:rPr>
          <w:b/>
          <w:bCs/>
          <w:sz w:val="28"/>
          <w:szCs w:val="28"/>
        </w:rPr>
        <w:t>22.</w:t>
      </w:r>
      <w:r>
        <w:rPr/>
        <w:t xml:space="preserve"> «</w:t>
      </w:r>
      <w:r>
        <w:rPr>
          <w:b/>
          <w:bCs/>
        </w:rPr>
        <w:t>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 На третий день Авраам возвел очи свои, и увидел то место издалека</w:t>
      </w:r>
      <w:r>
        <w:rPr/>
        <w:t>».</w:t>
      </w:r>
    </w:p>
    <w:p>
      <w:pPr>
        <w:pStyle w:val="TextBody"/>
        <w:rPr/>
      </w:pPr>
      <w:r>
        <w:rPr/>
        <w:tab/>
        <w:t>Бог обращается к Аврааму, акцентируя: «возьми сына твоего, единственного твоего, (так как Исмаила Авраам отослал) которого ты любишь, и принеси мне в жертву».</w:t>
      </w:r>
    </w:p>
    <w:p>
      <w:pPr>
        <w:pStyle w:val="Normal"/>
        <w:jc w:val="both"/>
        <w:rPr/>
      </w:pPr>
      <w:r>
        <w:rPr/>
        <w:tab/>
        <w:t>Каково было Аврааму услышать от Бога эту просьбу? После всего, что с ним произошло, после того, как он с таким трудом и долготерпением приобрел сына от Сарры, убив собственными руками, принести в жертву? В чем же смысл? Ведь проникнуть в замыслы Божии невозможно. Каково было Сарре, потерять сына, ведь она слышала желание Господа? А вдруг Аврааму только показалось? Чтобы исполнить эту волю нужно только всем своим разумом – сердцем – надеяться на Высокоразумие Господа и естественно полностью верить Ему.</w:t>
      </w:r>
    </w:p>
    <w:p>
      <w:pPr>
        <w:pStyle w:val="Normal"/>
        <w:jc w:val="both"/>
        <w:rPr/>
      </w:pPr>
      <w:r>
        <w:rPr/>
        <w:tab/>
        <w:t>Авраам знал это и этим его вера отличается от веры многих и многих верующих. И как поступает Авраам? Ни на секунду не сомневаясь в услышанной просьбе Бога, встает рано, берет сына, седлает осла, берет дрова для всесожжения и идет в то место, которое указал Бог. И только на третий день пути Бог показал место, где надо сложить жертвенник. Все это время Бог читал в разуме у Авраама: засомневается, не разуверится ли? А что бы пережил  любой отец за три дня пути к жертвеннику вместе с сыном? Авраам не сомневался: Бог дал сына и Бог взял – значит, он Ему нужен, Ему виднее.</w:t>
      </w:r>
    </w:p>
    <w:p>
      <w:pPr>
        <w:pStyle w:val="Normal"/>
        <w:ind w:firstLine="709"/>
        <w:jc w:val="both"/>
        <w:rPr/>
      </w:pPr>
      <w:r>
        <w:rPr/>
        <w:t>«</w:t>
      </w:r>
      <w:r>
        <w:rPr>
          <w:b/>
          <w:bCs/>
        </w:rPr>
        <w:t>И сказал Авраам отрокам своим: останьтесь вы здесь с ослом, а я и сын пойдем туда и поклонимся, и возвратимся к вам. И взял Авраам дрова для всесожжения, и возложил на Исаака, сына своего; взял в руки огонь и нож, и пошли оба вместе. И начал Исаак говорить Аврааму, отцу своему, и сказал: отец мой! Он отвечал: вот я, сын мой. Он сказал: вот огонь и дрова, где же агнец для всесожжения? Авраам сказал: Бог усмотрит Себе агнца для всесожжения, сын мой. И шли далее оба вместе. 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w:t>
      </w:r>
      <w:r>
        <w:rPr/>
        <w:t>».</w:t>
      </w:r>
    </w:p>
    <w:p>
      <w:pPr>
        <w:pStyle w:val="TextBody"/>
        <w:rPr/>
      </w:pPr>
      <w:r>
        <w:rPr/>
        <w:tab/>
        <w:t>Бог довел свое испытание до кульминации: Авраам занес нож, чтобы заколоть сына. Проверка закончена, ибо Авраам ни на мгновение не усомнился, что обязан исполнить все сказанное Богом.</w:t>
      </w:r>
    </w:p>
    <w:p>
      <w:pPr>
        <w:pStyle w:val="Normal"/>
        <w:jc w:val="both"/>
        <w:rPr/>
      </w:pPr>
      <w:r>
        <w:rPr/>
        <w:tab/>
        <w:t>Ангел Господень остановил руку Авраама.</w:t>
      </w:r>
    </w:p>
    <w:p>
      <w:pPr>
        <w:pStyle w:val="Normal"/>
        <w:ind w:firstLine="709"/>
        <w:jc w:val="both"/>
        <w:rPr/>
      </w:pPr>
      <w:r>
        <w:rPr/>
        <w:t>«</w:t>
      </w:r>
      <w:r>
        <w:rPr>
          <w:b/>
          <w:bCs/>
        </w:rPr>
        <w:t>Но Ангел Господень воззвал к нему с неба и сказал: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И возвел Авраам очи свои и увидел: и вот, позади овен, запутавшийся в чаще рогами своими. Авраам пошел, взял овна и принес его во всесожжение вместо, сына своего. И нарек Авраам имя месту тому: Иегова-ире. Посему и ныне говорится: на горе Иеговы усмотрится. И вторично воззвал к Аврааму Ангел Господень с неба и сказал: Мною клянусь, говорит Господь, что, так как ты сделал сие дело, и не пожалел сына твоего, единственного твоего,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w:t>
      </w:r>
      <w:r>
        <w:rPr/>
        <w:t>».</w:t>
      </w:r>
    </w:p>
    <w:p>
      <w:pPr>
        <w:pStyle w:val="Normal"/>
        <w:ind w:firstLine="709"/>
        <w:jc w:val="both"/>
        <w:rPr/>
      </w:pPr>
      <w:r>
        <w:rPr/>
        <w:t xml:space="preserve">В чем смысл этого испытания Авраама для верящих людей, в том числе и для наших поколений? Господь обещал Аврааму, что от него произойдет род великий. Он обещал благословения во всем? Все, что обещано, исполнено. Авраам получил большое имение: много скота, золота, серебра, он получил любимую жену, мирную жизнь, землю, на которой жил и пас свои стада, получил двух сыновей, при этом ни он, ни его близкие не получили болезней и преждевременных смертей. Все это он получил от Господа с любовью, как и в наших семьях, отец все наследство отдает любимому и любящему сыну. В этом искушении Господь проверял ответную любовь Авраама к Нему, а способен ли он без сомнений отдать самое дорогое? Авраам, получая что-либо от Господа, всегда приносил жертву благодарности. Теперь же предстояло пожертвовать долгожданного любимого сына. Авраам, не задумываясь, пожертвовал. Жертва Авраама – это главный критерий веры. Многие потом будут называть себя верящими Богу, но не смогут совершить добрых и благих дел – получив большие материальные имения, присвоят заслугу получения себе, оказавшись неспособными принести жертву на богоугодные дела; многие будут судить, осуждать близких, за то, что они слышали голос Господа, как слышал Авраам, и исполняли откровения Господа. Потому они стали головерами, только рассуждающими о вере и Господе, исправно молясь, но благодеяниями не подтверждая свою веру. </w:t>
      </w:r>
    </w:p>
    <w:p>
      <w:pPr>
        <w:pStyle w:val="Normal"/>
        <w:ind w:firstLine="709"/>
        <w:jc w:val="both"/>
        <w:rPr/>
      </w:pPr>
      <w:r>
        <w:rPr/>
        <w:t>Позднее Господь скажет: получил богатство, оставь себе, сколько нужно, остальное отдай тому, кто вернуть не может. Кому отдать Он подскажет, важно решиться отдать. Иисус Христос через Своих учеников объяснит суть веры и любви: вера получает (от Бога), ничто нельзя получить без веры, любовь раздает (полученное), ничего нельзя отдать без любви, иначе это будет насилие или ханжество. Таким образом, вера и любовь – это два самых важных святых чувства верящего Богу человека. У неверящих вместо веры – недоверие, предверие, сомнения; вместо любви – жадность, корысть, похоть и удовольствие. Фактически, мы видим две идеальные модели совершенного человека: Ной и его потомок Авраам, а исследования их жизни и бытия позволяет увидеть путь движения народов к совершенству на любых временных этапах бытия. Важно только решить: хотим ли мы принять для себя за модель Ноя и Авраама и вернуться назад в рай или будем копировать Каина и останемся на Земле, в змея лукавого владениях.</w:t>
      </w:r>
    </w:p>
    <w:p>
      <w:pPr>
        <w:pStyle w:val="Normal"/>
        <w:jc w:val="both"/>
        <w:rPr/>
      </w:pPr>
      <w:r>
        <w:rPr/>
        <w:tab/>
        <w:t>Так закончились испытания Авраама в материальном мире, так же трудно проходил, но выдержал все испытания Ной, с одной лишь разницей: Ной проходил проверку не в материальном, а в духовном мире.</w:t>
      </w:r>
    </w:p>
    <w:p>
      <w:pPr>
        <w:pStyle w:val="Normal"/>
        <w:jc w:val="both"/>
        <w:rPr/>
      </w:pPr>
      <w:r>
        <w:rPr/>
        <w:tab/>
        <w:t>Теперь Господь будет производить от праведного Авраама последующие роды, а порочные, подобные Каину, низводить, прекращать. Позднее Апостол Павел скажет: «поймите нет иудеев, эллинов, варваров, скифов – все едины». Сейчас видим, что все народы произошли от Авраама праведного, но к сожалению, в последствии, потеряли праведность.</w:t>
      </w:r>
    </w:p>
    <w:p>
      <w:pPr>
        <w:pStyle w:val="Normal"/>
        <w:ind w:firstLine="709"/>
        <w:jc w:val="both"/>
        <w:rPr/>
      </w:pPr>
      <w:r>
        <w:rPr/>
        <w:t>«</w:t>
      </w:r>
      <w:r>
        <w:rPr>
          <w:b/>
          <w:bCs/>
        </w:rPr>
        <w:t>И возвратился Авраам к отрокам своим, и встали и пошли вместе в Вирсавию; и жил Авраам в Вирсавии</w:t>
      </w:r>
      <w:r>
        <w:rPr/>
        <w:t>».</w:t>
      </w:r>
    </w:p>
    <w:p>
      <w:pPr>
        <w:pStyle w:val="TextBody"/>
        <w:rPr/>
      </w:pPr>
      <w:r>
        <w:rPr/>
        <w:tab/>
        <w:t>Невозможно подробно в книге описывать полное исследование Библии, в которой каждое слово имеет глубочайший смысл, получился бы нечитаемый обычным человеком труд.</w:t>
      </w:r>
    </w:p>
    <w:p>
      <w:pPr>
        <w:pStyle w:val="Normal"/>
        <w:jc w:val="both"/>
        <w:rPr/>
      </w:pPr>
      <w:r>
        <w:rPr/>
        <w:tab/>
        <w:t>Задача этой книги представляется в том, чтобы помочь увидеть Божественную Систему Мироустройства, цели существования этой Системы, и только после этого увидеть главную подсистему ее – устройство человека и цели его существования, затем станет ясно как устроены другие подсистемы, устройство живого мира и цели его существования. Оказалось, что все в нашем мире устроено по образу и подобию Божественной Системы Мироустройства, как в школе мы изучали подобие треугольников: вот большой, другой меньше, третий еще меньше. В этом триединство Бога, как мир мог бы существовать и управляться, если элементы системы были бы уникальны по принципу своего устройства?</w:t>
      </w:r>
    </w:p>
    <w:p>
      <w:pPr>
        <w:pStyle w:val="Normal"/>
        <w:jc w:val="both"/>
        <w:rPr/>
      </w:pPr>
      <w:r>
        <w:rPr/>
        <w:tab/>
        <w:t>Поэтому цель книги увидеть или выявить реперные, краеугольные точки, обозначающие контуры Системы Мироустройства. В мире знаний человек осуществил разделение целого знания на сектора или отрасли, каждый исследователь изучает или развивает ту часть, которая ему интересна или к которой он максимально профессионально подготовлен. Есть небольшие группы специалистов, которые разрабатывают конструкции автомобилей, телевизоров, а пользователям не нужно подробно знать тонкости устройства двигателя или системы его электроснабжения, не нужно знать как формируется цветовое изображение на экране телевизора, достаточно выяснить как заводить автомобиль, управлять им, переключать скорости, а у телевизора – как переключать программы, подрегулировать звук и изображение и т.п.</w:t>
      </w:r>
    </w:p>
    <w:p>
      <w:pPr>
        <w:pStyle w:val="Normal"/>
        <w:jc w:val="both"/>
        <w:rPr/>
      </w:pPr>
      <w:r>
        <w:rPr/>
        <w:tab/>
        <w:t>Точно также со знаниями, изложенными в Библии: ученым-философам необходимо ее изучать глубочайшим образом, а бизнесменам, работающим на производстве, в сфере торговли или услуг, проектировщикам и так далее нет необходимости изучать ее досконально. Им необходимо увидеть описание Системы Мироустройства, чтобы в нее поверить и следовать ее законам, жить в вере и согласии, реализовывать Божественные цели. Поверить точно также как поверили в электричество, радиоволны, которые никто не видел, видя только их проявление в работе. Бога видели только единицы, а подавляющая часть людей Его не видели, которым и надо поверить, и жить по-другому.</w:t>
      </w:r>
    </w:p>
    <w:p>
      <w:pPr>
        <w:pStyle w:val="Normal"/>
        <w:jc w:val="both"/>
        <w:rPr/>
      </w:pPr>
      <w:r>
        <w:rPr/>
        <w:tab/>
        <w:t>В дальнейшем будем останавливаться на изучении важнейших глав и стихов. При желании, естественно, каждый может почитать пропущенные места и обязательно попытаться найти тайный, духовный смысл, но только не материальный, ведь материальный мир мы познаем сами и Библия для этого познания не нужна.</w:t>
      </w:r>
    </w:p>
    <w:p>
      <w:pPr>
        <w:pStyle w:val="Normal"/>
        <w:ind w:firstLine="709"/>
        <w:jc w:val="both"/>
        <w:rPr/>
      </w:pPr>
      <w:r>
        <w:rPr>
          <w:b/>
          <w:bCs/>
          <w:sz w:val="28"/>
          <w:szCs w:val="28"/>
        </w:rPr>
        <w:t>23.</w:t>
      </w:r>
      <w:r>
        <w:rPr/>
        <w:t xml:space="preserve"> «</w:t>
      </w:r>
      <w:r>
        <w:rPr>
          <w:b/>
          <w:bCs/>
        </w:rPr>
        <w:t>Жизни Сарриной было сто двадцать семь лет: вот лета жизни Сарриной; и умерла Сарра в Кириаф-Арбе, что ныне Хеврон, в земле Ханаанской. И пришел Авраам рыдать по Сарре и оплакивать ее</w:t>
      </w:r>
      <w:r>
        <w:rPr/>
        <w:t>».</w:t>
      </w:r>
    </w:p>
    <w:p>
      <w:pPr>
        <w:pStyle w:val="TextBody"/>
        <w:rPr/>
      </w:pPr>
      <w:r>
        <w:rPr/>
        <w:tab/>
        <w:t>Аврааму нужно похоронить Сарру и он обратился к народу, который жил рядом, дать место для захоронения жены. И видим в этой главе с каким уважением они относились к Аврааму и уступили, продав землю, в которой была похоронена Сарра.</w:t>
      </w:r>
    </w:p>
    <w:p>
      <w:pPr>
        <w:pStyle w:val="Normal"/>
        <w:ind w:firstLine="709"/>
        <w:jc w:val="both"/>
        <w:rPr/>
      </w:pPr>
      <w:r>
        <w:rPr>
          <w:b/>
          <w:bCs/>
          <w:sz w:val="28"/>
          <w:szCs w:val="28"/>
        </w:rPr>
        <w:t>24.</w:t>
      </w:r>
      <w:r>
        <w:rPr/>
        <w:t xml:space="preserve"> «</w:t>
      </w:r>
      <w:r>
        <w:rPr>
          <w:b/>
          <w:bCs/>
        </w:rPr>
        <w:t>Авраам был уже стар и в летах преклонных. Господь благословил Авраама всем</w:t>
      </w:r>
      <w:r>
        <w:rPr/>
        <w:t>».</w:t>
      </w:r>
    </w:p>
    <w:p>
      <w:pPr>
        <w:pStyle w:val="TextBody"/>
        <w:rPr/>
      </w:pPr>
      <w:r>
        <w:rPr/>
        <w:tab/>
        <w:t>Вот здесь изложена суть благословения: не простое слово – благословляю и иди делай как знаешь, а постоянное управление, когда Господь, присылаемым Словом-Мыслью, управлял каждым шагом Авраама на его жизненном пути, а за исполнительность Господь дал Аврааму все.</w:t>
      </w:r>
    </w:p>
    <w:p>
      <w:pPr>
        <w:pStyle w:val="Normal"/>
        <w:jc w:val="both"/>
        <w:rPr/>
      </w:pPr>
      <w:r>
        <w:rPr/>
        <w:tab/>
        <w:t>Авраам не только сам верил Богу и общался с Ним, но учил этому своих близких и рабов. Это мы видим по описанию того, как старший раб будет исполнять повеление Авраама найти жену Исааку – конечно, только с помощью Господа, ибо только Он знает какая жена нужна Исааку.</w:t>
      </w:r>
    </w:p>
    <w:p>
      <w:pPr>
        <w:pStyle w:val="Normal"/>
        <w:ind w:firstLine="709"/>
        <w:jc w:val="both"/>
        <w:rPr/>
      </w:pPr>
      <w:r>
        <w:rPr/>
        <w:t>«</w:t>
      </w:r>
      <w:r>
        <w:rPr>
          <w:b/>
          <w:bCs/>
        </w:rPr>
        <w:t>И сказал Авраам рабу своему, старшему в доме его, управлявшему всем, что у него было: положи руку твою под стегно мое и клянись мне Господом, Богом неба и Богом земли, что ты не возьмешь сыну моему жены из дочерей Хананеев, среди которых я живу, но пойдешь в землю мою, на родину мою, и возьмешь жену сыну моему Исааку. Господь, Бог неба, Который взял меня из дома отца моего и из земли рождения моего, Который говорил мне и Который клялся мне, говоря: потомству твоему дам сию землю, — Он пошлет Ангела Своего пред тобою, и ты возьмешь жену сыну моему оттуда; И взял раб из верблюдов господина своего десять верблюдов и пошел. В руках у него были также всякие сокровища господина его. Он встал и пошел в Месопотамию, в город Нахора, и остановил верблюдов вне города, у колодезя воды, под вечер, в то время, когда выходят женщины черпать</w:t>
      </w:r>
      <w:r>
        <w:rPr/>
        <w:t>».</w:t>
      </w:r>
    </w:p>
    <w:p>
      <w:pPr>
        <w:pStyle w:val="Normal"/>
        <w:jc w:val="both"/>
        <w:rPr/>
      </w:pPr>
      <w:r>
        <w:rPr/>
        <w:tab/>
        <w:t>Прежде чем искать жену из тех женщин, которые приходят за водой, раб просит Господа о помощи и о знамении, по которому он узнает будущую жену Исаака.</w:t>
      </w:r>
    </w:p>
    <w:p>
      <w:pPr>
        <w:pStyle w:val="Normal"/>
        <w:ind w:firstLine="709"/>
        <w:jc w:val="both"/>
        <w:rPr/>
      </w:pPr>
      <w:r>
        <w:rPr/>
        <w:t>«…</w:t>
      </w:r>
      <w:r>
        <w:rPr>
          <w:b/>
          <w:bCs/>
        </w:rPr>
        <w:t>и сказал: Господи, Боже господина моего Авраама! пошли ее сегодня навстречу мне и сотвори милость с господином моим Авраамом; вот, я стою у источника воды, и дочери жителей города выходят черпать воду; и девица, которой я скажу: наклони кувшин твой, я напьюсь, и которая скажет: пей, я и верблюдам твоим дам пить, — вот та, которую Ты назначил рабу Твоему Исааку; и по сему узнаю я, что Ты творишь милость с господином моим. Еще не перестал он говорить, и вот, вышла Ревекка, которая родилась от Вафуила, сына Милки, жены Нахора, брата Авраамова, и кувшин ее на плече ее; девица была прекрасна видом, дева, которой не познал муж. Она сошла к источнику, наполнила кувшин свой и пошла вверх. И побежал раб навстречу ей и сказал: дай мне испить немного воды из кувшина твоего. Она сказала: пей, господин мой. И тотчас спустила кувшин свой на руку свою и напоила его. И, когда напоила его, сказала: я стану черпать и для верблюдов твоих, пока не напьются. И тотчас вылила воду из кувшина своего в поило и побежала опять к колодезю почерпнуть, и начерпала для всех верблюдов его. Человек тот смотрел на нее с изумлением в молчании, желая уразуметь, благословил ли Господь путь его, или нет</w:t>
      </w:r>
      <w:r>
        <w:rPr/>
        <w:t>».</w:t>
      </w:r>
    </w:p>
    <w:p>
      <w:pPr>
        <w:pStyle w:val="Normal"/>
        <w:jc w:val="both"/>
        <w:rPr/>
      </w:pPr>
      <w:r>
        <w:rPr/>
        <w:tab/>
        <w:t>Это другой образец веры – ведь, Авраам сказал, что Господь пред тобой пошлет Ангела и он решит твою проблему. Вот, говоря нынешним языком, технология общения с Господом и как Он исполняет просьбы верящих Ему. Если верящий раб стоял в изумлении, хотя знал как найти невесту, то можно себе представить какое потрясение испытал бы в подобной ситуации современный человек. Но, тем не менее, все, что здесь описано истинно и каждый из нас способен на такое общение – этому учит учебник всех времен, Библия.</w:t>
      </w:r>
    </w:p>
    <w:p>
      <w:pPr>
        <w:pStyle w:val="Normal"/>
        <w:ind w:firstLine="709"/>
        <w:jc w:val="both"/>
        <w:rPr/>
      </w:pPr>
      <w:r>
        <w:rPr/>
        <w:t>«</w:t>
      </w:r>
      <w:r>
        <w:rPr>
          <w:b/>
          <w:bCs/>
        </w:rPr>
        <w:t>Когда верблюды перестали пить, тогда человек тот взял золотую серьгу, весом полсикля, и два запястья на руки ей, весом в десять сиклей золота; и сказал: чья ты дочь? скажи мне, есть ли в доме отца твоего место нам ночевать? Она сказала ему: я дочь Вафуила, сына Милки, которого она родила Нахору. И еще сказала ему: у нас много соломы и корму, и есть место для ночлега. И преклонился человек тот и поклонился Господу, и сказал: благословен Господь Бог господина моего Авраама, Который не оставил господина моего милостью Своею и истиною Своею! Господь прямым путем привел меня к дому брата господина моего</w:t>
      </w:r>
      <w:r>
        <w:rPr/>
        <w:t>».</w:t>
      </w:r>
    </w:p>
    <w:p>
      <w:pPr>
        <w:pStyle w:val="TextBody"/>
        <w:rPr/>
      </w:pPr>
      <w:r>
        <w:rPr/>
        <w:tab/>
        <w:t>Это мы плутаем в темноте материального мира со свечой в руках, подобно той, которую зажигаем в храмах, когда упавшее дерево в трех метрах от нас кажется драконом, и что бы мы ни обсуждали, приводим как основной довод: «мне кажется, я не точно знаю». Сколько и по каким критериям раб искал бы жену Исааку, как мы говорим, методом проб и ошибок? Господь же привел прямым путем половинку Исаака или дал рабу возможность связать внизу то, что связано наверху.</w:t>
      </w:r>
    </w:p>
    <w:p>
      <w:pPr>
        <w:pStyle w:val="Normal"/>
        <w:ind w:firstLine="709"/>
        <w:jc w:val="both"/>
        <w:rPr/>
      </w:pPr>
      <w:r>
        <w:rPr/>
        <w:t>«…</w:t>
      </w:r>
      <w:r>
        <w:rPr>
          <w:b/>
          <w:bCs/>
        </w:rPr>
        <w:t>и предложена была ему пища; но он сказал: не стану есть, доколе не скажу дела своего. И сказали: говори. Он сказал: я раб Авраамов; Господь весьма благословил господина моего, и он сделался великим: Он дал ему овец и волов, серебро и золото, рабов и рабынь, верблюдов и ослов; Сарра, жена господина моего, уже состарившись, родила господину моему сына, которому он отдал все, что у него; и взял с меня клятву господин мой, сказав: не бери жены сыну моему из дочерей Хананеев, в земле которых я живу, а пойди в дом отца моего и к родственникам моим, и возьмешь жену сыну моему. Еще не перестал я говорить в уме моем, и вот вышла Ревекка, и кувшин ее на плече ее, и сошла к источнику и почерпнула; и я сказал ей: напой меня. Она тотчас спустила с себя кувшин свой и сказала: пей, и верблюдов твоих я напою. И я пил, и верблюдов она напоила. Я спросил ее и сказал: чья ты дочь? Она сказала: дочь Вафуила, сына Нахорова, которого родила ему Милка. И дал я серьги ей и запястья на руки ее. И преклонился я и поклонился Господу, и благословил Господа, Бога господина моего Авраама, Который прямым путем привел меня, чтобы взять дочь брата господина моего за сына его. И ныне скажите мне: намерены ли вы оказать милость и правду господину моему или нет? скажите мне, и я обращусь направо, или налево. И отвечали Лаван и Вафуил и сказали: от Господа пришло это дело; мы не можем сказать тебе вопреки ни худого, ни доброго; вот Ревекка пред тобою; возьми и пойди; пусть будет она женою сыну господина твоего, как сказал Господь. Когда раб Авраамов услышал слова их, то поклонился Господу до земли</w:t>
      </w:r>
      <w:r>
        <w:rPr/>
        <w:t>».</w:t>
      </w:r>
    </w:p>
    <w:p>
      <w:pPr>
        <w:pStyle w:val="Normal"/>
        <w:jc w:val="both"/>
        <w:rPr/>
      </w:pPr>
      <w:r>
        <w:rPr/>
        <w:tab/>
        <w:t>И здесь мы видим промысел или проявление мысли Божией, которую он прислал Ревекке, согласиться быть женой Исаака. Лаван и Вафуил, как верящие Господу, поверили в промысел и исполнили волю Господа.</w:t>
      </w:r>
    </w:p>
    <w:p>
      <w:pPr>
        <w:pStyle w:val="Normal"/>
        <w:ind w:firstLine="709"/>
        <w:jc w:val="both"/>
        <w:rPr/>
      </w:pPr>
      <w:r>
        <w:rPr/>
        <w:t>«</w:t>
      </w:r>
      <w:r>
        <w:rPr>
          <w:b/>
          <w:bCs/>
        </w:rPr>
        <w:t>И вынул раб серебряные вещи и золотые вещи и одежды и дал Ревекке; также и брату ее и матери ее дал богатые подарки. И ели и пили он и люди, бывшие с ним, и переночевали. Когда же встали поутру, то он сказал: отпустите меня к господину моему. Но брат ее и мать ее сказали: пусть побудет с нами девица дней хотя десять, потом пойдешь. Он сказал им: не удерживайте меня, ибо Господь благоустроил путь мой; отпустите меня, и я пойду к господину моему. Они сказали: призовем девицу и спросим, что она скажет. И призвали Ревекку и сказали ей: пойдешь ли с этим человеком? Она сказала: пойду. И отпустили Ревекку, сестру свою, и кормилицу ее, и раба Авраамова, и людей его. И благословили Ревекку и сказали ей: сестра наша! да родятся от тебя тысячи тысяч, и да владеет потомство твое жилищами врагов твоих! При наступлении вечера Исаак вышел в поле поразмыслить, и возвел очи свои, и увидел: вот, идут верблюды. Ревекка взглянула, и увидела Исаака, и спустилась с верблюда.  И сказала рабу: кто этот человек, который идет по полю навстречу нам? Раб сказал: это господин мой. И она взяла покрывало и покрылась. Раб же сказал Исааку все, что сделал. И ввел ее Исаак в шатер Сарры, матери своей, и взял Ревекку, и она сделалась ему женою, и он возлюбил ее; и утешился Исаак в печали по матери своей</w:t>
      </w:r>
      <w:r>
        <w:rPr/>
        <w:t xml:space="preserve">».  </w:t>
      </w:r>
    </w:p>
    <w:p>
      <w:pPr>
        <w:pStyle w:val="Normal"/>
        <w:jc w:val="both"/>
        <w:rPr/>
      </w:pPr>
      <w:r>
        <w:rPr/>
        <w:tab/>
        <w:t>Осуществилось то, о чем говорилось Адаму: когда найдет муж половину свою – жену и прилепится к ней, оставив отца и мать свою, и станут человеком-владыкой.</w:t>
      </w:r>
    </w:p>
    <w:p>
      <w:pPr>
        <w:pStyle w:val="Normal"/>
        <w:ind w:firstLine="709"/>
        <w:jc w:val="both"/>
        <w:rPr/>
      </w:pPr>
      <w:r>
        <w:rPr>
          <w:b/>
          <w:bCs/>
          <w:sz w:val="28"/>
          <w:szCs w:val="28"/>
        </w:rPr>
        <w:t>25.</w:t>
      </w:r>
      <w:r>
        <w:rPr/>
        <w:t xml:space="preserve"> «</w:t>
      </w:r>
      <w:r>
        <w:rPr>
          <w:b/>
          <w:bCs/>
        </w:rPr>
        <w:t>И взял Авраам еще жену, именем Хеттуру. Она родила ему Зимрана, Иокшана, Медана, Мадиана, Ишбака и Шуаха. Иокшан родил Шеву, и Дедана. Сыны Дедана были: Ашурим, Летушим и Леюмим. Сыны Мадиана: Ефа, Ефер, Ханох, Авида и Елдага. Все сии сыны Хеттуры. И отдал Авраам все, что было у него, Исааку, а сынам наложниц, которые были у Авраама, дал Авраам подарки и отослал их от Исаака, сына своего, еще при жизни своей, на восток, в землю восточную. Дней жизни Авраамовой, которые он прожил, было сто семьдесят пять лет</w:t>
      </w:r>
      <w:r>
        <w:rPr/>
        <w:t>».</w:t>
      </w:r>
    </w:p>
    <w:p>
      <w:pPr>
        <w:pStyle w:val="TextBody"/>
        <w:rPr/>
      </w:pPr>
      <w:r>
        <w:rPr/>
        <w:tab/>
        <w:t>Третья жена Авраама Хеттура родила ему еще шесть сыновей. Все сбылось, как обещал Господь. Сбылось, что от Измаила и Исаака произошли две ветви великих народов.</w:t>
      </w:r>
    </w:p>
    <w:p>
      <w:pPr>
        <w:pStyle w:val="Normal"/>
        <w:jc w:val="both"/>
        <w:rPr/>
      </w:pPr>
      <w:r>
        <w:rPr/>
        <w:tab/>
        <w:t>От Измаила пошли роды, исповедующие ислам, от Исаака произошли народы, исповедующие иудаизм и многообразные формы христианства. И все их религиозные знания основаны на одном Учении, записанном в двух Божественных манускриптах Библии и Коране. В Библии описано происхождение Земли и Неба и всего живого, в Коране в аятах показаны знамения дел Божиих и даны ссылки на Начало, описанное в Библии.</w:t>
      </w:r>
    </w:p>
    <w:p>
      <w:pPr>
        <w:pStyle w:val="Normal"/>
        <w:ind w:firstLine="709"/>
        <w:jc w:val="both"/>
        <w:rPr/>
      </w:pPr>
      <w:r>
        <w:rPr/>
        <w:t xml:space="preserve"> </w:t>
      </w:r>
      <w:r>
        <w:rPr/>
        <w:t>«…</w:t>
      </w:r>
      <w:r>
        <w:rPr>
          <w:b/>
          <w:bCs/>
        </w:rPr>
        <w:t>и скончался Авраам, и умер в старости доброй, престарелый и насыщенный, и приложился к народу своему. И погребли его Исаак и Измаил, сыновья его, в пещере Махпеле, на поле Ефрона, сына Цохара, Хеттеянина, которое против Мамре, на поле, которые Авраам приобрел от сынов Хетовых. Там погребены Авраам и Сарра, жена его. По смерти Авраама Бог благословил Исаака, сына его. Исаак жил при Беэр-лахай-рои</w:t>
      </w:r>
      <w:r>
        <w:rPr/>
        <w:t>».</w:t>
      </w:r>
    </w:p>
    <w:p>
      <w:pPr>
        <w:pStyle w:val="TextBody"/>
        <w:rPr/>
      </w:pPr>
      <w:r>
        <w:rPr/>
        <w:tab/>
        <w:t>Здесь видим важное событие, Измаил и Исаак, как родные браться и сыновья Авраама вместе погребли отца. А Исаак вслед за Авраамом пятым получает благословение от Бога.</w:t>
      </w:r>
    </w:p>
    <w:p>
      <w:pPr>
        <w:pStyle w:val="Normal"/>
        <w:ind w:firstLine="709"/>
        <w:jc w:val="both"/>
        <w:rPr/>
      </w:pPr>
      <w:r>
        <w:rPr/>
        <w:t>«</w:t>
      </w:r>
      <w:r>
        <w:rPr>
          <w:b/>
          <w:bCs/>
        </w:rPr>
        <w:t>Вот родословие Измаила, сына Авраамова, которого родила Аврааму Агарь Египтянка, служанка Саррина; и вот имена сынов Измаиловых, имена их по родословию их: первенец Измаилов Наваиоф, за ним Кедар, Адбеел, Мивсам, Мишма, Дума, Масса,  Хадад, Фема, Иетур, Нафиш и Кедма. Сии суть сыны Измаиловы, и сии имена их, в селениях их, в кочевьях их. Это двенадцать князей племен их. Лет же жизни Измаиловой было сто тридцать семь лет; и скончался он, и умер, и приложился к народу своему</w:t>
      </w:r>
      <w:r>
        <w:rPr/>
        <w:t>».</w:t>
      </w:r>
    </w:p>
    <w:p>
      <w:pPr>
        <w:pStyle w:val="TextBody"/>
        <w:rPr/>
      </w:pPr>
      <w:r>
        <w:rPr/>
        <w:tab/>
        <w:t>Сбылось и обещание Агари и Измаилу, от него тоже пошел род великий.</w:t>
      </w:r>
    </w:p>
    <w:p>
      <w:pPr>
        <w:pStyle w:val="Normal"/>
        <w:ind w:firstLine="709"/>
        <w:jc w:val="both"/>
        <w:rPr/>
      </w:pPr>
      <w:r>
        <w:rPr/>
        <w:t>«</w:t>
      </w:r>
      <w:r>
        <w:rPr>
          <w:b/>
          <w:bCs/>
        </w:rPr>
        <w:t>Вот родословие Исаака, сына Авраамова. Авраам родил Исаака. Исаак был сорока лет, когда он взял себе в жену Ревекку, дочь Вафуила Арамеянина из Месопотамии, сестру Лавана Арамеянина. И молился Исаак Господу о жене своей, потому что она была неплодна; и Господь услышал его, и зачала Ревекка, жена его</w:t>
      </w:r>
      <w:r>
        <w:rPr/>
        <w:t>».</w:t>
      </w:r>
    </w:p>
    <w:p>
      <w:pPr>
        <w:pStyle w:val="Normal"/>
        <w:jc w:val="both"/>
        <w:rPr/>
      </w:pPr>
      <w:r>
        <w:rPr/>
        <w:tab/>
        <w:t>Исаак также проходит искушение, Ревекка оказалась неплодной. Но Исаак знал, что должен делать верящий Господу - молиться или признать, что он мал, а все в руках Великого Всемогущего и Ревекка зачала. В сегодняшнее время женщины, страдающие бесплодием, проходят курсы лечения, едут в санатории, верят кому и во что угодно, готовы на любые жертвы, но при этом не просят Всемогущего, открывающего и закрывающего недро для плодоношения, потому что ни они, ни их мужья, ни их родители не верят Господу.</w:t>
      </w:r>
    </w:p>
    <w:p>
      <w:pPr>
        <w:pStyle w:val="Normal"/>
        <w:ind w:firstLine="709"/>
        <w:jc w:val="both"/>
        <w:rPr/>
      </w:pPr>
      <w:r>
        <w:rPr/>
        <w:t>«</w:t>
      </w:r>
      <w:r>
        <w:rPr>
          <w:b/>
          <w:bCs/>
        </w:rPr>
        <w:t>Сыновья в утробе ее стали биться, и она сказала: если так будет, то для чего мне это? И пошла вопросить Господа. Господь сказал ей: два племени во чреве твоем, и два различных народа произойдут из утробы твоей; один народ сделается сильнее другого, и больший будет служить меньшему</w:t>
      </w:r>
      <w:r>
        <w:rPr/>
        <w:t>».</w:t>
      </w:r>
    </w:p>
    <w:p>
      <w:pPr>
        <w:pStyle w:val="TextBody"/>
        <w:rPr/>
      </w:pPr>
      <w:r>
        <w:rPr/>
        <w:tab/>
        <w:t>Ревекка не пошла к врачам и знахарям выяснять почему так агрессивны младенцы в чреве, а обратилась к Господу, ибо Он положил ей семена, знал их предназначения, их судьбу после рождения. Знал и сказал, что больший будет служить меньшему. Больший был первородным.</w:t>
      </w:r>
    </w:p>
    <w:p>
      <w:pPr>
        <w:pStyle w:val="Normal"/>
        <w:ind w:firstLine="709"/>
        <w:jc w:val="both"/>
        <w:rPr/>
      </w:pPr>
      <w:r>
        <w:rPr/>
        <w:t>«</w:t>
      </w:r>
      <w:r>
        <w:rPr>
          <w:b/>
          <w:bCs/>
        </w:rPr>
        <w:t>И настало время родить ей: и вот близнецы в утробе ее. Первый вышел красный, весь, как кожа, косматый; и нарекли ему имя Исав. Потом вышел брат его, держась рукою своею за пяту Исава; и наречено ему имя Иаков. Исаак же был шестидесяти лет, когда они родились. Дети выросли, и стал Исав человеком искусным в звероловстве, человеком полей; а Иаков человеком кротким, живущим в шатрах. Исаак любил Исава, потому что дичь его была по вкусу его, а Ревекка любила Иакова. И сварил Иаков кушанье; а Исав пришел с поля усталый.  И сказал Исав Иакову: дай мне поесть красного, красного этого, ибо я устал. От сего дано ему прозвание: Едом. Но Иаков сказал: продай мне теперь же свое первородство. Исав сказал: вот, я умираю, что мне в этом первородстве?  Иаков сказал: поклянись мне теперь же. Он поклялся ему, и продал первородство свое Иакову. И дал Иаков Исаву хлеба и кушанья из чечевицы; и он ел и пил, и встал и пошел; и пренебрег Исав первородство</w:t>
      </w:r>
      <w:r>
        <w:rPr/>
        <w:t xml:space="preserve">».   </w:t>
      </w:r>
    </w:p>
    <w:p>
      <w:pPr>
        <w:pStyle w:val="TextBody"/>
        <w:rPr/>
      </w:pPr>
      <w:r>
        <w:rPr/>
        <w:tab/>
        <w:t>Первородный сын наследует отцу и Исав уступил свое первородство Иакову за чечевичную похлебку – на самом деле, конечно, не за похлебку, это образ значимости первородства для Исава: «Дай мне похлебку, так как я умираю с голода, а тебе дам первородство». Так началось исполнение предсказания Господа: меньший получил первородство. Исав не осознал своего поступка, он, фактически, лишил себя наследства и благословения.</w:t>
      </w:r>
    </w:p>
    <w:p>
      <w:pPr>
        <w:pStyle w:val="Normal"/>
        <w:ind w:firstLine="709"/>
        <w:jc w:val="both"/>
        <w:rPr/>
      </w:pPr>
      <w:r>
        <w:rPr>
          <w:b/>
          <w:bCs/>
          <w:sz w:val="28"/>
          <w:szCs w:val="28"/>
        </w:rPr>
        <w:t>26.</w:t>
      </w:r>
      <w:r>
        <w:rPr/>
        <w:t xml:space="preserve"> «</w:t>
      </w:r>
      <w:r>
        <w:rPr>
          <w:b/>
          <w:bCs/>
        </w:rPr>
        <w:t>Был голод в земле, сверх прежнего голода, который был во дни Авраама; и пошел Исаак к Авимелеху, царю Филистимскому, в Герар. Господь явился ему и сказал: не ходи в Египет; живи в земле, о которой Я скажу тебе, странствуй по сей земле, и Я буду с тобою и благословлю тебя, ибо тебе и потомству твоему дам все земли сии и исполню клятву, которою Я клялся Аврааму, отцу твоему; умножу потомство твое, как звезды небесные, и дам потомству твоему все земли сии; благословятся в семени твоем все народы земные,  за то, что Авраам послушался гласа Моего и соблюдал, что Мною заповедано было соблюдать: повеления Мои, уставы Мои и законы Мои. Исаак поселился в Гераре</w:t>
      </w:r>
      <w:r>
        <w:rPr/>
        <w:t>».</w:t>
      </w:r>
    </w:p>
    <w:p>
      <w:pPr>
        <w:pStyle w:val="TextBody"/>
        <w:rPr/>
      </w:pPr>
      <w:r>
        <w:rPr/>
        <w:tab/>
        <w:t xml:space="preserve">Господь здесь обещает Исааку: «Я буду с тобой и благословлю тебя, то есть всегда укажу правильный шаг и путь». И поясняет: «это за то, что Авраам слушался гласа Моего и соблюдал, что Мною заповедано было соблюдать: повеления Мои, уставы Мои и законы Мои». </w:t>
      </w:r>
    </w:p>
    <w:p>
      <w:pPr>
        <w:pStyle w:val="Normal"/>
        <w:jc w:val="both"/>
        <w:rPr/>
      </w:pPr>
      <w:r>
        <w:rPr/>
        <w:tab/>
        <w:t>В этом изложена вся суть человеческих взаимоотношений с Богом на вечные времена. Жизнь Авраама прошла в писании на наших глазах: вокруг семьи Авраама шла война – он в ней не участвовал; Господь уничтожил Содом и Гоморру – Авраам не пострадал; Сарру Авимелех взял себе, но тут же вернул Аврааму и еще своим слугам велел его проводить; Сарра, будучи бесплодной, в 90 лет получила в утешение сына; Авраам имел много скота, рабов, серебра и золота; ничего не сказано о болезнях и все потому, что исполнял заповеди и законы Господа. А законов всего десять, которые позднее Господь даст на скрижалях Моисею. В наши времена действуют и того меньше: девять законов разве сравнимы они с тысячами страниц гражданских законов, которые «как бремена тяжелые, неудобоносимые» и противопоставляемые Божественным? В Библии, как раз, и разъясняется как могут жить свободные народы или живущие с Богом и как можно жить без Бога и Его законов. Исаак также исполняет все, что говорит Господь.</w:t>
      </w:r>
    </w:p>
    <w:p>
      <w:pPr>
        <w:pStyle w:val="Normal"/>
        <w:ind w:firstLine="709"/>
        <w:jc w:val="both"/>
        <w:rPr/>
      </w:pPr>
      <w:r>
        <w:rPr/>
        <w:t>«</w:t>
      </w:r>
      <w:r>
        <w:rPr>
          <w:b/>
          <w:bCs/>
        </w:rPr>
        <w:t>Жители места того спросили о жене его, и он сказал: это сестра моя; потому что боялся сказать: жена моя, чтобы не убили меня, думал он, жители места сего за Ревекку, потому что она прекрасна видом. Но когда уже много времени он там прожил, Авимелех, царь Филистимский, посмотрев в окно, увидел, что Исаак играет с Ревеккою, женою своею. И призвал Авимелех Исаака и сказал: вот, это жена твоя; как же ты сказал: она сестра моя? Исаак сказал ему: потому что я думал, не умереть бы мне ради ее. Но Авимелех сказал: что это ты сделал с нами? едва один из народа не совокупился с женою твоею, и ты ввел бы нас в грех. И дал Авимелех повеление всему народу, сказав: кто прикоснется к сему человеку и к жене его, тот предан будет смерти</w:t>
      </w:r>
      <w:r>
        <w:rPr/>
        <w:t>».</w:t>
      </w:r>
    </w:p>
    <w:p>
      <w:pPr>
        <w:pStyle w:val="TextBody"/>
        <w:rPr/>
      </w:pPr>
      <w:r>
        <w:rPr/>
        <w:tab/>
        <w:t>И в этой ситуации Господь спасает Исаака и Ревекку от посягательств Авимелеха, так же, как спасал Авраама и Сарру.</w:t>
      </w:r>
    </w:p>
    <w:p>
      <w:pPr>
        <w:pStyle w:val="Normal"/>
        <w:ind w:firstLine="709"/>
        <w:jc w:val="both"/>
        <w:rPr/>
      </w:pPr>
      <w:r>
        <w:rPr/>
        <w:t>«</w:t>
      </w:r>
      <w:r>
        <w:rPr>
          <w:b/>
          <w:bCs/>
        </w:rPr>
        <w:t>И сеял Исаак в земле той и получил в тот год ячменя во сто крат: так благословил его Господь</w:t>
      </w:r>
      <w:r>
        <w:rPr/>
        <w:t>».</w:t>
      </w:r>
    </w:p>
    <w:p>
      <w:pPr>
        <w:pStyle w:val="TextBody"/>
        <w:rPr/>
      </w:pPr>
      <w:r>
        <w:rPr/>
        <w:tab/>
        <w:t>В земле был голод, а у Исаака урожай ячменя был в сто крат больше, чем в обычный год. И это благословение реальное, как благодать, Божья данность и не только в урожае, но и в стадах, и в другом имении.</w:t>
      </w:r>
    </w:p>
    <w:p>
      <w:pPr>
        <w:pStyle w:val="Normal"/>
        <w:ind w:firstLine="709"/>
        <w:jc w:val="both"/>
        <w:rPr/>
      </w:pPr>
      <w:r>
        <w:rPr/>
        <w:t>«</w:t>
      </w:r>
      <w:r>
        <w:rPr>
          <w:b/>
          <w:bCs/>
        </w:rPr>
        <w:t>И стал великим человек сей и возвеличивался больше и больше до того, что стал весьма великим.  У него были стада мелкого и стада крупного скота и множество пахотных полей, и Филистимляне стали завидовать ему</w:t>
      </w:r>
      <w:r>
        <w:rPr/>
        <w:t>».</w:t>
      </w:r>
    </w:p>
    <w:p>
      <w:pPr>
        <w:pStyle w:val="2"/>
        <w:spacing w:lineRule="auto" w:line="240"/>
        <w:rPr/>
      </w:pPr>
      <w:r>
        <w:rPr/>
        <w:t>Люди, живущие рядом, стали завидовать имению Исаака, но не стали выяснять, почему у него такое имение, чтобы тоже его приобрести. Здесь описана суть величия и его приобретения, чтобы остаться в памяти народов на тысячелетия. В нашем современном мире великих забывают через 5 – 10 лет.</w:t>
      </w:r>
    </w:p>
    <w:p>
      <w:pPr>
        <w:pStyle w:val="Normal"/>
        <w:ind w:firstLine="709"/>
        <w:jc w:val="both"/>
        <w:rPr/>
      </w:pPr>
      <w:r>
        <w:rPr/>
        <w:t>«</w:t>
      </w:r>
      <w:r>
        <w:rPr>
          <w:b/>
          <w:bCs/>
        </w:rPr>
        <w:t>И все колодези, которые выкопали рабы отца его при жизни отца его Авраама, Филистимляне завалили и засыпали землею. И Авимелех сказал Исааку: удались от нас, ибо ты сделался гораздо сильнее нас. И Исаак удалился оттуда, и расположился шатрами в долине Герарской, и поселился там. И вновь выкопал Исаак колодези воды, которые выкопаны были во дни Авраама, отца его, и которые завалили Филистимляне по смерти Авраама; и назвал их теми же именами, которыми назвал их отец его. И копали рабы Исааковы в долине и нашли там колодезь воды живой. И спорили пастухи Герарские с пастухами Исаака, говоря: наша вода. И он нарек колодезю имя: Есек, потому что спорили с ним. выкопали другой колодезь; спорили также и о нем; и он нарек ему имя: Ситна</w:t>
      </w:r>
      <w:r>
        <w:rPr/>
        <w:t>».</w:t>
      </w:r>
    </w:p>
    <w:p>
      <w:pPr>
        <w:pStyle w:val="TextBody"/>
        <w:rPr/>
      </w:pPr>
      <w:r>
        <w:rPr/>
        <w:tab/>
        <w:t>Рабы Исааковы, копая колодец, обязательно должны были найти воду, так как Исаак был в благословении, а другие пастухи, копая, не находили воды, так как были неверующими, им ничего не оставалось делать, как оспаривать чужой колодец с водой. Но Исаак, будучи исполнителем воли Господа, ушел и выкопал новый колодец и, конечно, тоже с водой и даже с живой.</w:t>
      </w:r>
    </w:p>
    <w:p>
      <w:pPr>
        <w:pStyle w:val="Normal"/>
        <w:ind w:firstLine="709"/>
        <w:jc w:val="both"/>
        <w:rPr/>
      </w:pPr>
      <w:r>
        <w:rPr/>
        <w:t>«</w:t>
      </w:r>
      <w:r>
        <w:rPr>
          <w:b/>
          <w:bCs/>
        </w:rPr>
        <w:t>И он двинулся отсюда и выкопал иной колодезь, о котором уже не спорили, и нарек ему имя: Реховоф, ибо, сказал он, теперь Господь дал нам пространное место, и мы размножимся на земле. Оттуда перешел он в Вирсавию. И в ту ночь явился ему Господь и сказал: Я Бог Авраама, отца твоего; не бойся, ибо Я с тобою; и благословлю тебя и умножу потомство твое, ради Авраама, раба Моего. И он устроил там жертвенник и призвал имя Господа. И раскинул там шатер свой, и выкопали там рабы Исааковы колодезь</w:t>
      </w:r>
      <w:r>
        <w:rPr/>
        <w:t>».</w:t>
      </w:r>
    </w:p>
    <w:p>
      <w:pPr>
        <w:pStyle w:val="Normal"/>
        <w:jc w:val="both"/>
        <w:rPr/>
      </w:pPr>
      <w:r>
        <w:rPr/>
        <w:tab/>
        <w:t>Господь во сне приходил к Исааку и подтверждает: «Я Бог Авраама, не бойся, ибо Я с тобой». Это очень важные слова: «Не бойся, Я с тобой».</w:t>
      </w:r>
    </w:p>
    <w:p>
      <w:pPr>
        <w:pStyle w:val="Normal"/>
        <w:jc w:val="both"/>
        <w:rPr/>
      </w:pPr>
      <w:r>
        <w:rPr/>
        <w:tab/>
        <w:t xml:space="preserve">Позднее, через пророков Господь скажет: «Со Мной пятеро победят сто, сто прогонят тьму». Это относится и к каждому из нас, почему мы живем в постоянном страхе, неведении, что нас ждет завтра, потому что на нас нет Божественного благословения, потому что Бога среди нас нет, так как мы не признаем Его, в лучшем случае верим в Него, в Его существование. </w:t>
      </w:r>
    </w:p>
    <w:p>
      <w:pPr>
        <w:pStyle w:val="Normal"/>
        <w:jc w:val="both"/>
        <w:rPr/>
      </w:pPr>
      <w:r>
        <w:rPr/>
        <w:tab/>
        <w:t>Исаак, получив благовествование, устроил жертвенник и, тем самым, призвал имя Господа для выражения своей благодарности. Теперь видим, что и Исаак действует в соответствии с Божественным уставом: получил благодать Господа, отвечает благодарностью – жертвой Господу.</w:t>
      </w:r>
    </w:p>
    <w:p>
      <w:pPr>
        <w:pStyle w:val="Normal"/>
        <w:jc w:val="both"/>
        <w:rPr/>
      </w:pPr>
      <w:r>
        <w:rPr/>
        <w:tab/>
        <w:t>Неисполнение этого ритуала жертвоприношения – также существенный пробел в нашей жизни. Получив благодать в виде счастливого случая, рождения детей, полученного имения, исполнения заветного желания рассматриваем это, как собственную заслугу или как приз. При этом нам даже навязывают чуждую Богу идеологию: «бери от жизни все». Мы не считаем необходимым благодарить Отца наших душ, который дает все нам, и становимся не только блудными, но и не благодарными сыновьями, тем самым лишая себя в дальнейшем получения благодати.</w:t>
      </w:r>
    </w:p>
    <w:p>
      <w:pPr>
        <w:pStyle w:val="Normal"/>
        <w:ind w:firstLine="709"/>
        <w:jc w:val="both"/>
        <w:rPr/>
      </w:pPr>
      <w:r>
        <w:rPr>
          <w:szCs w:val="28"/>
        </w:rPr>
        <w:t>«</w:t>
      </w:r>
      <w:r>
        <w:rPr>
          <w:b/>
          <w:bCs/>
          <w:szCs w:val="28"/>
        </w:rPr>
        <w:t>Пришел к нему из Герара Авимелех и Ахузаф, друг его, и Фихол, военачальник его. Исаак сказал им: для чего вы пришли ко мне, когда вы возненавидели меня и выслали меня от себя? Они сказали: мы ясно увидели, что Господь с тобою, и потому мы сказали: поставим между нами и тобою клятву и заключим с тобою союз, чтобы ты не делал нам зла, как и мы не коснулись до тебя, а делали тебе одно доброе и отпустили тебя с миром; теперь ты благословен Господом. Он сделал им пиршество, и они ели и пили. И встав рано утром, поклялись друг другу; и отпустил их Исаак, и они пошли от него с миром. В тот же день пришли рабы Исааковы и известили его о колодезе, который копали они, и сказали ему: мы нашли воду. И он назвал его: Шива. Посему имя городу тому Беэршива до сего дня</w:t>
      </w:r>
      <w:r>
        <w:rPr>
          <w:szCs w:val="28"/>
        </w:rPr>
        <w:t>».</w:t>
      </w:r>
    </w:p>
    <w:p>
      <w:pPr>
        <w:pStyle w:val="Normal"/>
        <w:jc w:val="both"/>
        <w:rPr/>
      </w:pPr>
      <w:r>
        <w:rPr>
          <w:szCs w:val="28"/>
        </w:rPr>
        <w:tab/>
        <w:t>Авимелех приходит к Исааку и подтверждает: «Мы видим, что Господь с тобой, потому давай заключим союз, чтобы не делать друг другу зла, а только добро». И поклялись друг другу и пошли с миром. В этот же день Исаак, как знамение одобрения Господом этого союза, узнал, что его рабы нашли воду.</w:t>
      </w:r>
    </w:p>
    <w:p>
      <w:pPr>
        <w:pStyle w:val="Normal"/>
        <w:jc w:val="both"/>
        <w:rPr/>
      </w:pPr>
      <w:r>
        <w:rPr>
          <w:szCs w:val="28"/>
        </w:rPr>
        <w:tab/>
        <w:t>Вот Божественный замысел, чтобы соседи заключали союз, не делали друг другу зла, а только добро, и жили в мире, прощая совершенное зло. Исаак простил Авимелеха за то, что его пастухи засыпали колодези его и отца его.</w:t>
      </w:r>
    </w:p>
    <w:p>
      <w:pPr>
        <w:pStyle w:val="Normal"/>
        <w:jc w:val="both"/>
        <w:rPr/>
      </w:pPr>
      <w:r>
        <w:rPr>
          <w:szCs w:val="28"/>
        </w:rPr>
        <w:tab/>
        <w:t>В нашем мире сильный всегда хочет заставить слабого исполнять его волю, применяя даже силу, то есть присваивает себе функции Господа, за что и получает награды, в том числе от рук террористов, с которыми тоже борется силой, то есть на силу отвечают силой. В духовном мире есть закон, подобный закону Ньютона из материального мира. Совершив добро или благо, получишь в ответ добро или благо, только нельзя путать добро с услугой; совершишь зло – в ответ получишь зло.</w:t>
      </w:r>
    </w:p>
    <w:p>
      <w:pPr>
        <w:pStyle w:val="Normal"/>
        <w:ind w:firstLine="709"/>
        <w:jc w:val="both"/>
        <w:rPr/>
      </w:pPr>
      <w:r>
        <w:rPr>
          <w:szCs w:val="28"/>
        </w:rPr>
        <w:t>«</w:t>
      </w:r>
      <w:r>
        <w:rPr>
          <w:b/>
          <w:bCs/>
          <w:szCs w:val="28"/>
        </w:rPr>
        <w:t>И был Исав сорока лет, и взял себе в жены Иегудифу, дочь Беэра Хеттеянина, и Васемафу, дочь Елона Хеттеянина; и они были в тягость Исааку и Ревекке</w:t>
      </w:r>
      <w:r>
        <w:rPr>
          <w:szCs w:val="28"/>
        </w:rPr>
        <w:t>».</w:t>
      </w:r>
    </w:p>
    <w:p>
      <w:pPr>
        <w:pStyle w:val="TextBody"/>
        <w:rPr/>
      </w:pPr>
      <w:r>
        <w:rPr/>
        <w:tab/>
        <w:t xml:space="preserve">Исав не был тружеником и потому был в тягость Исааку и Ревекке. Исаак состарился и наступает время передача сыну благословения первородному сыну. </w:t>
      </w:r>
      <w:r>
        <w:rPr>
          <w:szCs w:val="28"/>
        </w:rPr>
        <w:t>Не знал Исаак, что Исав уже продал свое первородство Иакову за чечевичную похлебку, но об этом знал Господь и наказывает Исава за этот поступок. Ведь, выход из утробы матери первого из близнецов решает Господь.</w:t>
      </w:r>
    </w:p>
    <w:p>
      <w:pPr>
        <w:pStyle w:val="Normal"/>
        <w:ind w:firstLine="709"/>
        <w:jc w:val="both"/>
        <w:rPr/>
      </w:pPr>
      <w:r>
        <w:rPr>
          <w:b/>
          <w:bCs/>
          <w:sz w:val="28"/>
          <w:szCs w:val="28"/>
        </w:rPr>
        <w:t>27.</w:t>
      </w:r>
      <w:r>
        <w:rPr>
          <w:szCs w:val="28"/>
        </w:rPr>
        <w:t xml:space="preserve"> «</w:t>
      </w:r>
      <w:r>
        <w:rPr>
          <w:b/>
          <w:bCs/>
          <w:szCs w:val="28"/>
        </w:rPr>
        <w:t>Когда Исаак состарился и притупилось зрение глаз его, он призвал старшего сына своего Исава и сказал ему: сын мой! Тот сказал ему: вот я. Сказал: вот, я состарился; не знаю дня смерти моей; возьми теперь орудия твои, колчан твой и лук твой, пойди в поле, и налови мне дичи, и приготовь мне кушанье, какое я люблю, и принеси мне есть, чтобы благословила тебя душа моя, прежде нежели я умру. Ревекка слышала, когда Исаак говорил сыну своему Исаву. И пошел Исав в поле достать и принести дичи; а Ревекка сказала сыну своему Иакову: вот, я слышала, как отец твой говорил брату твоему Исаву: принеси мне дичи и приготовь мне кушанье; я поем и благословлю тебя пред лицем Господним, пред смертью моею. Теперь, сын мой, послушайся слов моих в том, что я прикажу тебе: пойди в стадо и возьми мне оттуда два козленка хороших, и я приготовлю из них отцу твоему кушанье, какое он любит,  а ты принесешь отцу твоему, и он поест, чтобы благословить тебя пред смертью своею. Иаков сказал Ревекке, матери своей: Исав, брат мой, человек косматый, а я человек гладкий; может статься, ощупает меня отец мой, и я буду в глазах его обманщиком и наведу на себя проклятие, а не благословение. Мать его сказала ему: на мне пусть будет проклятие твое, сын мой, только послушайся слов моих и пойди, принеси мне</w:t>
      </w:r>
      <w:r>
        <w:rPr>
          <w:szCs w:val="28"/>
        </w:rPr>
        <w:t>».</w:t>
      </w:r>
    </w:p>
    <w:p>
      <w:pPr>
        <w:pStyle w:val="Normal"/>
        <w:jc w:val="both"/>
        <w:rPr>
          <w:szCs w:val="28"/>
        </w:rPr>
      </w:pPr>
      <w:r>
        <w:rPr>
          <w:szCs w:val="28"/>
        </w:rPr>
        <w:tab/>
        <w:t>Ревекка знала о продаже первородства Исавом, знала и о намерениях Господа, но ничего не сделала бы против Его воли, потому устроила все для того, чтобы Иаков получил благословение от отца.</w:t>
      </w:r>
    </w:p>
    <w:p>
      <w:pPr>
        <w:pStyle w:val="Normal"/>
        <w:ind w:firstLine="709"/>
        <w:jc w:val="both"/>
        <w:rPr/>
      </w:pPr>
      <w:r>
        <w:rPr>
          <w:szCs w:val="28"/>
        </w:rPr>
        <w:t>«</w:t>
      </w:r>
      <w:r>
        <w:rPr>
          <w:b/>
          <w:bCs/>
          <w:szCs w:val="28"/>
        </w:rPr>
        <w:t>Он пошел, и взял, и принес матери своей; и мать его сделала кушанье, какое любил отец его. И взяла Ревекка богатую одежду старшего сына своего Исава, бывшую у ней в доме, и одела младшего сына своего Иакова; а руки его и гладкую шею его обложила кожею козлят; и дала кушанье и хлеб, которые она приготовила, в руки Иакову, сыну своему. Он вошел к отцу своему и сказал: отец мой! Тот сказал: вот я; кто ты, сын мой? Иаков сказал отцу своему: я Исав, первенец твой; я сделал, как ты сказал мне; встань, сядь и поешь дичи моей, чтобы благословила меня душа твоя. И сказал Исаак сыну своему: что так скоро нашел ты, сын мой? Он сказал: потому что Господь Бог твой послал мне навстречу</w:t>
      </w:r>
      <w:r>
        <w:rPr>
          <w:szCs w:val="28"/>
        </w:rPr>
        <w:t>».</w:t>
      </w:r>
    </w:p>
    <w:p>
      <w:pPr>
        <w:pStyle w:val="TextBody"/>
        <w:rPr/>
      </w:pPr>
      <w:r>
        <w:rPr>
          <w:szCs w:val="28"/>
        </w:rPr>
        <w:tab/>
        <w:t>Для Исаака самый веский аргумент был: «что Господь Бог Твой послал мне навстречу дичь».</w:t>
      </w:r>
    </w:p>
    <w:p>
      <w:pPr>
        <w:pStyle w:val="Normal"/>
        <w:ind w:firstLine="709"/>
        <w:jc w:val="both"/>
        <w:rPr/>
      </w:pPr>
      <w:r>
        <w:rPr>
          <w:szCs w:val="28"/>
        </w:rPr>
        <w:t>«</w:t>
      </w:r>
      <w:r>
        <w:rPr>
          <w:b/>
          <w:bCs/>
          <w:szCs w:val="28"/>
        </w:rPr>
        <w:t>И сказал Исаак Иакову: подойди, я ощупаю тебя, сын мой, ты ли сын мой Исав, или нет? Иаков подошел к Исааку, отцу своему, и он ощупал его и сказал: голос, голос Иакова; а руки, руки Исавовы. И не узнал его, потому что руки его были, как руки Исава, брата его, косматые; и благословил его и сказал: ты ли сын мой Исав? Он отвечал: я. Исаак сказал: подай мне, я поем дичи сына моего, чтобы благословила тебя душа моя. Иаков подал ему, и он ел; принес ему и вина, и он пил. Исаак, отец его, сказал ему: подойди, поцелуй меня, сын мой. Он подошел и поцеловал его. И ощутил Исаак запах от одежды его и благословил его и сказал: вот, запах от сына моего, как запах от поля, которое благословил Господь</w:t>
      </w:r>
      <w:r>
        <w:rPr>
          <w:szCs w:val="28"/>
        </w:rPr>
        <w:t>»</w:t>
      </w:r>
    </w:p>
    <w:p>
      <w:pPr>
        <w:pStyle w:val="TextBody"/>
        <w:rPr/>
      </w:pPr>
      <w:r>
        <w:rPr>
          <w:szCs w:val="28"/>
        </w:rPr>
        <w:tab/>
        <w:t>Исаак передал дар благословения Господом Иакову, в этом был акт его благословения. Иаков стал шестым, получившим благословение. Если бы Господу был неугоден этот обман, то он не состоялся бы, а участники были бы, как минимум, наказаны. Однако, это было угодно Господу.</w:t>
      </w:r>
    </w:p>
    <w:p>
      <w:pPr>
        <w:pStyle w:val="Normal"/>
        <w:ind w:firstLine="709"/>
        <w:jc w:val="both"/>
        <w:rPr/>
      </w:pPr>
      <w:r>
        <w:rPr>
          <w:szCs w:val="28"/>
        </w:rPr>
        <w:t>«…</w:t>
      </w:r>
      <w:r>
        <w:rPr>
          <w:b/>
          <w:bCs/>
          <w:szCs w:val="28"/>
        </w:rPr>
        <w:t>да даст тебе Бог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благословляющие тебя — благословенны!</w:t>
      </w:r>
      <w:r>
        <w:rPr>
          <w:szCs w:val="28"/>
        </w:rPr>
        <w:t>»</w:t>
      </w:r>
    </w:p>
    <w:p>
      <w:pPr>
        <w:pStyle w:val="Normal"/>
        <w:jc w:val="both"/>
        <w:rPr/>
      </w:pPr>
      <w:r>
        <w:rPr>
          <w:szCs w:val="28"/>
        </w:rPr>
        <w:tab/>
        <w:t>Такое наследство – духовное благословение значительно важнее, чем материальное наследство: многочисленные стада, шатры, золото и серебро.</w:t>
      </w:r>
    </w:p>
    <w:p>
      <w:pPr>
        <w:pStyle w:val="Normal"/>
        <w:ind w:firstLine="709"/>
        <w:jc w:val="both"/>
        <w:rPr/>
      </w:pPr>
      <w:r>
        <w:rPr>
          <w:szCs w:val="28"/>
        </w:rPr>
        <w:t>«</w:t>
      </w:r>
      <w:r>
        <w:rPr>
          <w:b/>
          <w:bCs/>
          <w:szCs w:val="28"/>
        </w:rPr>
        <w:t>Как скоро совершил Исаак благословение над Иаковом, и как только вышел Иаков от лица Исаака, отца своего, Исав, брат его, пришел с ловли своей. Приготовил и он кушанье, и принес отцу своему, и сказал отцу своему: встань, отец мой, и поешь дичи сына твоего, чтобы благословила меня душа твоя. Исаак же, отец его, сказал ему: кто ты? Он сказал: я сын твой, первенец твой, Исав. И вострепетал Исаак весьма великим трепетом, и сказал: кто ж это, который достал дичи и принес мне, и я ел от всего, прежде нежели ты пришел, и я благословил его? он и будет благословен</w:t>
      </w:r>
      <w:r>
        <w:rPr>
          <w:szCs w:val="28"/>
        </w:rPr>
        <w:t>».</w:t>
      </w:r>
    </w:p>
    <w:p>
      <w:pPr>
        <w:pStyle w:val="TextBody"/>
        <w:rPr>
          <w:szCs w:val="28"/>
        </w:rPr>
      </w:pPr>
      <w:r>
        <w:rPr>
          <w:szCs w:val="28"/>
        </w:rPr>
        <w:tab/>
        <w:t>Не мог Исаак перед Богом лукавить и передать благословение второму сыну.</w:t>
      </w:r>
    </w:p>
    <w:p>
      <w:pPr>
        <w:pStyle w:val="Normal"/>
        <w:ind w:firstLine="709"/>
        <w:jc w:val="both"/>
        <w:rPr/>
      </w:pPr>
      <w:r>
        <w:rPr>
          <w:szCs w:val="28"/>
        </w:rPr>
        <w:t>«</w:t>
      </w:r>
      <w:r>
        <w:rPr>
          <w:b/>
          <w:bCs/>
          <w:szCs w:val="28"/>
        </w:rPr>
        <w:t>Исав, выслушав слова отца своего, поднял громкий и весьма горький вопль и сказал отцу своему: отец мой! благослови и меня. Но он сказал: брат твой пришел с хитростью и взял благословение твое. И сказал: не потому ли дано ему имя: Иаков, что он запнул меня уже два раза? Он взял первородство мое, и вот, теперь взял благословение мое. И еще сказал: неужели ты не оставил мне благословения?</w:t>
      </w:r>
      <w:r>
        <w:rPr>
          <w:szCs w:val="28"/>
        </w:rPr>
        <w:t>»</w:t>
      </w:r>
    </w:p>
    <w:p>
      <w:pPr>
        <w:pStyle w:val="TextBody"/>
        <w:rPr/>
      </w:pPr>
      <w:r>
        <w:rPr>
          <w:szCs w:val="28"/>
        </w:rPr>
        <w:tab/>
        <w:t>А на самом  деле Исав, не задумываясь о последствиях, сам продал свое первородство, а вместе с ним и благословение. Фактически, Иакова благословлял не Исаак, а Господь, словами Исаака. Как решил Господь еще ранее, так и состоялось.</w:t>
      </w:r>
    </w:p>
    <w:p>
      <w:pPr>
        <w:pStyle w:val="Normal"/>
        <w:ind w:firstLine="709"/>
        <w:jc w:val="both"/>
        <w:rPr/>
      </w:pPr>
      <w:r>
        <w:rPr>
          <w:szCs w:val="28"/>
        </w:rPr>
        <w:t>«</w:t>
      </w:r>
      <w:r>
        <w:rPr>
          <w:b/>
          <w:bCs/>
          <w:szCs w:val="28"/>
        </w:rPr>
        <w:t>Исаак отвечал Исаву: вот, я поставил его господином над тобою и всех братьев его отдал ему в рабы; одарил его хлебом и вином; что же я сделаю для тебя, сын мой? Но Исав сказал отцу своему: неужели, отец мой, одно у тебя благословение? благослови и меня, отец мой! И возвысил Исав голос свой и заплакал. И отвечал Исаак, отец его, и сказал ему: вот, от тука земли будет обитание твое и от росы небесной свыше; и ты будешь жить мечом твоим и будешь служить брату твоему; будет же время, когда воспротивишься и свергнешь иго его с выи твоей. И возненавидел Исав Иакова за благословение, которым благословил его отец его; и сказал Исав в сердце своем: приближаются дни плача по отце моем, и я убью Иакова, брата моего</w:t>
      </w:r>
      <w:r>
        <w:rPr>
          <w:szCs w:val="28"/>
        </w:rPr>
        <w:t>».</w:t>
      </w:r>
    </w:p>
    <w:p>
      <w:pPr>
        <w:pStyle w:val="TextBody"/>
        <w:rPr/>
      </w:pPr>
      <w:r>
        <w:rPr>
          <w:szCs w:val="28"/>
        </w:rPr>
        <w:tab/>
        <w:t>«Я убью Иакова, брата моего» – в этих словах выявился порок в разуме Исава, порок окаянного, за который Господь лишил его Своего благословения.</w:t>
      </w:r>
    </w:p>
    <w:p>
      <w:pPr>
        <w:pStyle w:val="Normal"/>
        <w:ind w:firstLine="709"/>
        <w:jc w:val="both"/>
        <w:rPr/>
      </w:pPr>
      <w:r>
        <w:rPr>
          <w:szCs w:val="28"/>
        </w:rPr>
        <w:t>«</w:t>
      </w:r>
      <w:r>
        <w:rPr>
          <w:b/>
          <w:bCs/>
          <w:szCs w:val="28"/>
        </w:rPr>
        <w:t xml:space="preserve">И пересказаны были Ревекке слова Исава, старшего сына ее; и она послала, и призвала младшего сына своего Иакова, и сказала ему: вот, Исав, брат твой, грозит убить тебя; и теперь, сын мой, послушайся слов моих, встань, беги к Лавану, брату моему, в Харран, и поживи у него несколько времени, пока утолится ярость брата твоего,  пока утолится гнев брата твоего на тебя, и он позабудет, что ты сделал ему: тогда я пошлю и возьму тебя оттуда; для чего мне в один день лишиться обоих вас? И сказала Ревекка Исааку: я жизни не рада от дочерей Хеттейских; если Иаков возьмет жену из дочерей Хеттейских, каковы эти, из дочерей этой земли, то к чему мне и жизнь?  </w:t>
      </w:r>
    </w:p>
    <w:p>
      <w:pPr>
        <w:pStyle w:val="Normal"/>
        <w:ind w:firstLine="709"/>
        <w:jc w:val="both"/>
        <w:rPr/>
      </w:pPr>
      <w:r>
        <w:rPr>
          <w:b/>
          <w:bCs/>
          <w:sz w:val="28"/>
          <w:szCs w:val="28"/>
        </w:rPr>
        <w:t>28.</w:t>
      </w:r>
      <w:r>
        <w:rPr>
          <w:b/>
          <w:bCs/>
          <w:szCs w:val="28"/>
        </w:rPr>
        <w:t xml:space="preserve"> И призвал Исаак Иакова и благословил его, и заповедал ему и сказал: не бери себе жены из дочерей Ханаанских; встань, пойди в Месопотамию, в дом Вафуила, отца матери твоей, и возьми себе жену оттуда, из дочерей Лавана, брата матери твоей; Бог же Всемогущий да благословит тебя, да расплодит тебя и да размножит тебя, и да будет от тебя множество народов, и да даст тебе благословение Авраама, тебе и потомству твоему с тобою, чтобы тебе наследовать землю странствования твоего, которую Бог дал Аврааму! И отпустил Исаак Иакова, и он пошел в Месопотамию к Лавану, сыну Вафуила Арамеянина, к брату Ревекки, матери Иакова и Исава</w:t>
      </w:r>
      <w:r>
        <w:rPr>
          <w:szCs w:val="28"/>
        </w:rPr>
        <w:t>».</w:t>
      </w:r>
    </w:p>
    <w:p>
      <w:pPr>
        <w:pStyle w:val="Normal"/>
        <w:jc w:val="both"/>
        <w:rPr>
          <w:szCs w:val="28"/>
        </w:rPr>
      </w:pPr>
      <w:r>
        <w:rPr>
          <w:szCs w:val="28"/>
        </w:rPr>
        <w:tab/>
        <w:t xml:space="preserve">Иаков исполняет все, что сказали мать и отец. </w:t>
      </w:r>
    </w:p>
    <w:p>
      <w:pPr>
        <w:pStyle w:val="Normal"/>
        <w:ind w:firstLine="709"/>
        <w:jc w:val="both"/>
        <w:rPr/>
      </w:pPr>
      <w:r>
        <w:rPr>
          <w:szCs w:val="28"/>
        </w:rPr>
        <w:t>«</w:t>
      </w:r>
      <w:r>
        <w:rPr>
          <w:b/>
          <w:bCs/>
          <w:szCs w:val="28"/>
        </w:rPr>
        <w:t>Исав увидел, что Исаак благословил Иакова и благословляя послал его в Месопотамию, взять себе жену оттуда, и заповедал ему, сказав: не бери жены из дочерей Ханаанских;  и что Иаков послушался отца своего и матери своей и пошел в Месопотамию. И увидел Исав, что дочери Ханаанские не угодны Исааку, отцу его; и пошел Исав к Измаилу и взял себе жену Махалафу, дочь Измаила, сына Авраамова, сестру Наваиофову, сверх других жен своих</w:t>
      </w:r>
      <w:r>
        <w:rPr>
          <w:szCs w:val="28"/>
        </w:rPr>
        <w:t>».</w:t>
      </w:r>
    </w:p>
    <w:p>
      <w:pPr>
        <w:pStyle w:val="Normal"/>
        <w:ind w:firstLine="763"/>
        <w:jc w:val="both"/>
        <w:rPr>
          <w:szCs w:val="28"/>
        </w:rPr>
      </w:pPr>
      <w:r>
        <w:rPr>
          <w:szCs w:val="28"/>
        </w:rPr>
        <w:t>Исав, услышав о желании родителей не иметь Иакову жен Ханаанских, узнал, что дочери Ханаанские не угодны его отцу и матери. Он пошел к Измаилу и взял в жены дочь Измаила к тем женам, которых уже имел, то есть породнился со вторым великим народом.</w:t>
      </w:r>
    </w:p>
    <w:p>
      <w:pPr>
        <w:pStyle w:val="TextBody"/>
        <w:rPr>
          <w:szCs w:val="28"/>
        </w:rPr>
      </w:pPr>
      <w:r>
        <w:rPr>
          <w:szCs w:val="28"/>
        </w:rPr>
        <w:tab/>
        <w:t>Иаков пошел в Харран и во сне является к нему Господь.</w:t>
      </w:r>
    </w:p>
    <w:p>
      <w:pPr>
        <w:pStyle w:val="Normal"/>
        <w:ind w:firstLine="709"/>
        <w:jc w:val="both"/>
        <w:rPr/>
      </w:pPr>
      <w:r>
        <w:rPr>
          <w:szCs w:val="28"/>
        </w:rPr>
        <w:t xml:space="preserve"> </w:t>
      </w:r>
      <w:r>
        <w:rPr>
          <w:szCs w:val="28"/>
        </w:rPr>
        <w:t>«</w:t>
      </w:r>
      <w:r>
        <w:rPr>
          <w:b/>
          <w:bCs/>
          <w:szCs w:val="28"/>
        </w:rPr>
        <w:t>Иаков же вышел из Вирсавии и пошел в Харран, и пришел на одно место, и остался там ночевать, потому что зашло солнце. И взял один из камней того места, и положил себе изголовьем, и лег на том месте. И увидел во сне: вот, лестница стоит на земле, а верх ее касается неба; и вот, Ангелы Божии восходят и нисходят по ней. И вот, Господь стоит на ней и говорит: Я Господь, Бог Авраама, отца твоего, и Бог Исаака;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и вот Я с тобою, и сохраню тебя везде, куда ты ни пойдешь; и возвращу тебя в сию землю, ибо Я не оставлю тебя, доколе не исполню того, что Я сказал тебе</w:t>
      </w:r>
      <w:r>
        <w:rPr>
          <w:szCs w:val="28"/>
        </w:rPr>
        <w:t>».</w:t>
      </w:r>
    </w:p>
    <w:p>
      <w:pPr>
        <w:pStyle w:val="Normal"/>
        <w:jc w:val="both"/>
        <w:rPr>
          <w:szCs w:val="28"/>
        </w:rPr>
      </w:pPr>
      <w:r>
        <w:rPr>
          <w:szCs w:val="28"/>
        </w:rPr>
        <w:tab/>
        <w:t>Иаков самым серьезным образом воспринимает сон, явление Господа и Его обещание – обетование.</w:t>
      </w:r>
    </w:p>
    <w:p>
      <w:pPr>
        <w:pStyle w:val="Normal"/>
        <w:ind w:firstLine="709"/>
        <w:jc w:val="both"/>
        <w:rPr/>
      </w:pPr>
      <w:r>
        <w:rPr>
          <w:szCs w:val="28"/>
        </w:rPr>
        <w:t>«</w:t>
      </w:r>
      <w:r>
        <w:rPr>
          <w:b/>
          <w:bCs/>
          <w:szCs w:val="28"/>
        </w:rPr>
        <w:t>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 И встал Иаков рано утром, и взял камень, который он положил себе изголовьем, и поставил его памятником, и возлил елей на верх его. И нарек имя месту тому: Вефиль, а прежнее имя того города было: Луз. И положил Иаков обет, сказав: если Бог будет со мною и сохранит меня в пути сем, в который я иду, и даст мне хлеб есть и одежду одеться, и я в мире возвращусь в дом отца моего, и будет Господь моим Богом, — то этот камень, который я поставил памятником, будет домом Божиим; и из всего, что Ты, Боже, даруешь мне, я дам Тебе десятую часть</w:t>
      </w:r>
      <w:r>
        <w:rPr>
          <w:szCs w:val="28"/>
        </w:rPr>
        <w:t xml:space="preserve">».   </w:t>
      </w:r>
    </w:p>
    <w:p>
      <w:pPr>
        <w:pStyle w:val="TextBody"/>
        <w:rPr/>
      </w:pPr>
      <w:r>
        <w:rPr>
          <w:szCs w:val="28"/>
        </w:rPr>
        <w:tab/>
        <w:t>Здесь видим, что Иаков, как мы говорим, открытым текстом, произносит: «из всего, что Ты Боже, даруешь мне, я дам Тебе десятую часть», как жертву на Твои дела на Земле. Иаков назвал это место – Вефиль, домом Божиим, и потому, через много сотен лет, Иисус должен родиться в Вефиле или Вифлееме в своем доме.</w:t>
      </w:r>
    </w:p>
    <w:p>
      <w:pPr>
        <w:pStyle w:val="Normal"/>
        <w:ind w:firstLine="709"/>
        <w:jc w:val="both"/>
        <w:rPr/>
      </w:pPr>
      <w:r>
        <w:rPr>
          <w:b/>
          <w:bCs/>
          <w:sz w:val="28"/>
          <w:szCs w:val="28"/>
        </w:rPr>
        <w:t>29.</w:t>
      </w:r>
      <w:r>
        <w:rPr>
          <w:szCs w:val="28"/>
        </w:rPr>
        <w:t xml:space="preserve"> «</w:t>
      </w:r>
      <w:r>
        <w:rPr>
          <w:b/>
          <w:bCs/>
          <w:szCs w:val="28"/>
        </w:rPr>
        <w:t>И встал Иаков и пошел в землю сынов востока. И увидел: вот, на поле колодезь, и там три стада мелкого скота, лежавшие около него, потому что из того колодезя поили стада. Над устьем колодезя был большой камень. Когда собирались туда все стада, отваливали камень от устья колодезя и поили овец; потом опять клали камень на свое место, на устье колодезя. Иаков сказал им: братья мои! откуда вы? Они сказали: мы из Харрана. Он сказал им: знаете ли вы Лавана, сына Нахорова? Они сказали: знаем. Он еще сказал им: здравствует ли он? Они сказали: здравствует; и вот, Рахиль, дочь его, идет с овцами. И сказал: вот, дня еще много; не время собирать скот; напойте овец и пойдите, пасите. Они сказали: не можем, пока не соберутся все стада, и не отвалят камня от устья колодезя; тогда будем мы поить овец. Еще он говорил с ними, как пришла Рахиль с мелким скотом отца своего, потому что она пасла. Когда Иаков увидел Рахиль, дочь Лавана, брата матери своей, и овец Лавана, брата матери своей, то подошел Иаков, отвалил камень от устья колодезя и напоил овец Лавана, брата матери своей.  И поцеловал Иаков Рахиль и возвысил голос свой и заплакал. И сказал Иаков Рахили, что он родственник отцу ее и что он сын Ревеккин. А она побежала и сказала отцу своему. Лаван, услышав о Иакове, сыне сестры своей, выбежал ему навстречу, обнял его и поцеловал его, и ввел его в дом свой; и он рассказал Лавану всё сие. Лаван же сказал ему: подлинно ты кость моя и плоть моя. И жил у него Иаков целый месяц. И Лаван сказал Иакову: неужели ты даром будешь служить мне, потому что ты родственник? скажи мне, что заплатить тебе?  У Лавана же было две дочери; имя старшей: Лия; имя младшей: Рахиль. Лия была слаба глазами, а Рахиль была красива станом и красива лицем. Иаков полюбил Рахиль и сказал: я буду служить тебе семь лет за Рахиль, младшую дочь твою. Лаван сказал: лучше отдать мне ее за тебя, нежели отдать ее за другого кого; живи у меня. И служил Иаков за Рахиль семь лет; и они показались ему за несколько дней, потому что он любил ее. И сказал Иаков Лавану: дай жену мою, потому что мне уже исполнилось время, чтобы войти к ней. Лаван созвал всех людей того места и сделал пир</w:t>
      </w:r>
      <w:r>
        <w:rPr>
          <w:szCs w:val="28"/>
        </w:rPr>
        <w:t>».</w:t>
      </w:r>
    </w:p>
    <w:p>
      <w:pPr>
        <w:pStyle w:val="TextBody"/>
        <w:rPr>
          <w:szCs w:val="28"/>
        </w:rPr>
      </w:pPr>
      <w:r>
        <w:rPr>
          <w:szCs w:val="28"/>
        </w:rPr>
        <w:tab/>
        <w:t>Господь обещал Иакову многочисленное потомство, как песок земной, а Рахиль оказалась неплодной. И Господь попускает неожиданный для Иакова сценарий.</w:t>
      </w:r>
    </w:p>
    <w:p>
      <w:pPr>
        <w:pStyle w:val="Normal"/>
        <w:ind w:firstLine="709"/>
        <w:jc w:val="both"/>
        <w:rPr/>
      </w:pPr>
      <w:r>
        <w:rPr>
          <w:szCs w:val="28"/>
        </w:rPr>
        <w:t>«</w:t>
      </w:r>
      <w:r>
        <w:rPr>
          <w:b/>
          <w:bCs/>
          <w:szCs w:val="28"/>
        </w:rPr>
        <w:t>Вечером же взял дочь свою Лию и ввел ее к нему; и вошел к ней.  И дал Лаван служанку свою Зелфу в служанки дочери своей Лии. Утром же оказалось, что это Лия. И сказал Лавану: что это сделал ты со мною? не за Рахиль ли я служил у тебя? зачем ты обманул меня?  Лаван сказал: в нашем месте так не делают, чтобы младшую выдать прежде старшей; окончи неделю этой, потом дадим тебе и ту за службу, которую ты будешь служить у меня еще семь лет других. Иаков так и сделал и окончил неделю этой. И дал Рахиль, дочь свою, ему в жену.  И дал Лаван служанку свою Валлу в служанки дочери своей Рахили. Вошел и к Рахили, и любил Рахиль больше, нежели Лию; и служил у него еще семь лет других</w:t>
      </w:r>
      <w:r>
        <w:rPr>
          <w:szCs w:val="28"/>
        </w:rPr>
        <w:t>».</w:t>
      </w:r>
    </w:p>
    <w:p>
      <w:pPr>
        <w:pStyle w:val="TextBody"/>
        <w:rPr>
          <w:szCs w:val="28"/>
        </w:rPr>
      </w:pPr>
      <w:r>
        <w:rPr>
          <w:szCs w:val="28"/>
        </w:rPr>
        <w:tab/>
        <w:t>А теперь видим руку Господа в этом сценарии, Ему нужно начать размножение рода Иакова.</w:t>
      </w:r>
    </w:p>
    <w:p>
      <w:pPr>
        <w:pStyle w:val="Normal"/>
        <w:ind w:firstLine="709"/>
        <w:jc w:val="both"/>
        <w:rPr/>
      </w:pPr>
      <w:r>
        <w:rPr>
          <w:szCs w:val="28"/>
        </w:rPr>
        <w:t>«</w:t>
      </w:r>
      <w:r>
        <w:rPr>
          <w:b/>
          <w:bCs/>
          <w:szCs w:val="28"/>
        </w:rPr>
        <w:t>Господь узрел, что Лия была нелюбима, и отверз утробу ее, а Рахиль была неплодна. Лия зачала и родила сына, и нарекла ему имя: Рувим, потому что сказала она: Господь призрел на мое бедствие, ибо теперь будет любить меня муж мой. И зачала опять и родила сына, и сказала: Господь услышал, что я нелюбима, и дал мне и сего. И нарекла ему имя: Симеон.  И зачала еще и родила сына, и сказала: теперь-то прилепится ко мне муж мой, ибо я родила ему трех сынов. От сего наречено ему имя: Левий. И еще зачала и родила сына, и сказала: теперь-то я восхвалю Господа. Посему нарекла ему имя Иуда. И перестала рождать</w:t>
      </w:r>
      <w:r>
        <w:rPr>
          <w:szCs w:val="28"/>
        </w:rPr>
        <w:t xml:space="preserve">».   </w:t>
      </w:r>
    </w:p>
    <w:p>
      <w:pPr>
        <w:pStyle w:val="TextBody"/>
        <w:rPr/>
      </w:pPr>
      <w:r>
        <w:rPr>
          <w:szCs w:val="28"/>
        </w:rPr>
        <w:tab/>
        <w:t>Нужно было сделать Рахиль неплодной, чтобы Иаков прилепился Лии и она стала рожать ему сыновей. Всего родила 4 сына и перестала рожать. Иаков любил Рахиль и не любил Лию, иными словами, они были негармоничны. Но Лия думала, что Иаков полюбит ее за то, что она родила ему четырех сыновей; но этого не произошло, ибо не могут негармоничные половинки составить целое. А из-за этого и сыновья родились с пороком и негармоничные с Иаковом, потому он их не возлюбил.</w:t>
      </w:r>
    </w:p>
    <w:p>
      <w:pPr>
        <w:pStyle w:val="Normal"/>
        <w:ind w:firstLine="709"/>
        <w:jc w:val="both"/>
        <w:rPr/>
      </w:pPr>
      <w:r>
        <w:rPr>
          <w:b/>
          <w:bCs/>
          <w:sz w:val="28"/>
          <w:szCs w:val="28"/>
        </w:rPr>
        <w:t>30.</w:t>
      </w:r>
      <w:r>
        <w:rPr>
          <w:szCs w:val="28"/>
        </w:rPr>
        <w:t xml:space="preserve"> «</w:t>
      </w:r>
      <w:r>
        <w:rPr>
          <w:b/>
          <w:bCs/>
          <w:szCs w:val="28"/>
        </w:rPr>
        <w:t>И увидела Рахиль, что она не рождает детей Иакову, и позавидовала Рахиль сестре своей, и сказала Иакову: дай мне детей, а если не так, я умираю. Иаков разгневался на Рахиль и сказал: разве я Бог, Который не дал тебе плода чрева? Она сказала: вот служанка моя Валла; войди к ней; пусть она родит на колени мои, чтобы и я имела детей от нее. И дала она Валлу, служанку свою, в жену ему; и вошел к ней Иаков</w:t>
      </w:r>
      <w:r>
        <w:rPr>
          <w:szCs w:val="28"/>
        </w:rPr>
        <w:t>».</w:t>
      </w:r>
    </w:p>
    <w:p>
      <w:pPr>
        <w:pStyle w:val="TextBody"/>
        <w:rPr/>
      </w:pPr>
      <w:r>
        <w:rPr>
          <w:szCs w:val="28"/>
        </w:rPr>
        <w:tab/>
        <w:t>Рахиль так же, как ранее Сарра, отдает свою служанку Валлу в жены Иакову, с надеждой, что ее детей она будет воспитывать для Иакова. Валла рожает Иакову двух сыновей и стало их шестеро.</w:t>
      </w:r>
    </w:p>
    <w:p>
      <w:pPr>
        <w:pStyle w:val="Normal"/>
        <w:ind w:firstLine="709"/>
        <w:jc w:val="both"/>
        <w:rPr/>
      </w:pPr>
      <w:r>
        <w:rPr>
          <w:szCs w:val="28"/>
        </w:rPr>
        <w:t>«</w:t>
      </w:r>
      <w:r>
        <w:rPr>
          <w:b/>
          <w:bCs/>
          <w:szCs w:val="28"/>
        </w:rPr>
        <w:t>Валла зачала и родила Иакову сына. И сказала Рахиль: судил мне Бог, и услышал голос мой, и дал мне сына. Посему нарекла ему имя: Дан. И еще зачала и родила Валла, служанка Рахилина, другого сына Иакову. И сказала Рахиль: борьбою сильною боролась я с сестрою моею и превозмогла. И нарекла ему имя: Неффалим</w:t>
      </w:r>
      <w:r>
        <w:rPr>
          <w:szCs w:val="28"/>
        </w:rPr>
        <w:t>».</w:t>
      </w:r>
    </w:p>
    <w:p>
      <w:pPr>
        <w:pStyle w:val="Normal"/>
        <w:jc w:val="both"/>
        <w:rPr>
          <w:szCs w:val="28"/>
        </w:rPr>
      </w:pPr>
      <w:r>
        <w:rPr>
          <w:szCs w:val="28"/>
        </w:rPr>
        <w:tab/>
        <w:t>Теперь Лия, перестав рожать, дает в жены Иакову свою служанку Зелфу, которая также начинает рожать Иакову сыновей.</w:t>
      </w:r>
    </w:p>
    <w:p>
      <w:pPr>
        <w:pStyle w:val="Normal"/>
        <w:ind w:firstLine="709"/>
        <w:jc w:val="both"/>
        <w:rPr/>
      </w:pPr>
      <w:r>
        <w:rPr>
          <w:szCs w:val="28"/>
        </w:rPr>
        <w:t>«</w:t>
      </w:r>
      <w:r>
        <w:rPr>
          <w:b/>
          <w:bCs/>
          <w:szCs w:val="28"/>
        </w:rPr>
        <w:t>Лия увидела, что перестала рождать, и взяла служанку свою Зелфу, и дала ее Иакову в жену. И Зелфа, служанка Лиина, родила Иакову сына. И сказала Лия: прибавилось. И нарекла ему имя: Гад. И  Зелфа, служанка Лии, родила другого сына Иакову. И сказала Лия: к благу моему, ибо блаженною будут называть меня женщины. И нарекла ему имя: Асир. Рувим пошел во время жатвы пшеницы, и нашел мандрагоровые яблоки в поле, и принес их Лии, матери своей. И Рахиль сказала Лии: дай мне мандрагоров сына твоего. Но сказала ей: неужели мало тебе завладеть мужем моим, что ты домогаешься и мандрагоров сына моего? Рахиль сказала: так пусть он ляжет с тобою эту ночь, за мандрагоры сына твоего.  Иаков пришел с поля вечером, и Лия вышла ему навстречу и сказала: войди ко мне, ибо я купила тебя за мандрагоры сына моего. И лег он с нею в ту ночь</w:t>
      </w:r>
      <w:r>
        <w:rPr>
          <w:szCs w:val="28"/>
        </w:rPr>
        <w:t>».</w:t>
      </w:r>
    </w:p>
    <w:p>
      <w:pPr>
        <w:pStyle w:val="Normal"/>
        <w:jc w:val="both"/>
        <w:rPr>
          <w:szCs w:val="28"/>
        </w:rPr>
      </w:pPr>
      <w:r>
        <w:rPr>
          <w:szCs w:val="28"/>
        </w:rPr>
        <w:tab/>
        <w:t>Теперь вновь начинает рожать Лия.</w:t>
      </w:r>
    </w:p>
    <w:p>
      <w:pPr>
        <w:pStyle w:val="Normal"/>
        <w:ind w:firstLine="709"/>
        <w:jc w:val="both"/>
        <w:rPr/>
      </w:pPr>
      <w:r>
        <w:rPr>
          <w:szCs w:val="28"/>
        </w:rPr>
        <w:t>«</w:t>
      </w:r>
      <w:r>
        <w:rPr>
          <w:b/>
          <w:bCs/>
          <w:szCs w:val="28"/>
        </w:rPr>
        <w:t>И услышал Бог Лию, и она зачала и родила Иакову пятого сына. И сказала Лия: Бог дал возмездие мне за то, что я отдала служанку мою мужу моему. И нарекла ему имя: Иссахар. И еще зачала Лия и родила Иакову шестого сына. И сказала Лия: Бог дал мне прекрасный дар; теперь будет жить у меня муж мой, ибо я родила ему шесть сынов. И нарекла ему имя: Завулон. Потом родила дочь и нарекла ей имя: Дина</w:t>
      </w:r>
      <w:r>
        <w:rPr>
          <w:szCs w:val="28"/>
        </w:rPr>
        <w:t>».</w:t>
      </w:r>
    </w:p>
    <w:p>
      <w:pPr>
        <w:pStyle w:val="TextBody"/>
        <w:rPr>
          <w:szCs w:val="28"/>
        </w:rPr>
      </w:pPr>
      <w:r>
        <w:rPr>
          <w:szCs w:val="28"/>
        </w:rPr>
        <w:tab/>
        <w:t>У Иакова от всех жен родилось десять сыновей и дочь. И вспомнил Бог о Рахили, ибо наступила ее очередь рождать.</w:t>
      </w:r>
    </w:p>
    <w:p>
      <w:pPr>
        <w:pStyle w:val="Normal"/>
        <w:ind w:firstLine="709"/>
        <w:jc w:val="both"/>
        <w:rPr/>
      </w:pPr>
      <w:r>
        <w:rPr>
          <w:szCs w:val="28"/>
        </w:rPr>
        <w:t>«</w:t>
      </w:r>
      <w:r>
        <w:rPr>
          <w:b/>
          <w:bCs/>
          <w:szCs w:val="28"/>
        </w:rPr>
        <w:t>И вспомнил Бог о Рахили, и услышал ее Бог, и отверз утробу ее.  Она зачала и родила сына, и сказала: снял Бог позор мой. И нарекла ему имя: Иосиф, сказав: Господь даст мне и другого сына</w:t>
      </w:r>
      <w:r>
        <w:rPr>
          <w:szCs w:val="28"/>
        </w:rPr>
        <w:t>».</w:t>
      </w:r>
    </w:p>
    <w:p>
      <w:pPr>
        <w:pStyle w:val="Normal"/>
        <w:jc w:val="both"/>
        <w:rPr/>
      </w:pPr>
      <w:r>
        <w:rPr/>
        <w:tab/>
        <w:t xml:space="preserve">Рахиль считала, что ее бесплодие – это позор, а, в действительности, это был замысел Божий. </w:t>
      </w:r>
      <w:r>
        <w:rPr>
          <w:szCs w:val="28"/>
        </w:rPr>
        <w:t>Стало у Иакова двенадцать детей.</w:t>
      </w:r>
    </w:p>
    <w:p>
      <w:pPr>
        <w:pStyle w:val="Normal"/>
        <w:ind w:firstLine="709"/>
        <w:jc w:val="both"/>
        <w:rPr/>
      </w:pPr>
      <w:r>
        <w:rPr>
          <w:szCs w:val="28"/>
        </w:rPr>
        <w:t>«</w:t>
      </w:r>
      <w:r>
        <w:rPr>
          <w:b/>
          <w:bCs/>
          <w:szCs w:val="28"/>
        </w:rPr>
        <w:t>После того, как Рахиль родила Иосифа, Иаков сказал Лавану: отпусти меня, и пойду я в свое место, и в свою землю; отдай жен моих и детей моих, за которых я служил тебе, и я пойду, ибо ты знаешь службу мою, какую я служил тебе. И сказал ему Лаван: о, если бы я нашел благоволение пред очами твоими! я примечаю, что за тебя Господь благословил меня</w:t>
      </w:r>
      <w:r>
        <w:rPr>
          <w:szCs w:val="28"/>
        </w:rPr>
        <w:t>».</w:t>
      </w:r>
    </w:p>
    <w:p>
      <w:pPr>
        <w:pStyle w:val="Normal"/>
        <w:jc w:val="both"/>
        <w:rPr/>
      </w:pPr>
      <w:r>
        <w:rPr>
          <w:szCs w:val="28"/>
        </w:rPr>
        <w:tab/>
        <w:t>Лаван увидел, что Господь благословляет Иакова (мы бы сейчас сказали, что Иакову «везет по жизни», а на самом деле Иакова «ведет» Господь).</w:t>
      </w:r>
    </w:p>
    <w:p>
      <w:pPr>
        <w:pStyle w:val="Normal"/>
        <w:ind w:firstLine="709"/>
        <w:jc w:val="both"/>
        <w:rPr/>
      </w:pPr>
      <w:r>
        <w:rPr>
          <w:szCs w:val="28"/>
        </w:rPr>
        <w:t>«</w:t>
      </w:r>
      <w:r>
        <w:rPr>
          <w:b/>
          <w:bCs/>
          <w:szCs w:val="28"/>
        </w:rPr>
        <w:t>И сказал: назначь себе награду от меня, и я дам. И сказал ему: ты знаешь, как я служил тебе, и каков стал скот твой при мне; ибо мало было у тебя до меня, а стало много; Господь благословил тебя с приходом моим; когда же я буду работать для своего дома? И сказал: что дать тебе? Иаков сказал: не давай мне ничего. Если только сделаешь мне, что я скажу, то я опять буду пасти и стеречь овец твоих. Я пройду сегодня по всему стаду овец твоих; отдели из него всякий скот с крапинами и с пятнами, всякую скотину черную из овец, также с пятнами и с крапинами из коз. Такой скот будет наградою мне. И будет говорить за меня пред тобою справедливость моя в следующее время, когда придешь посмотреть награду мою. Всякая из коз не с крапинами и не с пятнами, и из овец не черная, краденое это у меня. Лаван сказал: хорошо, пусть будет по твоему слову. И отделил в тот день козлов пестрых и с пятнами, и всех коз с крапинами и с пятнами, всех, на которых было несколько белого, и всех черных овец, и отдал на руки сыновьям своим; и назначил расстояние между собою и между Иаковом на три дня пути. Иаков же пас остальной мелкий скот Лаванов. И взял Иаков свежих прутьев тополевых, миндальных и яворовых, и вырезал на них белые полосы, сняв кору до белизны, которая на прутьях, и положил прутья с нарезкою перед скотом в водопойных корытах, куда скот приходил пить, и где, приходя пить, зачинал пред прутьями. И зачинал скот пред прутьями, и рождался скот пестрый, и с крапинами, и с пятнами. И отделял Иаков ягнят и ставил скот лицем к пестрому и всему черному скоту Лаванову; и держал свои стада особо и не ставил их вместе со скотом Лавана. Каждый раз, когда зачинал скот крепкий, Иаков клал прутья в корытах пред глазами скота, чтобы он зачинал пред прутьями. А когда зачинал скот слабый, тогда он не клал. И доставался слабый скот Лавану, а крепкий Иакову. И сделался этот человек весьма, весьма богатым, и было у него множество мелкого скота, и рабынь, и рабов, и верблюдов, и ослов</w:t>
      </w:r>
      <w:r>
        <w:rPr>
          <w:szCs w:val="28"/>
        </w:rPr>
        <w:t>».</w:t>
      </w:r>
    </w:p>
    <w:p>
      <w:pPr>
        <w:pStyle w:val="TextBody"/>
        <w:rPr>
          <w:szCs w:val="28"/>
        </w:rPr>
      </w:pPr>
      <w:r>
        <w:rPr>
          <w:szCs w:val="28"/>
        </w:rPr>
        <w:tab/>
        <w:t>Иаков стал весьма богатым, и люди Лавановы позавидовали.</w:t>
      </w:r>
    </w:p>
    <w:p>
      <w:pPr>
        <w:pStyle w:val="Normal"/>
        <w:ind w:firstLine="709"/>
        <w:jc w:val="both"/>
        <w:rPr/>
      </w:pPr>
      <w:r>
        <w:rPr>
          <w:b/>
          <w:bCs/>
          <w:sz w:val="28"/>
          <w:szCs w:val="28"/>
        </w:rPr>
        <w:t>31.</w:t>
      </w:r>
      <w:r>
        <w:rPr>
          <w:szCs w:val="28"/>
        </w:rPr>
        <w:t xml:space="preserve"> «</w:t>
      </w:r>
      <w:r>
        <w:rPr>
          <w:b/>
          <w:bCs/>
          <w:szCs w:val="28"/>
        </w:rPr>
        <w:t>И услышал слова сынов Лавановых, которые говорили: Иаков завладел всем, что было у отца нашего, и из имения отца нашего составил все богатство сие. И увидел Иаков лице Лавана, и вот, оно не таково к нему, как было вчера и третьего дня</w:t>
      </w:r>
      <w:r>
        <w:rPr>
          <w:szCs w:val="28"/>
        </w:rPr>
        <w:t>».</w:t>
      </w:r>
    </w:p>
    <w:p>
      <w:pPr>
        <w:pStyle w:val="Normal"/>
        <w:jc w:val="both"/>
        <w:rPr/>
      </w:pPr>
      <w:r>
        <w:rPr>
          <w:szCs w:val="28"/>
        </w:rPr>
        <w:tab/>
        <w:t>Иаков прочитал обиду и зависть и на лице Лавана.</w:t>
      </w:r>
    </w:p>
    <w:p>
      <w:pPr>
        <w:pStyle w:val="Normal"/>
        <w:jc w:val="both"/>
        <w:rPr>
          <w:szCs w:val="28"/>
        </w:rPr>
      </w:pPr>
      <w:r>
        <w:rPr>
          <w:szCs w:val="28"/>
        </w:rPr>
        <w:tab/>
        <w:t>Иаков находился в благословении, так как верил Господу и через веру стал богат. Люди Лавановы не верили Господу, а когда Лаван послушал их завистливые речи, вышел из благословения. И тогда Господь отсылает Иакова в землю своих отцов.</w:t>
      </w:r>
    </w:p>
    <w:p>
      <w:pPr>
        <w:pStyle w:val="Normal"/>
        <w:ind w:firstLine="709"/>
        <w:jc w:val="both"/>
        <w:rPr/>
      </w:pPr>
      <w:r>
        <w:rPr>
          <w:szCs w:val="28"/>
        </w:rPr>
        <w:t>«</w:t>
      </w:r>
      <w:r>
        <w:rPr>
          <w:b/>
          <w:bCs/>
          <w:szCs w:val="28"/>
        </w:rPr>
        <w:t>И сказал Господь Иакову: возвратись в землю отцов твоих и на родину твою; и Я буду с тобою. И послал Иаков, и призвал Рахиль и Лию в поле, к стаду мелкого скота своего, и сказал им: я вижу лице отца вашего, что оно ко мне не таково, как было вчера и третьего дня; но Бог отца моего был со мною; вы сами знаете, что я всеми силами служил отцу вашему, а отец ваш обманывал меня и раз десять переменял награду мою; но Бог не попустил ему сделать мне зло. Когда сказал он, что скот с крапинами будет тебе в награду, то скот весь родил с крапинами. А когда он сказал: пестрые будут тебе в награду, то скот весь и родил пестрых.  И отнял Бог скот у отца вашего и дал [его] мне</w:t>
      </w:r>
      <w:r>
        <w:rPr>
          <w:szCs w:val="28"/>
        </w:rPr>
        <w:t>».</w:t>
      </w:r>
    </w:p>
    <w:p>
      <w:pPr>
        <w:pStyle w:val="TextBody"/>
        <w:rPr>
          <w:szCs w:val="28"/>
        </w:rPr>
      </w:pPr>
      <w:r>
        <w:rPr>
          <w:szCs w:val="28"/>
        </w:rPr>
        <w:tab/>
        <w:t>Сейчас понятно, что скот рождался пестрым, не оттого, что зачинал перед прутьями и пил из корыт, в которых лежали прутья. Это было угодно Господу, чтобы рождались белыми, черными или пестрые с пятнами, все было в Его власти.</w:t>
      </w:r>
    </w:p>
    <w:p>
      <w:pPr>
        <w:pStyle w:val="Normal"/>
        <w:ind w:firstLine="709"/>
        <w:jc w:val="both"/>
        <w:rPr/>
      </w:pPr>
      <w:r>
        <w:rPr>
          <w:szCs w:val="28"/>
        </w:rPr>
        <w:t>«</w:t>
      </w:r>
      <w:r>
        <w:rPr>
          <w:b/>
          <w:bCs/>
          <w:szCs w:val="28"/>
        </w:rPr>
        <w:t>Однажды в такое время, когда скот зачинает, я взглянул и увидел во сне, и вот козлы, поднявшиеся на скот пестрые, с крапинами и пятнами. Ангел Божий сказал мне во сне: Иаков! Я сказал: вот я. Он сказал: возведи очи твои и посмотри: все козлы, поднявшиеся на скот, пестрые, с крапинами и с пятнами, ибо Я вижу все, что Лаван делает с тобою</w:t>
      </w:r>
      <w:r>
        <w:rPr>
          <w:szCs w:val="28"/>
        </w:rPr>
        <w:t>».</w:t>
      </w:r>
    </w:p>
    <w:p>
      <w:pPr>
        <w:pStyle w:val="Normal"/>
        <w:jc w:val="both"/>
        <w:rPr>
          <w:szCs w:val="28"/>
        </w:rPr>
      </w:pPr>
      <w:r>
        <w:rPr>
          <w:szCs w:val="28"/>
        </w:rPr>
        <w:tab/>
        <w:t>И ангел Божий Иакову подтвердил, что рождение пестрого скота дело рук Божиих.</w:t>
      </w:r>
    </w:p>
    <w:p>
      <w:pPr>
        <w:pStyle w:val="Normal"/>
        <w:ind w:firstLine="709"/>
        <w:jc w:val="both"/>
        <w:rPr/>
      </w:pPr>
      <w:r>
        <w:rPr>
          <w:szCs w:val="28"/>
        </w:rPr>
        <w:t>«</w:t>
      </w:r>
      <w:r>
        <w:rPr>
          <w:b/>
          <w:bCs/>
          <w:szCs w:val="28"/>
        </w:rPr>
        <w:t>Я Бог в Вефиле, где ты возлил елей на памятник и где ты дал Мне обет; теперь встань, выйди из земли сей и возвратись в землю родины твоей. Рахиль и Лия сказали ему в ответ: есть ли еще нам доля и наследство в доме отца нашего? не за чужих ли он нас почитает? ибо он продал нас и съел даже серебро наше; посему все богатство, которое Бог отнял у отца нашего, есть наше и детей наших; итак делай все, что Бог сказал тебе. И встал Иаков, и посадил детей своих и жен своих на верблюдов,  и взял с собою весь скот свой и все богатство свое, которое приобрел, скот собственный его, который он приобрел в Месопотамии, чтобы идти к Исааку, отцу своему, в землю Ханаанскую. И как Лаван пошел стричь скот свой, то Рахиль похитила идолов, которые были у отца ее. Иаков же похитил сердце у Лавана Арамеянина, потому что не известил его, что удаляется. И ушел со всем, что у него было; и, встав, перешел реку и направился к горе Галаад. На третий день сказали Лавану, что Иаков ушел. Тогда он взял с собою родственников своих, и гнался за ним семь дней, и догнал его на горе Галаад</w:t>
      </w:r>
      <w:r>
        <w:rPr>
          <w:szCs w:val="28"/>
        </w:rPr>
        <w:t>».</w:t>
      </w:r>
    </w:p>
    <w:p>
      <w:pPr>
        <w:pStyle w:val="TextBody"/>
        <w:rPr/>
      </w:pPr>
      <w:r>
        <w:rPr>
          <w:szCs w:val="28"/>
        </w:rPr>
        <w:tab/>
        <w:t>Ночью во сне Бог приходит к Лавану и предупреждает его: «берегись, не говори Иакову ни доброго, ни худого».</w:t>
      </w:r>
    </w:p>
    <w:p>
      <w:pPr>
        <w:pStyle w:val="Normal"/>
        <w:ind w:firstLine="709"/>
        <w:jc w:val="both"/>
        <w:rPr/>
      </w:pPr>
      <w:r>
        <w:rPr>
          <w:szCs w:val="28"/>
        </w:rPr>
        <w:t>«</w:t>
      </w:r>
      <w:r>
        <w:rPr>
          <w:b/>
          <w:bCs/>
          <w:szCs w:val="28"/>
        </w:rPr>
        <w:t>И пришел Бог к Лавану Арамеянину ночью во сне и сказал ему: берегись, не говори Иакову ни доброго, ни худого. И догнал Лаван Иакова; Иаков же поставил шатер свой на горе, и Лаван со сродниками своими поставил на горе Галаад. И сказал Лаван Иакову: что ты сделал? для чего ты обманул меня, и увел дочерей моих, как плененных оружием? зачем ты убежал тайно, и укрылся от меня, и не сказал мне? я отпустил бы тебя с веселием и с песнями, с тимпаном и с гуслями; ты не позволил мне даже поцеловать внуков моих и дочерей моих; безрассудно ты сделал.  Есть в руке моей сила сделать вам зло; но Бог отца вашего вчера говорил ко мне и сказал: берегись, не говори Иакову ни хорошего, ни худого. Но пусть бы ты ушел, потому что ты нетерпеливо захотел быть в доме отца твоего, — зачем ты украл богов моих?</w:t>
      </w:r>
      <w:r>
        <w:rPr>
          <w:szCs w:val="28"/>
        </w:rPr>
        <w:t>»</w:t>
      </w:r>
    </w:p>
    <w:p>
      <w:pPr>
        <w:pStyle w:val="TextBody"/>
        <w:rPr>
          <w:szCs w:val="28"/>
        </w:rPr>
      </w:pPr>
      <w:r>
        <w:rPr>
          <w:szCs w:val="28"/>
        </w:rPr>
        <w:tab/>
        <w:t>Здесь выявляется, почему Лаван не в благословении, оказалось, что он поклонялся идолам.</w:t>
      </w:r>
    </w:p>
    <w:p>
      <w:pPr>
        <w:pStyle w:val="Normal"/>
        <w:ind w:firstLine="709"/>
        <w:jc w:val="both"/>
        <w:rPr/>
      </w:pPr>
      <w:r>
        <w:rPr>
          <w:szCs w:val="28"/>
        </w:rPr>
        <w:t>«</w:t>
      </w:r>
      <w:r>
        <w:rPr>
          <w:b/>
          <w:bCs/>
          <w:szCs w:val="28"/>
        </w:rPr>
        <w:t>Иаков отвечал Лавану и сказал: я боялся, ибо я думал, не отнял бы ты у меня дочерей своих. У кого найдешь богов твоих, тот не будет жив; при родственниках наших узнавай, что у меня, и возьми себе. Иаков не знал, что Рахиль украла их. И ходил Лаван в шатер Иакова, и в шатер Лии, и в шатер двух рабынь, но не нашел. И, выйдя из шатра Лии, вошел в шатер Рахили. Рахиль же взяла идолов, и положила их под верблюжье седло и села на них. И обыскал Лаван весь шатер; но не нашел</w:t>
      </w:r>
      <w:r>
        <w:rPr>
          <w:szCs w:val="28"/>
        </w:rPr>
        <w:t>».</w:t>
      </w:r>
    </w:p>
    <w:p>
      <w:pPr>
        <w:pStyle w:val="Normal"/>
        <w:ind w:firstLine="709"/>
        <w:jc w:val="both"/>
        <w:rPr/>
      </w:pPr>
      <w:r>
        <w:rPr>
          <w:szCs w:val="28"/>
        </w:rPr>
        <w:t>Обращаем внимание – Иаков без сомнений верит Господу, а Лаван поклоняется идолам и настойчиво разыскивает их, заметив пропажу. Он предлагает Иакову заключить союз и они его заключают. Спрятав идолов, Рахиль спасает отца от гнева Божия. Не может человек одновременно быть в благословении и при этом поклоняться идолам.</w:t>
      </w:r>
    </w:p>
    <w:p>
      <w:pPr>
        <w:pStyle w:val="Normal"/>
        <w:ind w:firstLine="709"/>
        <w:jc w:val="both"/>
        <w:rPr/>
      </w:pPr>
      <w:r>
        <w:rPr>
          <w:szCs w:val="28"/>
        </w:rPr>
        <w:t>«</w:t>
      </w:r>
      <w:r>
        <w:rPr>
          <w:b/>
          <w:bCs/>
          <w:szCs w:val="28"/>
        </w:rPr>
        <w:t xml:space="preserve">Теперь заключим союз я и ты, и это будет свидетельством между мною и тобою. И взял Иаков камень и поставил его памятником. И сказал Иаков родственникам своим: наберите камней. Они взяли камни, и сделали холм, и ели там на холме. И назвал его Лаван: Иегар-Сагадуфа; а Иаков назвал его Галаадом. И сказал Лаван: сегодня этот холм между мною и тобою свидетель. Посему и наречено ему имя: Галаад, также: Мицпа, оттого, что Лаван сказал: да надзирает Господь надо мною и над тобою, когда мы скроемся друг от друга; если ты будешь худо поступать с дочерями моими, или если возьмешь жен сверх дочерей моих, то, хотя нет человека между нами, но смотри, Бог свидетель между мною и между тобою. И сказал Лаван Иакову: вот холм сей и вот памятник, который я поставил между мною и тобою; этот холм свидетель, и этот памятник свидетель, что ни я не перейду к тебе за этот холм, ни ты не перейдешь ко мне за этот холм и за этот памятник, для зла; Бог Авраамов и Бог Нахоров да судит между нами, Бог отца их. Иаков поклялся страхом отца своего Исаака.И заколол Иаков жертву на горе и позвал родственников своих есть хлеб; и они ели хлеб и ночевали на горе. И встал Лаван рано утром и поцеловал внуков своих и дочерей своих, и благословил их. И пошел и возвратился Лаван в свое место. </w:t>
      </w:r>
    </w:p>
    <w:p>
      <w:pPr>
        <w:pStyle w:val="Normal"/>
        <w:ind w:firstLine="709"/>
        <w:jc w:val="both"/>
        <w:rPr/>
      </w:pPr>
      <w:r>
        <w:rPr>
          <w:b/>
          <w:bCs/>
          <w:sz w:val="28"/>
          <w:szCs w:val="28"/>
        </w:rPr>
        <w:t>32.</w:t>
      </w:r>
      <w:r>
        <w:rPr>
          <w:b/>
          <w:bCs/>
          <w:szCs w:val="28"/>
        </w:rPr>
        <w:t xml:space="preserve"> А Иаков пошел путем своим. И встретили его Ангелы Божии. Иаков, увидев их, сказал: это ополчение Божие. И нарек имя месту тому: Маханаим</w:t>
      </w:r>
      <w:r>
        <w:rPr>
          <w:szCs w:val="28"/>
        </w:rPr>
        <w:t>».</w:t>
      </w:r>
    </w:p>
    <w:p>
      <w:pPr>
        <w:pStyle w:val="TextBody"/>
        <w:rPr/>
      </w:pPr>
      <w:r>
        <w:rPr>
          <w:szCs w:val="28"/>
        </w:rPr>
        <w:tab/>
        <w:t>Иаков пошел мириться с Исавом и, так как он был в благословении, Господь стоял за его спиной, показав Иакову не одного, а целое ополчение Своих Ангелов. Иаков мог уже не предпринимать никаких мер предосторожностей, ибо ополчение Божие защитило бы его. Однако, он принимает собственные решения.</w:t>
      </w:r>
    </w:p>
    <w:p>
      <w:pPr>
        <w:pStyle w:val="Normal"/>
        <w:ind w:firstLine="709"/>
        <w:jc w:val="both"/>
        <w:rPr/>
      </w:pPr>
      <w:r>
        <w:rPr>
          <w:szCs w:val="28"/>
        </w:rPr>
        <w:t>«</w:t>
      </w:r>
      <w:r>
        <w:rPr>
          <w:b/>
          <w:bCs/>
          <w:szCs w:val="28"/>
        </w:rPr>
        <w:t>И послал Иаков пред собою вестников к брату своему Исаву в землю Сеир, в область Едом, и приказал им, сказав: так скажите господину моему Исаву: вот что говорит раб твой Иаков: я жил у Лавана и прожил доныне; и есть у меня волы и ослы и мелкий скот, и рабы и рабыни; и я послал известить о себе господина моего, дабы приобрести благоволение пред очами твоими</w:t>
      </w:r>
      <w:r>
        <w:rPr>
          <w:szCs w:val="28"/>
        </w:rPr>
        <w:t>».</w:t>
      </w:r>
    </w:p>
    <w:p>
      <w:pPr>
        <w:pStyle w:val="Normal"/>
        <w:jc w:val="both"/>
        <w:rPr/>
      </w:pPr>
      <w:r>
        <w:rPr/>
        <w:tab/>
        <w:t>Иаков послал к Исаву вестников, сообщить, что он признает его господство и полное подчинение его воле, желает приобрести благоволение пред очами его, хотя отец заповедовал Исаву подчиниться Иакову. Но возвратившиеся вестники сообщили Иакову, что Исав идет навстречу и с ним четыреста человек.</w:t>
      </w:r>
    </w:p>
    <w:p>
      <w:pPr>
        <w:pStyle w:val="Normal"/>
        <w:ind w:firstLine="709"/>
        <w:jc w:val="both"/>
        <w:rPr/>
      </w:pPr>
      <w:r>
        <w:rPr/>
        <w:t>«</w:t>
      </w:r>
      <w:r>
        <w:rPr>
          <w:b/>
          <w:bCs/>
        </w:rPr>
        <w:t>И возвратились вестники к Иакову и сказали: мы ходили к брату твоему Исаву; он идет навстречу тебе, и с ним четыреста человек. Иаков очень испугался и смутился; и разделил людей, бывших с ним, и скот мелкий и крупный и верблюдов на два стана. И сказал: если Исав нападет на один стан и побьет его, то остальной стан может спастись</w:t>
      </w:r>
      <w:r>
        <w:rPr/>
        <w:t>».</w:t>
      </w:r>
    </w:p>
    <w:p>
      <w:pPr>
        <w:pStyle w:val="Normal"/>
        <w:jc w:val="both"/>
        <w:rPr/>
      </w:pPr>
      <w:r>
        <w:rPr/>
        <w:tab/>
        <w:t>Иаков испугался, что Исав нападет на него и обращается к Богу за помощью.</w:t>
      </w:r>
    </w:p>
    <w:p>
      <w:pPr>
        <w:pStyle w:val="Normal"/>
        <w:ind w:firstLine="709"/>
        <w:jc w:val="both"/>
        <w:rPr/>
      </w:pPr>
      <w:r>
        <w:rPr/>
        <w:t>«</w:t>
      </w:r>
      <w:r>
        <w:rPr>
          <w:b/>
          <w:bCs/>
        </w:rPr>
        <w:t>И сказал Иаков: Боже отца моего Авраама и Боже отца моего Исаака, Господи, сказавший мне: возвратись в землю твою, на родину твою, и Я буду благотворить тебе!  Недостоин я всех милостей и всех благодеяний, которые Ты сотворил рабу Твоему, ибо я с посохом моим перешел этот Иордан, а теперь у меня два стана. Избавь меня от руки брата моего, от руки Исава, ибо я боюсь его, чтобы он, придя, не убил меня матери с детьми.  Ты сказал: Я буду благотворить тебе и сделаю потомство твое, как песок морской, которого не исчислить от множества</w:t>
      </w:r>
      <w:r>
        <w:rPr/>
        <w:t>».</w:t>
      </w:r>
    </w:p>
    <w:p>
      <w:pPr>
        <w:pStyle w:val="TextBody"/>
        <w:ind w:firstLine="709"/>
        <w:rPr/>
      </w:pPr>
      <w:r>
        <w:rPr/>
        <w:t>Но сам принимает решение задобрить подарками Исава.</w:t>
      </w:r>
    </w:p>
    <w:p>
      <w:pPr>
        <w:pStyle w:val="Normal"/>
        <w:ind w:firstLine="709"/>
        <w:jc w:val="both"/>
        <w:rPr/>
      </w:pPr>
      <w:r>
        <w:rPr/>
        <w:t>«</w:t>
      </w:r>
      <w:r>
        <w:rPr>
          <w:b/>
          <w:bCs/>
        </w:rPr>
        <w:t>И ночевал там Иаков в ту ночь. И взял из того, что у него было, в подарок Исаву, брату своему: двести коз, двадцать козлов, двести овец, двадцать овнов, тридцать верблюдиц дойных с жеребятами их, сорок коров, десять волов, двадцать ослиц, десять ослов. И дал в руки рабам своим каждое стадо особо и сказал рабам своим: пойдите предо мною и оставляйте расстояние от стада до стада. И приказал первому, сказав: когда брат мой Исав встретится тебе и спросит тебя, говоря: чей ты? и куда идешь? и чье это стадо пред тобою? то скажи: раба твоего Иакова; это подарок, посланный господину моему Исаву; вот, и сам он за нами. То же приказал он и второму, и третьему, и всем, которые шли за стадами, говоря: так скажите Исаву, когда встретите его; и скажите: вот, и раб твой Иаков за нами. Ибо он сказал сам в себе: умилостивлю его дарами, которые идут предо мною, и потом увижу лице его; может быть, и примет меня. И пошли дары пред ним, а он ту ночь ночевал в стане. И встал в ту ночь, и, взяв двух жен своих и двух рабынь своих, и одиннадцать сынов своих, перешел через Иавок вброд; и, взяв их, перевел через поток, и перевел все, что у него было</w:t>
      </w:r>
      <w:r>
        <w:rPr/>
        <w:t>».</w:t>
      </w:r>
    </w:p>
    <w:p>
      <w:pPr>
        <w:pStyle w:val="TextBody"/>
        <w:rPr/>
      </w:pPr>
      <w:r>
        <w:rPr/>
        <w:tab/>
        <w:t xml:space="preserve">В душе Иакова происходила борьба: с одной стороны, Господь обещал благословение, но, с другой стороны, он помнил, что первородство у Исава купил за чечевичную похлебку и обманом получил благословение отца. Внутренняя борьба между страхом перед Господом и страхом перед Исавом происходила в душе Иакова. </w:t>
      </w:r>
    </w:p>
    <w:p>
      <w:pPr>
        <w:pStyle w:val="Normal"/>
        <w:ind w:firstLine="709"/>
        <w:jc w:val="both"/>
        <w:rPr/>
      </w:pPr>
      <w:r>
        <w:rPr/>
        <w:t>«</w:t>
      </w:r>
      <w:r>
        <w:rPr>
          <w:b/>
          <w:bCs/>
        </w:rPr>
        <w:t>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отпусти Меня, ибо взошла заря. Иаков сказал: не отпущу Тебя, пока не благословишь меня. И сказал: как имя твое? Он сказал: Иаков. И сказал: отныне имя тебе будет не Иаков, а Израиль, ибо ты боролся с Богом, и человеков одолевать будешь. Спросил и Иаков, говоря: скажи имя Твое. И Он сказал: на что ты спрашиваешь о имени Моем? И благословил его там</w:t>
      </w:r>
      <w:r>
        <w:rPr/>
        <w:t>».</w:t>
      </w:r>
    </w:p>
    <w:p>
      <w:pPr>
        <w:pStyle w:val="TextBody"/>
        <w:rPr/>
      </w:pPr>
      <w:r>
        <w:rPr/>
        <w:tab/>
        <w:t>В этой внутренней борьбе стал побеждать страх перед Исавом, то есть Господь, как бы, «проигрывает» с Иаковом эту борьбу и оставляет знамение, которое означало окончательный поворот к Богу. Об этом говорит фраза: «не отпущу Тебя, пока не благословишь меня». Авраам и Исаак безусловно верили Господу, а за веру Иакова Господь боролся и победил. Став верящим Господу и получив благословение, Иаков, по сути, становится другим человеком и получает новое имя – «Израиль».</w:t>
      </w:r>
    </w:p>
    <w:p>
      <w:pPr>
        <w:pStyle w:val="Normal"/>
        <w:ind w:firstLine="709"/>
        <w:jc w:val="both"/>
        <w:rPr/>
      </w:pPr>
      <w:r>
        <w:rPr/>
        <w:t>«</w:t>
      </w:r>
      <w:r>
        <w:rPr>
          <w:b/>
          <w:bCs/>
        </w:rPr>
        <w:t>И нарек Иаков имя месту тому: Пенуэл; ибо, говорил он, я видел Бога лицем к лицу, и сохранилась душа моя. И взошло солнце, когда он проходил Пенуэл; и хромал он на бедро свое. Поэтому и доныне сыны Израилевы не едят жилы, которая на составе бедра, потому что Боровшийся коснулся жилы на составе бедра Иакова</w:t>
      </w:r>
      <w:r>
        <w:rPr/>
        <w:t>».</w:t>
      </w:r>
    </w:p>
    <w:p>
      <w:pPr>
        <w:pStyle w:val="TextBody"/>
        <w:rPr/>
      </w:pPr>
      <w:r>
        <w:rPr/>
        <w:tab/>
        <w:t>А теперь видим промысел Божий, исполнение Его обещаний.</w:t>
      </w:r>
    </w:p>
    <w:p>
      <w:pPr>
        <w:pStyle w:val="Normal"/>
        <w:ind w:firstLine="709"/>
        <w:jc w:val="both"/>
        <w:rPr/>
      </w:pPr>
      <w:r>
        <w:rPr>
          <w:b/>
          <w:bCs/>
          <w:sz w:val="28"/>
          <w:szCs w:val="28"/>
        </w:rPr>
        <w:t>33.</w:t>
      </w:r>
      <w:r>
        <w:rPr/>
        <w:t xml:space="preserve"> «</w:t>
      </w:r>
      <w:r>
        <w:rPr>
          <w:b/>
          <w:bCs/>
        </w:rPr>
        <w:t>Взглянул Иаков и увидел, и вот, идет Исав, и с ним четыреста человек. И разделил детей Лии, Рахили и двух служанок. И поставил служанок и детей их впереди, Лию и детей ее за ними, а Рахиль и Иосифа позади. А сам пошел пред ними и поклонился до земли семь раз, подходя к брату своему. И побежал Исав к нему навстречу и обнял его, и пал на шею его и целовал его, и плакали</w:t>
      </w:r>
      <w:r>
        <w:rPr/>
        <w:t>».</w:t>
      </w:r>
    </w:p>
    <w:p>
      <w:pPr>
        <w:pStyle w:val="Normal"/>
        <w:jc w:val="both"/>
        <w:rPr/>
      </w:pPr>
      <w:r>
        <w:rPr/>
        <w:tab/>
        <w:t>Это Господь внушил Исаву необходимость простить Иакова, чтобы завершить свой план передачи благословения Иакову.</w:t>
      </w:r>
    </w:p>
    <w:p>
      <w:pPr>
        <w:pStyle w:val="Normal"/>
        <w:ind w:firstLine="709"/>
        <w:jc w:val="both"/>
        <w:rPr/>
      </w:pPr>
      <w:r>
        <w:rPr/>
        <w:t>«</w:t>
      </w:r>
      <w:r>
        <w:rPr>
          <w:b/>
          <w:bCs/>
        </w:rPr>
        <w:t>И взглянул и увидел жен и детей и сказал: кто это у тебя? Иаков сказал: дети, которых Бог даровал рабу твоему. И подошли служанки и дети их и поклонились; подошла и Лия и дети ее и поклонились; наконец подошли Иосиф и Рахиль и поклонились. И сказал Исав: для чего у тебя это множество, которое я встретил? И сказал Иаков: дабы приобрести благоволение в очах господина моего. Исав сказал: у меня много, брат мой; пусть будет твое у тебя. Иаков сказал: нет, если я приобрел благоволение в очах твоих, прими дар мой от руки моей, ибо я увидел лице твое, как бы кто увидел лице Божие, и ты был благосклонен ко мне</w:t>
      </w:r>
      <w:r>
        <w:rPr/>
        <w:t>».</w:t>
      </w:r>
    </w:p>
    <w:p>
      <w:pPr>
        <w:pStyle w:val="TextBody"/>
        <w:rPr/>
      </w:pPr>
      <w:r>
        <w:rPr/>
        <w:tab/>
        <w:t>Иаков не ожидал такого полного прощения и проявления братской любви у Исава и понял, что это и есть исполнение обещания Господа, и сказал Исаву: «…ибо я увидел лице Твое, как бы кто видел лице Божие, и ты был благосклонен ко мне».</w:t>
      </w:r>
    </w:p>
    <w:p>
      <w:pPr>
        <w:pStyle w:val="Normal"/>
        <w:ind w:firstLine="709"/>
        <w:jc w:val="both"/>
        <w:rPr/>
      </w:pPr>
      <w:r>
        <w:rPr/>
        <w:t>«…</w:t>
      </w:r>
      <w:r>
        <w:rPr>
          <w:b/>
          <w:bCs/>
        </w:rPr>
        <w:t>прими благословение мое, которое я принес тебе, потому что Бог даровал мне, и есть у меня всё. И упросил его, и тот взял</w:t>
      </w:r>
      <w:r>
        <w:rPr/>
        <w:t>…»</w:t>
      </w:r>
    </w:p>
    <w:p>
      <w:pPr>
        <w:pStyle w:val="TextBody"/>
        <w:rPr/>
      </w:pPr>
      <w:r>
        <w:rPr/>
        <w:tab/>
        <w:t>Фактически, дар Иакова Исаву – это, по сути, жертва Господу, как благодарность за исполнение обещанного.</w:t>
      </w:r>
    </w:p>
    <w:p>
      <w:pPr>
        <w:pStyle w:val="Normal"/>
        <w:ind w:firstLine="709"/>
        <w:jc w:val="both"/>
        <w:rPr/>
      </w:pPr>
      <w:r>
        <w:rPr/>
        <w:t>«…</w:t>
      </w:r>
      <w:r>
        <w:rPr>
          <w:b/>
          <w:bCs/>
        </w:rPr>
        <w:t>и сказал: поднимемся и пойдем; и я пойду пред тобою. Иаков сказал ему: господин мой знает, что дети нежны, а мелкий и крупный скот у меня дойный: если погнать его один день, то помрет весь скот; пусть господин мой пойдет впереди раба своего, а я пойду медленно, как пойдет скот, который предо мною, и как пойдут дети, и приду к господину моему в Сеир. Исав сказал: оставлю я с тобою несколько из людей, которые при мне. Иаков сказал: к чему это? только бы мне приобрести благоволение в очах господина моего! И возвратился Исав в тот же день путем своим в Сеир. А Иаков двинулся в Сокхоф, и построил себе дом, и для скота своего сделал шалаши. От сего он нарек имя месту: Сокхоф. Иаков, возвратившись из Месопотамии, благополучно пришел в город Сихем, который в земле Ханаанской, и расположился пред городом. И купил часть поля, на котором раскинул шатер свой, у сынов Еммора, отца Сихемова, за сто монет. И поставил там жертвенник, и призвал имя Господа Бога Израилева</w:t>
      </w:r>
      <w:r>
        <w:rPr/>
        <w:t>».</w:t>
      </w:r>
    </w:p>
    <w:p>
      <w:pPr>
        <w:pStyle w:val="Normal"/>
        <w:jc w:val="both"/>
        <w:rPr/>
      </w:pPr>
      <w:r>
        <w:rPr/>
        <w:tab/>
        <w:t>И поставил там жертвенник и призвал имя Господа Бога, теперь и Израилева.</w:t>
      </w:r>
    </w:p>
    <w:p>
      <w:pPr>
        <w:pStyle w:val="Normal"/>
        <w:ind w:firstLine="709"/>
        <w:jc w:val="both"/>
        <w:rPr/>
      </w:pPr>
      <w:r>
        <w:rPr>
          <w:b/>
          <w:bCs/>
          <w:sz w:val="28"/>
          <w:szCs w:val="28"/>
        </w:rPr>
        <w:t>34.</w:t>
      </w:r>
      <w:r>
        <w:rPr/>
        <w:t xml:space="preserve"> «</w:t>
      </w:r>
      <w:r>
        <w:rPr>
          <w:b/>
          <w:bCs/>
        </w:rPr>
        <w:t>Дина, дочь Лии, которую она родила Иакову, вышла посмотреть на дочерей земли той. И увидел ее Сихем, сын Еммора Евеянина, князя земли той, и взял ее, и спал с нею, и сделал ей насилие. И прилепилась душа его в Дине, дочери Иакова, и он полюбил девицу и говорил по сердцу девицы.  И сказал Сихем Еммору, отцу своему, говоря: возьми мне эту девицу в жену. Иаков слышал, что обесчестил Дину, дочь его, но как сыновья его были со скотом его в поле, то Иаков молчал, пока не пришли они. И вышел Еммор, отец Сихемов, к Иакову, поговорить с ним. Сыновья же Иакова пришли с поля, и когда услышали, то огорчились мужи те и воспылали гневом, потому что бесчестие сделал он Израилю, переспав с дочерью Иакова, а так не надлежало делать. Еммор стал говорить им, и сказал: Сихем, сын мой, прилепился душею к дочери вашей; дайте же ее в жену ему; породнитесь с нами; отдавайте за нас дочерей ваших, а наших дочерей берите себе; и живите с нами; земля сия пред вами, живите и промышляйте на ней и приобретайте ее во владение. Сихем же сказал отцу ее и братьям ее: только бы мне найти благоволение в очах ваших, я дам, что ни скажете мне; назначьте самое большое вено и дары; я дам, что ни скажете мне, только отдайте мне девицу в жену. И отвечали сыновья Иакова Сихему и Еммору, отцу его, с лукавством; а говорили так потому, что он обесчестил Дину, сестру их</w:t>
      </w:r>
      <w:r>
        <w:rPr/>
        <w:t>».</w:t>
      </w:r>
    </w:p>
    <w:p>
      <w:pPr>
        <w:pStyle w:val="TextBody"/>
        <w:rPr/>
      </w:pPr>
      <w:r>
        <w:rPr/>
        <w:tab/>
        <w:t>Сихем прилепился душой к Дине, то есть произошло то, что нам предписано: мужу нужно найти свою половинку и прилепиться к ней, и станут одна плоть. Но Сихем сделал насилие и только после этого решил просить отдать ему Дину в жену ему. Он совершил этот поступок с лукавством, на что братья также отвечают ему лукавством.</w:t>
      </w:r>
    </w:p>
    <w:p>
      <w:pPr>
        <w:pStyle w:val="Normal"/>
        <w:ind w:firstLine="709"/>
        <w:jc w:val="both"/>
        <w:rPr/>
      </w:pPr>
      <w:r>
        <w:rPr/>
        <w:t>«…</w:t>
      </w:r>
      <w:r>
        <w:rPr>
          <w:b/>
          <w:bCs/>
        </w:rPr>
        <w:t>и сказали им: не можем этого сделать, выдать сестру нашу за человека, который необрезан, ибо это бесчестно для нас; только на том условии мы согласимся с вами, если вы будете как мы, чтобы и у вас весь мужеский пол был обрезан;  и будем отдавать за вас дочерей наших и брать за себя ваших дочерей, и будем жить с вами, и составим один народ;  а если не послушаетесь нас в том, чтобы обрезаться, то мы возьмем дочь нашу и удалимся</w:t>
      </w:r>
      <w:r>
        <w:rPr/>
        <w:t>».</w:t>
      </w:r>
    </w:p>
    <w:p>
      <w:pPr>
        <w:pStyle w:val="TextBody"/>
        <w:rPr/>
      </w:pPr>
      <w:r>
        <w:rPr/>
        <w:tab/>
        <w:t>Еммор и Сихем убедили свой народ выполнить условие, поставленное сыновьями Иакова.</w:t>
      </w:r>
    </w:p>
    <w:p>
      <w:pPr>
        <w:pStyle w:val="Normal"/>
        <w:ind w:firstLine="709"/>
        <w:jc w:val="both"/>
        <w:rPr/>
      </w:pPr>
      <w:r>
        <w:rPr/>
        <w:t>«</w:t>
      </w:r>
      <w:r>
        <w:rPr>
          <w:b/>
          <w:bCs/>
        </w:rPr>
        <w:t>И послушались Еммора и Сихема, сына его, все выходящие из ворот города его: и обрезан был весь мужеский пол, — все выходящие из ворот города его. На третий день, когда они были в болезни, два сына Иакова, Симеон и Левий, братья Динины, взяли каждый свой меч, и смело напали на город, и умертвили весь мужеский пол; и самого Еммора и Сихема, сына его, убили мечом; и взяли Дину из дома Сихемова и вышли.  Сыновья Иакова пришли к убитым и разграбили город за то, что обесчестили сестру их. Они взяли мелкий и крупный скот их, и ослов их, и что ни было в городе, и что ни было в поле;  и все богатство их, и всех детей их, и жен их взяли в плен, и разграбили всё, что было в домах</w:t>
      </w:r>
      <w:r>
        <w:rPr/>
        <w:t>».</w:t>
      </w:r>
    </w:p>
    <w:p>
      <w:pPr>
        <w:pStyle w:val="TextBody"/>
        <w:rPr/>
      </w:pPr>
      <w:r>
        <w:rPr/>
        <w:tab/>
        <w:t>Сыновья Иакова на лукавство ответили лукавством, а затем отомстили, умертвив мужской пол города, и забрали все богатство, а жен и детей забрали в рабство. Они нарушили свои условия, которые Еммором и Сихемом были выполнены. Но, самое главное, они нарушили первейшую заповедь Господа: кто прольет кровь человеческую, того кровь прольется рукою человека.</w:t>
      </w:r>
    </w:p>
    <w:p>
      <w:pPr>
        <w:pStyle w:val="Normal"/>
        <w:ind w:firstLine="709"/>
        <w:jc w:val="both"/>
        <w:rPr/>
      </w:pPr>
      <w:r>
        <w:rPr/>
        <w:t>«</w:t>
      </w:r>
      <w:r>
        <w:rPr>
          <w:b/>
          <w:bCs/>
        </w:rPr>
        <w:t>И сказал Иаков Симеону и Левию: вы возмутили меня, сделав меня ненавистным для жителей сей земли, для Хананеев и Ферезеев. У меня людей мало; соберутся против меня, поразят меня, и истреблен буду я и дом мой.  Они же сказали: а разве можно поступать с сестрою нашею, как с блудницею!</w:t>
      </w:r>
      <w:r>
        <w:rPr/>
        <w:t>»</w:t>
      </w:r>
    </w:p>
    <w:p>
      <w:pPr>
        <w:pStyle w:val="TextBody"/>
        <w:rPr/>
      </w:pPr>
      <w:r>
        <w:rPr/>
        <w:tab/>
        <w:t>Иакова возмутил порок Симеона и Левия. Он испугался мести других народов, но сыновья ответили: «…разве можно поступать с сестрой нашей, как с блудницей?».</w:t>
      </w:r>
    </w:p>
    <w:p>
      <w:pPr>
        <w:pStyle w:val="Normal"/>
        <w:jc w:val="both"/>
        <w:rPr/>
      </w:pPr>
      <w:r>
        <w:rPr/>
        <w:tab/>
        <w:t>Закона по этому поводу еще не было, мщение люди пока оставляли за собой. Позднее Господь скажет: «Мне отмщение». За этот грех старшие сыновья будут лишены благословения Господа. Но так как Иаков находился под благословением и с возмущением осудил порок, Бог отправляет его в место, где он может жить без страха, то есть спасает его.</w:t>
      </w:r>
    </w:p>
    <w:p>
      <w:pPr>
        <w:pStyle w:val="Normal"/>
        <w:ind w:firstLine="709"/>
        <w:jc w:val="both"/>
        <w:rPr/>
      </w:pPr>
      <w:r>
        <w:rPr>
          <w:b/>
          <w:bCs/>
          <w:sz w:val="28"/>
          <w:szCs w:val="28"/>
        </w:rPr>
        <w:t>35.</w:t>
      </w:r>
      <w:r>
        <w:rPr/>
        <w:t xml:space="preserve"> «</w:t>
      </w:r>
      <w:r>
        <w:rPr>
          <w:b/>
          <w:bCs/>
        </w:rPr>
        <w:t>Бог сказал Иакову: встань, пойди в Вефиль и живи там, и устрой там жертвенник Богу, явившемуся тебе, когда ты бежал от лица Исава, брата твоего. И сказал Иаков дому своему и всем бывшим с ним: бросьте богов чужих, находящихся у вас, и очиститесь, и перемените одежды ваши;  встанем и пойдем в Вефиль; там устрою я жертвенник Богу, Который услышал меня в день бедствия моего и был со мною  в пути, которым я ходил.  И отдали Иакову всех богов чужих, бывших в руках их, и серьги, бывшие в ушах у них, и закопал их Иаков под дубом, который близ Сихема. И отправились они.  И был ужас Божий на окрестных городах, и не преследовали сынов Иаковлевых</w:t>
      </w:r>
      <w:r>
        <w:rPr/>
        <w:t>».</w:t>
      </w:r>
    </w:p>
    <w:p>
      <w:pPr>
        <w:pStyle w:val="TextBody"/>
        <w:rPr/>
      </w:pPr>
      <w:r>
        <w:rPr/>
        <w:tab/>
        <w:t>А ужас Божий был на всех городах окрестных из-за того, что в их руках остались боги – идолы, этим были остановлены народы, чтобы они не преследовали Иакова. Ужас не преследовал Иакова, так как он собрал всех идолов и серьги, чтобы потом вновь из них не сделали идолов, и закопал в землю, подтвердив свою веру Богу. Вспомнил о покровительстве Его, когда бежал от Исава, а день, когда сыновья совершили убийства, назвал днем бедствия.</w:t>
      </w:r>
    </w:p>
    <w:p>
      <w:pPr>
        <w:pStyle w:val="Normal"/>
        <w:ind w:firstLine="709"/>
        <w:jc w:val="both"/>
        <w:rPr/>
      </w:pPr>
      <w:r>
        <w:rPr/>
        <w:t>«</w:t>
      </w:r>
      <w:r>
        <w:rPr>
          <w:b/>
          <w:bCs/>
        </w:rPr>
        <w:t>И пришел Иаков в Луз, что в земле Ханаанской, то есть в Вефиль, сам и все люди, бывшие с ним,  и устроил там жертвенник, и назвал сие место: Эл-Вефиль, ибо тут явился ему Бог, когда он бежал от лица брата своего.  И умерла Девора, кормилица Ревеккина, и погребена ниже Вефиля под дубом, который и назвал Иаков дубом плача.  И явился Бог Иакову по возвращении его из Месопотамии, и благословил его,  и сказал ему Бог: имя твое Иаков; отныне ты не будешь называться Иаковом, но будет имя тебе: Израиль. И нарек ему имя: Израиль</w:t>
      </w:r>
      <w:r>
        <w:rPr/>
        <w:t>».</w:t>
      </w:r>
    </w:p>
    <w:p>
      <w:pPr>
        <w:pStyle w:val="TextBody"/>
        <w:rPr/>
      </w:pPr>
      <w:r>
        <w:rPr/>
        <w:tab/>
        <w:t>Так же, как Авраам, выдержавший ряд экзаменов-искушений, получил новое имя Авраам, Иаков после своих искушений, когда он не стал на сторону своих сыновей, а остался на стороне Господа, то есть совершил поступок похожий на жертву сына Авраамом, тем самым, выдержав экзамен, получает новое имя «Израиль».</w:t>
      </w:r>
    </w:p>
    <w:p>
      <w:pPr>
        <w:pStyle w:val="Normal"/>
        <w:ind w:firstLine="709"/>
        <w:jc w:val="both"/>
        <w:rPr/>
      </w:pPr>
      <w:r>
        <w:rPr/>
        <w:t>«</w:t>
      </w:r>
      <w:r>
        <w:rPr>
          <w:b/>
          <w:bCs/>
        </w:rPr>
        <w:t>И сказал ему Бог: Я Бог Всемогущий; плодись и умножайся; народ и множество народов будет от тебя, и цари произойдут из чресл твоих;  землю, которую Я дал Аврааму и Исааку, Я дам тебе, и потомству твоему по тебе дам землю сию.  И восшел от него Бог с места, на котором говорил ему</w:t>
      </w:r>
      <w:r>
        <w:rPr/>
        <w:t>».</w:t>
      </w:r>
    </w:p>
    <w:p>
      <w:pPr>
        <w:pStyle w:val="TextBody"/>
        <w:rPr/>
      </w:pPr>
      <w:r>
        <w:rPr/>
        <w:tab/>
        <w:t>И здесь Бог Израилю подтверждает Свое обещание: «произведу от тебя множество народов» – не один народ, который в Библии называется Израиль, а множество народов и цари произойдут от Иакова: ведь, у множества народов должны быть свои цари. Все это за поступки его, за веру, преданность и исполнительность.</w:t>
      </w:r>
    </w:p>
    <w:p>
      <w:pPr>
        <w:pStyle w:val="Normal"/>
        <w:jc w:val="both"/>
        <w:rPr/>
      </w:pPr>
      <w:r>
        <w:rPr/>
        <w:tab/>
        <w:t>Из этих слов Бога вытекает, что Он регулирует рождаемость народов, он раздает земли для их проживания, Он ставит царей народам – следовательно, не властны люди вмешиваться в дела Божии: отнимать земли, перестраивать чужое государственное устройство, свергать царей. За это люди и получают эпидемии, наводнения, землетрясения, катастрофы и другие знамения Ужаса Божия, когда Господь теряет терпение из-за наглых, горделивых поступков, отвергающих и ненавидящих Его.</w:t>
      </w:r>
    </w:p>
    <w:p>
      <w:pPr>
        <w:pStyle w:val="Normal"/>
        <w:ind w:firstLine="709"/>
        <w:jc w:val="both"/>
        <w:rPr/>
      </w:pPr>
      <w:r>
        <w:rPr/>
        <w:t>«</w:t>
      </w:r>
      <w:r>
        <w:rPr>
          <w:b/>
          <w:bCs/>
        </w:rPr>
        <w:t>И поставил Иаков памятник на месте, на котором говорил ему, памятник каменный, и возлил на него возлияние, и возлил на него елей;  и нарек Иаков имя месту, на котором Бог говорил ему: Вефиль.  И отправились из Вефиля. И когда еще оставалось некоторое расстояние земли до Ефрафы, Рахиль родила, и роды ее были трудны.  Когда же она страдала в родах, повивальная бабка сказала ей: не бойся, ибо и это тебе сын.  И когда выходила из нее душа, ибо она умирала, то нарекла ему имя: Бенони. Но отец его назвал его Вениамином.  И умерла Рахиль, и погребена на дороге в Ефрафу, то есть Вифлеем</w:t>
      </w:r>
      <w:r>
        <w:rPr/>
        <w:t>».</w:t>
      </w:r>
    </w:p>
    <w:p>
      <w:pPr>
        <w:pStyle w:val="TextBody"/>
        <w:rPr/>
      </w:pPr>
      <w:r>
        <w:rPr/>
        <w:tab/>
        <w:t xml:space="preserve">Погребена любимая жена Иакова, родившая ему последнего сына Вениамина, в месте, которое получило название Вифлеем. Именно в этом месте, Вифлееме, воплотится Иисус Христос. </w:t>
      </w:r>
    </w:p>
    <w:p>
      <w:pPr>
        <w:pStyle w:val="Normal"/>
        <w:jc w:val="both"/>
        <w:rPr/>
      </w:pPr>
      <w:r>
        <w:rPr/>
        <w:tab/>
        <w:t>Далее говорится о родословии Иакова и его сыновьях:</w:t>
      </w:r>
    </w:p>
    <w:p>
      <w:pPr>
        <w:pStyle w:val="Normal"/>
        <w:ind w:firstLine="709"/>
        <w:jc w:val="both"/>
        <w:rPr/>
      </w:pPr>
      <w:r>
        <w:rPr/>
        <w:t>«</w:t>
      </w:r>
      <w:r>
        <w:rPr>
          <w:b/>
          <w:bCs/>
        </w:rPr>
        <w:t>Во время пребывания Израиля в той стране, Рувим пошел и переспал с Валлою, наложницею отца своего. И услышал Израиль. Сынов же у Иакова было двенадцать. Сыновья Лии: первенец Иакова Рувим, по нем Симеон, Левий, Иуда, Иссахар и Завулон.  Сыновья Рахили: Иосиф и Вениамин.  Сыновья Валлы, служанки Рахилиной: Дан и Неффалим.  Сыновья Зелфы, служанки Лииной: Гад и Асир. Сии сыновья Иакова, родившиеся ему в Месопотамии</w:t>
      </w:r>
      <w:r>
        <w:rPr/>
        <w:t>».</w:t>
      </w:r>
    </w:p>
    <w:p>
      <w:pPr>
        <w:pStyle w:val="TextBody"/>
        <w:rPr/>
      </w:pPr>
      <w:r>
        <w:rPr/>
        <w:tab/>
        <w:t>Рувим совершает второе злодеяние по отношению к своему отцу: переспал с его женою Валлою.</w:t>
      </w:r>
    </w:p>
    <w:p>
      <w:pPr>
        <w:pStyle w:val="TextBody"/>
        <w:rPr/>
      </w:pPr>
      <w:r>
        <w:rPr/>
        <w:tab/>
        <w:t>И пришел Иаков к Исааку в Мамре, где Господь Аврааму подтверждал Свои обещания.</w:t>
      </w:r>
    </w:p>
    <w:p>
      <w:pPr>
        <w:pStyle w:val="Normal"/>
        <w:ind w:firstLine="709"/>
        <w:jc w:val="both"/>
        <w:rPr/>
      </w:pPr>
      <w:r>
        <w:rPr/>
        <w:t>«</w:t>
      </w:r>
      <w:r>
        <w:rPr>
          <w:b/>
          <w:bCs/>
        </w:rPr>
        <w:t>И пришел Иаков к Исааку, отцу своему, в Мамре, в Кириаф-Арбу, то есть Хеврон где странствовал Авраам и Исаак. И было дней жизни Исааковой сто восемьдесят лет.  И испустил Исаак дух и умер, и приложился к народу своему, будучи стар и насыщен жизнью; и погребли его Исав и Иаков, сыновья его</w:t>
      </w:r>
      <w:r>
        <w:rPr/>
        <w:t>».</w:t>
      </w:r>
    </w:p>
    <w:p>
      <w:pPr>
        <w:pStyle w:val="TextBody"/>
        <w:rPr/>
      </w:pPr>
      <w:r>
        <w:rPr/>
        <w:tab/>
        <w:t>«…И испустил дух и умер» – по окончании отпущенной меры бытия в материальном мире состарившееся тело отпустило вечно живую душу с разумом, который живет и мыслит в духовном мире.</w:t>
      </w:r>
    </w:p>
    <w:p>
      <w:pPr>
        <w:pStyle w:val="TextBody"/>
        <w:rPr/>
      </w:pPr>
      <w:r>
        <w:rPr/>
        <w:tab/>
        <w:t>Далее перечисляется родословие Исава (глава 36).</w:t>
      </w:r>
    </w:p>
    <w:p>
      <w:pPr>
        <w:pStyle w:val="Normal"/>
        <w:ind w:firstLine="709"/>
        <w:jc w:val="both"/>
        <w:rPr/>
      </w:pPr>
      <w:r>
        <w:rPr>
          <w:b/>
          <w:bCs/>
          <w:sz w:val="28"/>
          <w:szCs w:val="28"/>
        </w:rPr>
        <w:t>37.</w:t>
      </w:r>
      <w:r>
        <w:rPr/>
        <w:t xml:space="preserve"> «</w:t>
      </w:r>
      <w:r>
        <w:rPr>
          <w:b/>
          <w:bCs/>
        </w:rPr>
        <w:t>Иаков жил в земле странствования отца своего, в земле Ханаанской.  Вот житие Иакова. Иосиф, семнадцати лет, пас скот вместе с братьями своими, будучи отроком, с сыновьями Валлы и с сыновьями Зелфы, жен отца своего. И доводил Иосиф худые о них слухи до отца их.  Израиль любил Иосифа более всех сыновей своих, потому что он был сын старости его, — и сделал ему разноцветную одежду</w:t>
      </w:r>
      <w:r>
        <w:rPr/>
        <w:t>».</w:t>
      </w:r>
    </w:p>
    <w:p>
      <w:pPr>
        <w:pStyle w:val="TextBody"/>
        <w:rPr/>
      </w:pPr>
      <w:r>
        <w:rPr/>
        <w:tab/>
        <w:t>Иосиф был поздний сын Иакова от любимой жены Рахиль и сообщал Иакову обо всех худых делах своих братьев.</w:t>
      </w:r>
    </w:p>
    <w:p>
      <w:pPr>
        <w:pStyle w:val="Normal"/>
        <w:ind w:firstLine="709"/>
        <w:jc w:val="both"/>
        <w:rPr/>
      </w:pPr>
      <w:r>
        <w:rPr/>
        <w:t>«</w:t>
      </w:r>
      <w:r>
        <w:rPr>
          <w:b/>
          <w:bCs/>
        </w:rPr>
        <w:t>И увидели братья его, что отец их любит его более всех братьев его; и возненавидели его и не могли говорить с ним дружелюбно. И видел Иосиф сон, и рассказал братьям своим: и они возненавидели его еще более.  Он сказал им: выслушайте сон, который я видел:  вот, мы вяжем снопы посреди поля; и вот, мой сноп встал и стал прямо; и вот, ваши снопы стали кругом и поклонились моему снопу. И сказали ему братья его: неужели ты будешь царствовать над нами? неужели будешь владеть нами? И возненавидели его еще более за сны его и за слова его.  И видел он еще другой сон и рассказал его братьям своим, говоря: вот, я видел еще сон: вот, солнце и луна и одиннадцать звезд поклоняются мне.  И он рассказал отцу своему и братьям своим; и побранил его отец его и сказал ему: что это за сон, который ты видел? неужели я и твоя мать, и твои братья придем поклониться тебе до земли?  Братья его досадовали на него, а отец его заметил это слово</w:t>
      </w:r>
      <w:r>
        <w:rPr/>
        <w:t>».</w:t>
      </w:r>
    </w:p>
    <w:p>
      <w:pPr>
        <w:pStyle w:val="Normal"/>
        <w:jc w:val="both"/>
        <w:rPr/>
      </w:pPr>
      <w:r>
        <w:rPr/>
        <w:tab/>
        <w:t>А когда Иосиф рассказал братьям и отцу о снах, в которых Господь предупредил, что в будущем они будут поклоняться ему, то братья возненавидели его, но отец удивился и побранил сына, хотя знал, что Господь приходит во сне. Нам необходимо сделать вывод, что Господь во снах показывает, какие мы совершали ошибки в прошлом, какие решения нужно принять в настоящем и что ждет нас в будущем. Это хорошо знали Авраам, Исаак и Иаков.</w:t>
      </w:r>
    </w:p>
    <w:p>
      <w:pPr>
        <w:pStyle w:val="Normal"/>
        <w:ind w:firstLine="709"/>
        <w:jc w:val="both"/>
        <w:rPr/>
      </w:pPr>
      <w:r>
        <w:rPr/>
        <w:t>«</w:t>
      </w:r>
      <w:r>
        <w:rPr>
          <w:b/>
          <w:bCs/>
        </w:rPr>
        <w:t>Братья его пошли пасти скот отца своего в Сихем.  И сказал Израиль Иосифу: братья твои не пасут ли в Сихеме? пойди, я пошлю тебя к ним. Он отвечал ему: вот я.  сказал ему: пойди, посмотри, здоровы ли братья твои и цел ли скот, и принеси мне ответ. И послал его из долины Хевронской; и он пришел в Сихем. И увидели они его издали, и прежде нежели он приблизился к ним, стали умышлять против него, чтобы убить его.  И сказали друг другу: вот, идет сновидец;  пойдем теперь, и убьем его, и бросим его в какой-нибудь ров, и скажем, что хищный зверь съел его; и увидим, что будет из его снов.  И услышал сие Рувим и избавил его от рук их, сказав: не убьем его.  И сказал им Рувим: не проливайте крови; бросьте его в ров, который в пустыне, а руки не налагайте на него. Сие говорил он, чтобы избавить его от рук их и возвратить его к отцу его</w:t>
      </w:r>
      <w:r>
        <w:rPr/>
        <w:t>».</w:t>
      </w:r>
    </w:p>
    <w:p>
      <w:pPr>
        <w:pStyle w:val="TextBody"/>
        <w:rPr/>
      </w:pPr>
      <w:r>
        <w:rPr/>
        <w:tab/>
        <w:t>В этих замыслах проявился порочный разум братьев, но они не учли, что все их мысли читает и записывает в книгу жизни Господь.</w:t>
      </w:r>
    </w:p>
    <w:p>
      <w:pPr>
        <w:pStyle w:val="TextBody"/>
        <w:rPr/>
      </w:pPr>
      <w:r>
        <w:rPr/>
        <w:tab/>
        <w:t>Из братьев только первенец Лии Рувим не стал  нарушать заповедь Господа, данную еще Ною: «не убивай человека», сам не хотел ее нарушать и не позволил сделать это братьям.</w:t>
      </w:r>
    </w:p>
    <w:p>
      <w:pPr>
        <w:pStyle w:val="Normal"/>
        <w:ind w:firstLine="709"/>
        <w:jc w:val="both"/>
        <w:rPr/>
      </w:pPr>
      <w:r>
        <w:rPr/>
        <w:t>«</w:t>
      </w:r>
      <w:r>
        <w:rPr>
          <w:b/>
          <w:bCs/>
        </w:rPr>
        <w:t>Когда Иосиф пришел к братьям своим, они сняли с Иосифа одежду его, одежду разноцветную, которая была на нем,  и взяли его и бросили его в ров; ров же тот был пуст; воды в нем не было.  И сели они есть хлеб, и, взглянув, увидели, вот, идет из Галаада караван Измаильтян, и верблюды их несут стираксу, бальзам и ладан: идут они отвезти это в Египет.  И сказал Иуда братьям своим: что пользы, если мы убьем брата нашего и скроем кровь его?  Пойдем, продадим его Измаильтянам, а руки наши да не будут на нем, ибо он брат наш, плоть наша. Братья его послушались  и, когда проходили купцы Мадиамские, вытащили Иосифа изо рва и продали Иосифа Измаильтянам за двадцать сребренников; а они отвели Иосифа в Египет</w:t>
      </w:r>
      <w:r>
        <w:rPr/>
        <w:t>».</w:t>
      </w:r>
    </w:p>
    <w:p>
      <w:pPr>
        <w:pStyle w:val="TextBody"/>
        <w:rPr/>
      </w:pPr>
      <w:r>
        <w:rPr/>
        <w:tab/>
        <w:t>Это Господь прислал весть Иуде продать Иосифа в рабство и сохранить ему жизнь, иначе, во рве без воды он погиб бы. Но подобная мысль могла быть услышана только порочным человеком. Итак, братья избавились от Иосифа и заработали 20 сребренников. Спустя тысячелетия, Иуда Искариот тоже выполнит Божественное указание и за 30 сребреников «передаст» Иисуса Христа первосвященникам. Тем не менее, здесь виден порок злонамеренности у всех сыновей Иакова, кроме Иосифа.</w:t>
      </w:r>
    </w:p>
    <w:p>
      <w:pPr>
        <w:pStyle w:val="Normal"/>
        <w:ind w:firstLine="709"/>
        <w:jc w:val="both"/>
        <w:rPr/>
      </w:pPr>
      <w:r>
        <w:rPr/>
        <w:t>«</w:t>
      </w:r>
      <w:r>
        <w:rPr>
          <w:b/>
          <w:bCs/>
        </w:rPr>
        <w:t>Рувим же пришел опять ко рву; и вот, нет Иосифа во рве. И разодрал он одежды свои,  и возвратился к братьям своим, и сказал: отрока нет, а я, куда я денусь?  И взяли одежду Иосифа, и закололи козла, и вымарали одежду кровью;  и послали разноцветную одежду, и доставили к отцу своему, и сказали: мы это нашли; посмотри, сына ли твоего эта одежда, или нет.  Он узнал ее и сказал: это одежда сына моего; хищный зверь съел его; верно, растерзан Иосиф.  И разодрал Иаков одежды свои, и возложил вретище на чресла свои, и оплакивал сына своего многие дни.  И собрались все сыновья его и все дочери его, чтобы утешить его; но он не хотел утешиться и сказал: с печалью сойду к сыну моему в преисподнюю. Так оплакивал его отец его. Мадианитяне же продали его в Египте Потифару, царедворцу фараонову, начальнику телохранителей</w:t>
      </w:r>
      <w:r>
        <w:rPr/>
        <w:t>».</w:t>
      </w:r>
    </w:p>
    <w:p>
      <w:pPr>
        <w:pStyle w:val="TextBody"/>
        <w:rPr/>
      </w:pPr>
      <w:r>
        <w:rPr/>
        <w:tab/>
        <w:t xml:space="preserve">Ранее, мы видели жизненные пути, устроенные Господом для Авраама, Исаака и Иакова, на которых шла их проверка: достойны ли они благословения, достойны ли они того, чтобы от них пошло размножение народов. Они оказались достойны и получили благословение. </w:t>
      </w:r>
    </w:p>
    <w:p>
      <w:pPr>
        <w:pStyle w:val="TextBody"/>
        <w:ind w:firstLine="708"/>
        <w:rPr/>
      </w:pPr>
      <w:r>
        <w:rPr/>
        <w:t>Начало этой системы проверки Господь не оставит никогда, вплоть до наших дней. Все пророки до Иисуса, сам Иисус Христос, Его ученики будут непрестанно повторять, что душам людей уготована вечность, за нашими душами непрестанно наблюдают две пары глаз Высшего и Всевышнего, все хорошие дела наши записываются в праведность, все злодеяния обрекают душу на смерть после возвращения – воскресения души в духовном мире.</w:t>
      </w:r>
    </w:p>
    <w:p>
      <w:pPr>
        <w:pStyle w:val="Normal"/>
        <w:jc w:val="both"/>
        <w:rPr/>
      </w:pPr>
      <w:r>
        <w:rPr/>
        <w:tab/>
        <w:t>Теперь мы видели начало подобных проверок на праведность и веру Богу сыновей Иакова. Не человеческое занятие – борьба со злом. Как можно с ним бороться, если не знаем, как устроен разум человека, есть ли в нем порок, каковы его размеры? Потому с пороком, со злом, борется только Господь, отправляя порочные души в ад.</w:t>
      </w:r>
    </w:p>
    <w:p>
      <w:pPr>
        <w:pStyle w:val="Normal"/>
        <w:jc w:val="both"/>
        <w:rPr/>
      </w:pPr>
      <w:r>
        <w:rPr/>
        <w:tab/>
        <w:t>Первое, что обнаружили братья – неверие Богу, затем зависть и обида, а потом последовал безумный поступок. Этот поступок, намерение убить брата и обман своего отца,  – поступок, подобный деяниям Каина, и это, несмотря на преподанный ранее урок. Будем следить, какие наказания за их беззакония им уготовит Бог. В этом мы должны проследить вечную, неизменяемую систему мироустройства и ее порядок.</w:t>
      </w:r>
    </w:p>
    <w:p>
      <w:pPr>
        <w:pStyle w:val="Normal"/>
        <w:ind w:firstLine="709"/>
        <w:jc w:val="both"/>
        <w:rPr/>
      </w:pPr>
      <w:r>
        <w:rPr>
          <w:b/>
          <w:bCs/>
          <w:sz w:val="28"/>
          <w:szCs w:val="28"/>
        </w:rPr>
        <w:t>38.</w:t>
      </w:r>
      <w:r>
        <w:rPr/>
        <w:t xml:space="preserve"> «</w:t>
      </w:r>
      <w:r>
        <w:rPr>
          <w:b/>
          <w:bCs/>
        </w:rPr>
        <w:t>В то время Иуда отошел от братьев своих и поселился близ одного Одолламитянина, которому имя: Хира</w:t>
      </w:r>
      <w:r>
        <w:rPr/>
        <w:t>».</w:t>
      </w:r>
    </w:p>
    <w:p>
      <w:pPr>
        <w:pStyle w:val="TextBody"/>
        <w:rPr/>
      </w:pPr>
      <w:r>
        <w:rPr/>
        <w:tab/>
        <w:t>«Иуда отошел от братьев своих» – это значит, что его жизненный путь будет особенным, иметь свою индивидуальность судьбы, в этом нам тоже жизненный урок.</w:t>
      </w:r>
    </w:p>
    <w:p>
      <w:pPr>
        <w:pStyle w:val="Normal"/>
        <w:ind w:firstLine="709"/>
        <w:jc w:val="both"/>
        <w:rPr/>
      </w:pPr>
      <w:r>
        <w:rPr/>
        <w:t>«</w:t>
      </w:r>
      <w:r>
        <w:rPr>
          <w:b/>
          <w:bCs/>
        </w:rPr>
        <w:t>И увидел там Иуда дочь одного Хананеянина, которому имя: Шуа; и взял ее и вошел к ней.  Она зачала и родила сына; и он нарек ему имя: Ир.  И зачала опять, и родила сына, и нарекла ему имя: Онан. И еще родила сына и нарекла ему имя: Шела. Иуда был в Хезиве, когда она родила его. И взял Иуда жену Иру, первенцу своему; имя ей Фамарь.  Ир, первенец Иудин, был неугоден пред очами Господа, и умертвил его Господь</w:t>
      </w:r>
      <w:r>
        <w:rPr/>
        <w:t>».</w:t>
      </w:r>
    </w:p>
    <w:p>
      <w:pPr>
        <w:pStyle w:val="TextBody"/>
        <w:rPr/>
      </w:pPr>
      <w:r>
        <w:rPr/>
        <w:tab/>
        <w:t>Вот Иуда получил первое Божие наказание. Он умертвил Ира, а Фамарь, жена Ира, станет главным действующим лицом в дальнейших искушениях и наказаниях семьи Иуды. Кстати, нам должно стать ясно: как и почему Господь сокращает или обрезает меру бытия, отпущенную беззаконнику.</w:t>
      </w:r>
    </w:p>
    <w:p>
      <w:pPr>
        <w:pStyle w:val="Normal"/>
        <w:ind w:firstLine="709"/>
        <w:jc w:val="both"/>
        <w:rPr/>
      </w:pPr>
      <w:r>
        <w:rPr/>
        <w:t>«</w:t>
      </w:r>
      <w:r>
        <w:rPr>
          <w:b/>
          <w:bCs/>
        </w:rPr>
        <w:t>И сказал Иуда Онану: войди к жене брата твоего, женись на ней, как деверь, и восстанови семя брату твоему. Онан знал, что семя будет не ему, и потому, когда входил к жене брата своего, изливал на землю, чтобы не дать семени брату своему. Зло было пред очами Господа то, что он делал; и Он умертвил и его</w:t>
      </w:r>
      <w:r>
        <w:rPr/>
        <w:t>».</w:t>
      </w:r>
    </w:p>
    <w:p>
      <w:pPr>
        <w:pStyle w:val="TextBody"/>
        <w:rPr/>
      </w:pPr>
      <w:r>
        <w:rPr/>
        <w:tab/>
        <w:t>Завет или обещание Господа Иакову было размножить его род, потому был дан обычай: в случае смерти брата, брать его жену, чтобы продолжить размножение рода.</w:t>
      </w:r>
    </w:p>
    <w:p>
      <w:pPr>
        <w:pStyle w:val="Normal"/>
        <w:jc w:val="both"/>
        <w:rPr/>
      </w:pPr>
      <w:r>
        <w:rPr/>
        <w:tab/>
        <w:t>Онан, изливая семя, созданное в нем Господом, нарушил замысел Господа, как бы подвел Его, «выставив» перед Иаковом несостоятельным в исполнении обещания. Господь умертвил его. В этом опять надо видеть урок: когда идем против замысла Господа, нас ждет огромное количество несчастий, в том числе неожиданных смертей. Между собой потом обсуждаем как нам не повезло, но забываем или не считаем нужным поднять голову и спросить Господа: за что? А ответ придет: изливать семя на землю или впустую – грех, о котором нам также надо знать, и имя греху «онанизм».</w:t>
      </w:r>
    </w:p>
    <w:p>
      <w:pPr>
        <w:pStyle w:val="Normal"/>
        <w:ind w:firstLine="709"/>
        <w:jc w:val="both"/>
        <w:rPr/>
      </w:pPr>
      <w:r>
        <w:rPr/>
        <w:t>«</w:t>
      </w:r>
      <w:r>
        <w:rPr>
          <w:b/>
          <w:bCs/>
        </w:rPr>
        <w:t>И сказал Иуда Фамари, невестке своей: живи вдовою в доме отца твоего, пока подрастет Шела, сын мой. Ибо он сказал: не умер бы и он подобно братьям его. Фамарь пошла и стала жить в доме отца своего</w:t>
      </w:r>
      <w:r>
        <w:rPr/>
        <w:t>».</w:t>
      </w:r>
    </w:p>
    <w:p>
      <w:pPr>
        <w:pStyle w:val="Normal"/>
        <w:jc w:val="both"/>
        <w:rPr/>
      </w:pPr>
      <w:r>
        <w:rPr/>
        <w:tab/>
        <w:t>Теперь можем проследить, как люди исполняют свои обещания, но, в то же время, посмотрим, как Господь будет следить за исполнением обещания Иуды.</w:t>
      </w:r>
    </w:p>
    <w:p>
      <w:pPr>
        <w:pStyle w:val="Normal"/>
        <w:ind w:firstLine="709"/>
        <w:jc w:val="both"/>
        <w:rPr/>
      </w:pPr>
      <w:r>
        <w:rPr/>
        <w:t>«</w:t>
      </w:r>
      <w:r>
        <w:rPr>
          <w:b/>
          <w:bCs/>
        </w:rPr>
        <w:t>Прошло много времени, и умерла дочь Шуи, жена Иудина. Иуда, утешившись, пошел в Фамну к стригущим скот его, сам и Хира, друг его, Одолламитянин.  И уведомили Фамарь, говоря: вот, свекор твой идет в Фамну стричь скот свой.  И сняла она с себя одежду вдовства своего, покрыла себя покрывалом и, закрывшись, села у ворот Енаима, что на дороге в Фамну. Ибо видела, что Шела вырос, и она не дана ему в жену</w:t>
      </w:r>
      <w:r>
        <w:rPr/>
        <w:t>».</w:t>
      </w:r>
    </w:p>
    <w:p>
      <w:pPr>
        <w:pStyle w:val="TextBody"/>
        <w:rPr/>
      </w:pPr>
      <w:r>
        <w:rPr/>
        <w:tab/>
        <w:t>Фамарь увидела, что Шела вырос, а Иуда не исполнил своего обещания  и по вести Господа участвует в подготовке его наказания.</w:t>
      </w:r>
    </w:p>
    <w:p>
      <w:pPr>
        <w:pStyle w:val="Normal"/>
        <w:ind w:firstLine="709"/>
        <w:jc w:val="both"/>
        <w:rPr/>
      </w:pPr>
      <w:r>
        <w:rPr/>
        <w:t>«</w:t>
      </w:r>
      <w:r>
        <w:rPr>
          <w:b/>
          <w:bCs/>
        </w:rPr>
        <w:t>И увидел ее Иуда и почел ее за блудницу, потому что она закрыла лице свое. Он поворотил к ней и сказал: войду я к тебе. Ибо не знал, что это невестка его. Она сказала: что ты дашь мне, если войдешь ко мне?  Он сказал: я пришлю тебе козленка из стада. Она сказала: дашь ли ты мне залог, пока пришлешь? Он сказал: какой дать тебе залог? Она сказала: печать твою, и перевязь твою, и трость твою, которая в руке твоей. И дал он ей и вошел к ней; и она зачала от него.  И, встав, пошла, сняла с себя покрывало свое и оделась в одежду вдовства своего. Иуда же послал козленка чрез друга своего Одолламитянина, чтобы взять залог из руки женщины, но он не нашел ее.  И спросил жителей того места, говоря: где блудница, которая была в Енаиме при дороге? Но они сказали: здесь не было блудницы. Прошло около трех месяцев, и сказали Иуде, говоря: Фамарь, невестка твоя, впала в блуд, и вот, она беременна от блуда. Иуда сказал: выведите ее, и пусть она будет сожжена.  Но когда повели ее, она послала сказать свекру своему: я беременна от того, чьи эти вещи. И сказала: узнавай, чья эта печать и перевязь и трость. Иуда узнал и сказал: она правее меня, потому что я не дал ее Шеле, сыну моему. И не познавал ее более</w:t>
      </w:r>
      <w:r>
        <w:rPr/>
        <w:t>».</w:t>
      </w:r>
    </w:p>
    <w:p>
      <w:pPr>
        <w:pStyle w:val="TextBody"/>
        <w:rPr/>
      </w:pPr>
      <w:r>
        <w:rPr/>
        <w:tab/>
        <w:t>Вот расплата Иуде за нарушение своего обещания, но Иуда, в отличие от Каина, признал свой грех.</w:t>
      </w:r>
    </w:p>
    <w:p>
      <w:pPr>
        <w:pStyle w:val="Normal"/>
        <w:jc w:val="both"/>
        <w:rPr/>
      </w:pPr>
      <w:r>
        <w:rPr/>
        <w:tab/>
        <w:t>Взглянем, какой жизненный путь Господь приготовил Иосифу после продажи братьями в рабство.</w:t>
      </w:r>
    </w:p>
    <w:p>
      <w:pPr>
        <w:pStyle w:val="Normal"/>
        <w:ind w:firstLine="709"/>
        <w:jc w:val="both"/>
        <w:rPr/>
      </w:pPr>
      <w:r>
        <w:rPr>
          <w:b/>
          <w:bCs/>
          <w:sz w:val="28"/>
          <w:szCs w:val="28"/>
        </w:rPr>
        <w:t>39.</w:t>
      </w:r>
      <w:r>
        <w:rPr/>
        <w:t xml:space="preserve"> «</w:t>
      </w:r>
      <w:r>
        <w:rPr>
          <w:b/>
          <w:bCs/>
        </w:rPr>
        <w:t>Иосиф же отведен был в Египет, и купил его из рук Измаильтян, приведших его туда, Египтянин Потифар, царедворец фараонов, начальник телохранителей. И был Господь с Иосифом: он был успешен в делах и жил в доме господина своего, Египтянина. И увидел господин его, что Господь с ним и что всему, что он делает, Господь в руках его дает успех.  И снискал Иосиф благоволение в очах его и служил ему. И он поставил его над домом своим, и все, что имел, отдал на руки его. И с того времени, как он поставил его над домом своим и над всем, что имел, Господь благословил дом Египтянина ради Иосифа, и было благословение Господне на всем, что имел он в доме и в поле</w:t>
      </w:r>
      <w:r>
        <w:rPr/>
        <w:t>».</w:t>
      </w:r>
    </w:p>
    <w:p>
      <w:pPr>
        <w:pStyle w:val="TextBody"/>
        <w:rPr/>
      </w:pPr>
      <w:r>
        <w:rPr/>
        <w:tab/>
        <w:t>Вот, что значит благословение Господа: он был успешен в делах: значит, наши успехи зависят только от Господа. Увидел господин его, что всему, что он делает, Господь в руках его дает успех и снискал Иосиф благоволение своего рабовладельца. Мы знаем, что благоволение начальника очень важно для любого человека, оказалось, что оно также появляется благодаря Господу. Но и это еще не все, за свое благоволение дом египтянина, верующего в Господа, также получил благословение Господне на всем.</w:t>
      </w:r>
    </w:p>
    <w:p>
      <w:pPr>
        <w:pStyle w:val="Normal"/>
        <w:jc w:val="both"/>
        <w:rPr/>
      </w:pPr>
      <w:r>
        <w:rPr/>
        <w:tab/>
        <w:t>Осуществлено еще одно из обещаний Господа, данное еще Аврааму –  «благословляющих тебя, Я благословлю». Это указание и нашим поколениям, если будем с Господом, то и у нас будет успех во всем, что бы ни делали.</w:t>
      </w:r>
    </w:p>
    <w:p>
      <w:pPr>
        <w:pStyle w:val="Normal"/>
        <w:jc w:val="both"/>
        <w:rPr/>
      </w:pPr>
      <w:r>
        <w:rPr/>
        <w:tab/>
        <w:t>Но, вот, наступает момент искушения Иосифа.</w:t>
      </w:r>
    </w:p>
    <w:p>
      <w:pPr>
        <w:pStyle w:val="Normal"/>
        <w:ind w:firstLine="709"/>
        <w:jc w:val="both"/>
        <w:rPr/>
      </w:pPr>
      <w:r>
        <w:rPr/>
        <w:t>«</w:t>
      </w:r>
      <w:r>
        <w:rPr>
          <w:b/>
          <w:bCs/>
        </w:rPr>
        <w:t>И оставил он все, что имел, в руках Иосифа и не знал при нем ничего, кроме хлеба, который он ел. Иосиф же был красив станом и красив лицем.  И обратила взоры на Иосифа жена господина его и сказала: спи со мною.  Но он отказался и сказал жене господина своего: вот, господин мой не знает при мне ничего в доме, и все, что имеет, отдал в мои руки;  нет больше меня в доме сем; и он не запретил мне ничего, кроме тебя, потому что ты жена ему; как же сделаю я сие великое зло и согрешу пред Богом?  Когда так она ежедневно говорила Иосифу, а он не слушался ее, чтобы спать с нею и быть с нею</w:t>
      </w:r>
      <w:r>
        <w:rPr/>
        <w:t>»</w:t>
      </w:r>
    </w:p>
    <w:p>
      <w:pPr>
        <w:pStyle w:val="TextBody"/>
        <w:rPr/>
      </w:pPr>
      <w:r>
        <w:rPr/>
        <w:tab/>
        <w:t>Иосиф не мог поддаться искушению, так как, будучи в благословении, знал, что не имеет права совершить зло и согрешить перед Богом (не перед хозяином, как мы думаем).</w:t>
      </w:r>
    </w:p>
    <w:p>
      <w:pPr>
        <w:pStyle w:val="Normal"/>
        <w:jc w:val="both"/>
        <w:rPr/>
      </w:pPr>
      <w:r>
        <w:rPr/>
        <w:tab/>
        <w:t>Иосиф не поддался искушению, теперь искушению будет подвергнут египтянин.</w:t>
      </w:r>
    </w:p>
    <w:p>
      <w:pPr>
        <w:pStyle w:val="Normal"/>
        <w:ind w:firstLine="709"/>
        <w:jc w:val="both"/>
        <w:rPr/>
      </w:pPr>
      <w:r>
        <w:rPr/>
        <w:t>«…</w:t>
      </w:r>
      <w:r>
        <w:rPr>
          <w:b/>
          <w:bCs/>
        </w:rPr>
        <w:t>случилось в один день, что он вошел в дом делать дело свое, а никого из домашних тут в доме не было;  она схватила его за одежду его и сказала: ложись со мной. Но он, оставив одежду свою в руках ее, побежал и выбежал вон.  Она же, увидев, что он оставил одежду свою в руках ее и побежал вон,  кликнула домашних своих и сказала им так: посмотрите, он привел к нам Еврея ругаться над нами. Он пришел ко мне, чтобы лечь со мною, но я закричала громким голосом, и он, услышав, что я подняла вопль и закричала, оставил у меня одежду свою, и побежал, и выбежал вон.  И оставила одежду его у себя до прихода господина его в дом свой.  И пересказала ему те же слова, говоря: раб Еврей, которого ты привел к нам, приходил ко мне ругаться надо мною,  но, когда я подняла вопль и закричала, он оставил у меня одежду свою и убежал вон.  Когда господин его услышал слова жены своей, которые она сказала ему, говоря: так поступил со мною раб твой, то воспылал гневом;  и взял Иосифа господин его и отдал его в темницу, где заключены узники царя. И был он там в темнице</w:t>
      </w:r>
      <w:r>
        <w:rPr/>
        <w:t>».</w:t>
      </w:r>
    </w:p>
    <w:p>
      <w:pPr>
        <w:pStyle w:val="21"/>
        <w:rPr/>
      </w:pPr>
      <w:r>
        <w:rPr>
          <w:sz w:val="24"/>
          <w:szCs w:val="24"/>
        </w:rPr>
        <w:tab/>
        <w:t>Обратим внимание, что в семье Египтянина Иосифа считали Евреем, то есть пришедшим к Господу. Египтянин, выслушав жену, не выслушал Иосифа, не переспросил Господа – гнев из гнезда зла в разуме спровоцировал его совершить безумный поступок. Наша жизнь сегодня идет также по этому алгоритму: решать все проблемы не с начала, а с середины: вот жена показала одежды, необходимо разобраться как, действительно, одежды Иосифа оказались в руках жены, Египтянин не стал этого делать, а раз так, Господь отнял у него разум.</w:t>
      </w:r>
    </w:p>
    <w:p>
      <w:pPr>
        <w:pStyle w:val="Normal"/>
        <w:jc w:val="both"/>
        <w:rPr/>
      </w:pPr>
      <w:r>
        <w:rPr/>
        <w:tab/>
        <w:t>На протяжении всей истории человечества военные конфликты, войны, террористические акты были совершены на основе безумных поступков царей, князей и других лидеров, основой которых были неверие Господу, и, как следствие, их безумные поступки.</w:t>
      </w:r>
    </w:p>
    <w:p>
      <w:pPr>
        <w:pStyle w:val="3"/>
        <w:rPr>
          <w:szCs w:val="24"/>
        </w:rPr>
      </w:pPr>
      <w:r>
        <w:rPr>
          <w:szCs w:val="24"/>
        </w:rPr>
        <w:t>«И Господь был с Иосифом, и простер к нему милость, и даровал ему благоволение в очах начальника темницы».</w:t>
      </w:r>
    </w:p>
    <w:p>
      <w:pPr>
        <w:pStyle w:val="Normal"/>
        <w:jc w:val="both"/>
        <w:rPr/>
      </w:pPr>
      <w:r>
        <w:rPr/>
        <w:tab/>
        <w:t>Иосиф верил Господу, не роптал, надеялся всей душой и Господь даровал ему Свою милость –  внушил начальнику темницы благоволение к Иосифу.</w:t>
      </w:r>
    </w:p>
    <w:p>
      <w:pPr>
        <w:pStyle w:val="3"/>
        <w:rPr>
          <w:szCs w:val="24"/>
        </w:rPr>
      </w:pPr>
      <w:r>
        <w:rPr>
          <w:szCs w:val="24"/>
        </w:rPr>
        <w:t>«И отдал начальник темницы в руки Иосифу всех узников, находившихся в темнице, и во всем, что они там ни делали, он был распорядителем. Начальник темницы и не смотрел ни за чем, что было у него в руках, потому что Господь был с Иосифом, и во всем, что он делал, Господь давал успех».</w:t>
      </w:r>
    </w:p>
    <w:p>
      <w:pPr>
        <w:pStyle w:val="Normal"/>
        <w:jc w:val="both"/>
        <w:rPr/>
      </w:pPr>
      <w:r>
        <w:rPr/>
        <w:tab/>
        <w:t>Начальник темницы также заметил, что Господь был с Иосифом и давал ему успех.</w:t>
      </w:r>
    </w:p>
    <w:p>
      <w:pPr>
        <w:pStyle w:val="TextBody"/>
        <w:rPr/>
      </w:pPr>
      <w:r>
        <w:rPr/>
        <w:tab/>
        <w:t>Итак, Господь остался доволен праведными деяниями Иосифа, доволен, что он слышит и исполняет Его Благое Слово и награждает его талантами или Своими дарами. Полный перечень даров-талантов перечислят в своих посланиях Нового Завета ученики Христа. Сегодня уже известно восемьдесят видов талантов или даров Господа.</w:t>
      </w:r>
    </w:p>
    <w:p>
      <w:pPr>
        <w:pStyle w:val="3"/>
        <w:rPr/>
      </w:pPr>
      <w:r>
        <w:rPr>
          <w:sz w:val="28"/>
        </w:rPr>
        <w:t>40.</w:t>
      </w:r>
      <w:r>
        <w:rPr>
          <w:szCs w:val="24"/>
        </w:rPr>
        <w:t xml:space="preserve"> «После сего виночерпий царя Египетского и хлебодар провинились пред господином своим, царем Египетским. И прогневался фараон на двух царедворцев своих, на главного виночерпия и на главного хлебодара, и отдал их под стражу в дом начальника телохранителей, в темницу, в место, где заключен был Иосиф. Начальник телохранителей приставил к ним Иосифа, и он служил им. И пробыли они под стражею несколько времени. Однажды виночерпию и хлебодару царя Египетского, заключенным в темнице, виделись сны, каждому свой сон, обоим в одну ночь, каждому сон особенного значения. И пришел к ним Иосиф поутру, увидел их, и вот, они в смущении. И спросил он царедворцев фараоновых, находившихся с ним в доме господина его под стражею, говоря: отчего у вас сегодня печальные лица? Они сказали ему: нам виделись сны; а истолковать их некому. Иосиф сказал им: не от Бога ли истолкования? расскажите мне. И рассказал главный виночерпий Иосифу сон свой и сказал ему: мне снилось, вот виноградная лоза предо мною; на лозе три ветви; она развилась, показался на ней цвет, выросли и созрели на ней ягоды; и чаша фараонова в руке у меня; я взял ягод, выжал их в чашу фараонову и подал чашу в руку фараону».</w:t>
      </w:r>
    </w:p>
    <w:p>
      <w:pPr>
        <w:pStyle w:val="Normal"/>
        <w:jc w:val="both"/>
        <w:rPr/>
      </w:pPr>
      <w:r>
        <w:rPr/>
        <w:tab/>
        <w:t>Иосиф знал, что вещие сны – это явление к душе человека Господа, который образами предупреждает душу о будущих событиях. Растолковать подобные сны может только сам человек, видящий сон, или другой, владеющий даром толкований снов и это один только из даров Божиих. Имеющий этот дар может растолковать любой сон любого человека. И, вот, Господь Иосифу дает такой дар. В последствии пророк Даниил также получит от Господа такой же дар.</w:t>
      </w:r>
    </w:p>
    <w:p>
      <w:pPr>
        <w:pStyle w:val="3"/>
        <w:rPr>
          <w:szCs w:val="24"/>
        </w:rPr>
      </w:pPr>
      <w:r>
        <w:rPr>
          <w:szCs w:val="24"/>
        </w:rPr>
        <w:t>«И сказал ему Иосиф: вот истолкование его: три ветви — это три дня; через три дня фараон вознесет главу твою и возвратит тебя на место твое, и ты подашь чашу фараонову в руку его, по прежнему обыкновению, когда ты был у него виночерпием;  вспомни же меня, когда хорошо тебе будет, и сделай мне благодеяние, и упомяни обо мне фараону, и выведи меня из этого дома, ибо я украден из земли Евреев; а также и здесь ничего не сделал, за что бы бросить меня в темницу. Главный хлебодар увидел, что истолковал он хорошо, и сказал Иосифу: мне также снилось: вот на голове у меня три корзины решетчатых; в верхней корзине всякая пища фараонова, изделие пекаря, и птицы клевали ее из корзины на голове моей. И отвечал Иосиф и сказал: вот истолкование его: три корзины — это три дня; через три дня фараон снимет с тебя голову твою и повесит тебя на дереве, и птицы будут клевать плоть твою с тебя».</w:t>
      </w:r>
    </w:p>
    <w:p>
      <w:pPr>
        <w:pStyle w:val="Normal"/>
        <w:jc w:val="both"/>
        <w:rPr/>
      </w:pPr>
      <w:r>
        <w:rPr/>
        <w:tab/>
        <w:t>Конечно, царедворцы, находясь в темнице, не поверили Иосифу, но они начали сбываться. Сон – это деяние души в духовном мире, когда тело засыпает, душа уходит в духовный мир, где и общается с Господом или видит сон. В начале «Бытия» Господь, ведь, навел крепкий сон на человека и сделал из ребра жену. Во сне Господь показывает нам, какие ошибки мы совершили в прошлом, подсказывает какое решение надо принять сегодня, что ждет нас в будущем. И все это дается нам в образах, так как Господь не может говорить с нами словами, как мы общаемся друг с другом.</w:t>
      </w:r>
    </w:p>
    <w:p>
      <w:pPr>
        <w:pStyle w:val="3"/>
        <w:rPr>
          <w:szCs w:val="24"/>
        </w:rPr>
      </w:pPr>
      <w:r>
        <w:rPr>
          <w:szCs w:val="24"/>
        </w:rPr>
        <w:t>«На третий день, день рождения фараонова, сделал он пир для всех слуг своих и вспомнил о главном виночерпии и главном хлебодаре среди слуг своих; и возвратил главного виночерпия на прежнее место, и он подал чашу в руку фараону, а главного хлебодара повесил, как истолковал им Иосиф. И не вспомнил главный виночерпий об Иосифе, но забыл его».</w:t>
      </w:r>
    </w:p>
    <w:p>
      <w:pPr>
        <w:pStyle w:val="Normal"/>
        <w:jc w:val="both"/>
        <w:rPr/>
      </w:pPr>
      <w:r>
        <w:rPr/>
        <w:tab/>
        <w:t>Виночерпий от радости забыл просьбу Иосифа, так же, как и в нашей жизни, часто случается, что мы забываем о тех, кто сделал нам добро. Но Господу нужно было освободить Иосифа, тогда Он фараону во сне показывает необычные образы, которые фараон не смог сам себе растолковать.</w:t>
      </w:r>
    </w:p>
    <w:p>
      <w:pPr>
        <w:pStyle w:val="3"/>
        <w:rPr/>
      </w:pPr>
      <w:r>
        <w:rPr>
          <w:sz w:val="28"/>
        </w:rPr>
        <w:t>41.</w:t>
      </w:r>
      <w:r>
        <w:rPr>
          <w:szCs w:val="24"/>
        </w:rPr>
        <w:t xml:space="preserve"> «По прошествии двух лет фараону снилось: вот, он стоит у реки; и вот, вышли из реки семь коров, хороших видом и тучных плотью, и паслись в тростнике; но вот, после них вышли из реки семь коров других, худых видом и тощих плотью, и стали подле тех коров, на берегу реки; и съели коровы худые видом и тощие плотью семь коров хороших видом и тучных. И проснулся фараон, и заснул опять, и снилось ему в другой раз: вот, на одном стебле поднялось семь колосьев тучных и хороших; но вот, после них выросло семь колосьев тощих и иссушенных восточным ветром; и пожрали тощие колосья семь колосьев тучных и полных. И проснулся фараон и понял, что это сон. Утром смутился дух его, и послал он, и призвал всех волхвов Египта и всех мудрецов его, и рассказал им фараон сон свой; но не было никого, кто бы истолковал его фараону».</w:t>
      </w:r>
    </w:p>
    <w:p>
      <w:pPr>
        <w:pStyle w:val="Normal"/>
        <w:jc w:val="both"/>
        <w:rPr/>
      </w:pPr>
      <w:r>
        <w:rPr/>
        <w:tab/>
        <w:t>Никто из волхвов и мудрецов не может растолковать сны, и тут  главный виночерпий вспоминает об Иосифе.</w:t>
      </w:r>
    </w:p>
    <w:p>
      <w:pPr>
        <w:pStyle w:val="3"/>
        <w:rPr/>
      </w:pPr>
      <w:r>
        <w:rPr/>
        <w:t>«И стал говорить главный виночерпий фараону и сказал: грехи мои вспоминаю я ныне; фараон прогневался на рабов своих и отдал меня и главного хлебодара под стражу в дом начальника телохранителей; и снился нам сон в одну ночь, мне и ему, каждому снился сон особенного значения; там же был с нами молодой Еврей, раб начальника телохранителей; мы рассказали ему сны наши, и он истолковал нам каждому соответственно с его сновидением;  и как он истолковал нам, так и сбылось: я возвращен на место мое, а тот повешен. И послал фараон и позвал Иосифа. И поспешно вывели его из темницы. Он остригся и переменил одежду свою и пришел к фараону. Фараон сказал Иосифу: мне снился сон, и нет никого, кто бы истолковал его, а о тебе я слышал, что ты умеешь толковать сны. И отвечал Иосиф фараону, говоря: это не мое; Бог даст ответ во благо фараону».</w:t>
      </w:r>
    </w:p>
    <w:p>
      <w:pPr>
        <w:pStyle w:val="Normal"/>
        <w:jc w:val="both"/>
        <w:rPr/>
      </w:pPr>
      <w:r>
        <w:rPr>
          <w:szCs w:val="28"/>
        </w:rPr>
        <w:tab/>
        <w:t>Иосиф говорит фараону: «Это толкование не мое; Бог дает ответ во благо фараону». То же будет в Новом Завете, когда Иисус скажет Своим ученикам: «Когда вас схватят не думайте, что говорить, Отец будет говорить вашим языком». Иосиф добавляет: «Раз сон повторился дважды, значит, истинно слово Божие и исполнится все».</w:t>
      </w:r>
    </w:p>
    <w:p>
      <w:pPr>
        <w:pStyle w:val="3"/>
        <w:rPr/>
      </w:pPr>
      <w:r>
        <w:rPr/>
        <w:t>«А что сон повторился фараону дважды, это значит, что сие истинно слово Божие, и что вскоре Бог исполнит сие. И ныне да усмотрит фараон мужа разумного и мудрого и да поставит его над землею Египетскою. Да повелит фараон поставить над землею надзирателей и собирать в семь лет изобилия пятую часть земли Египетской; пусть они берут всякий хлеб этих наступающих хороших годов и соберут в городах хлеб под ведение фараона в пищу, и пусть берегут; и будет сия пища в запас для земли на семь лет голода, которые будут в земле Египетской, дабы земля не погибла от голода. Сие понравилось фараону и всем слугам его. И сказал фараон слугам своим: найдем ли мы такого, как он, человека, в котором был бы Дух Божий? И сказал фараон Иосифу: так как Бог открыл тебе все сие, то нет столь разумного и мудрого, как ты; ты будешь над домом моим, и твоего слова держаться будет весь народ мой; только престолом я буду больше тебя».</w:t>
      </w:r>
    </w:p>
    <w:p>
      <w:pPr>
        <w:pStyle w:val="Normal"/>
        <w:jc w:val="both"/>
        <w:rPr/>
      </w:pPr>
      <w:r>
        <w:rPr>
          <w:szCs w:val="28"/>
        </w:rPr>
        <w:tab/>
        <w:t>Так завершилось еще одно испытание Иосифа на веру Богу и терпение, когда, пребывая в темнице, не ропща на свою судьбу, Иосиф не осуждал Египтянина за его неправедный поступок.</w:t>
      </w:r>
    </w:p>
    <w:p>
      <w:pPr>
        <w:pStyle w:val="3"/>
        <w:rPr/>
      </w:pPr>
      <w:r>
        <w:rPr/>
        <w:t>«Иосифу было тридцать лет от рождения, когда он предстал пред лице фараона, царя Египетского. И вышел Иосиф от лица фараонова и прошел по всей земле Египетской».</w:t>
      </w:r>
    </w:p>
    <w:p>
      <w:pPr>
        <w:pStyle w:val="Normal"/>
        <w:jc w:val="both"/>
        <w:rPr/>
      </w:pPr>
      <w:r>
        <w:rPr>
          <w:szCs w:val="28"/>
        </w:rPr>
        <w:tab/>
        <w:t>Иосиф, находясь в благословении, получив откровение от Господа через сон фараона, получив «стратегический план», право и власть от фараона осуществить этот план, в каждый необходимый ему момент получал тактические указания от Господа и реализовывал то, что наметил Господь. Этим он показал Египту и другим народам, что один верящий Богу человек может привести к процветанию всю страну, включая и спасение целого народа от голодной смерти в экстремальных обстоятельствах. Здесь же сказано, что только Господь может «разработать программу» на 14-летний срок и, главное, исполнить ее. Все человеческие планы редко полностью исполняются, чаще не исполняются вовсе. Для верящего человека планировать просто, так как Господь предупреждает заранее о несчастии, остается только исполнить Его указания. Это и есть принципы Единоначалия Господа в царстве Египетском, построенном Иосифом также, как утроено Царствие Небесное, которым управляет Один Господь.</w:t>
      </w:r>
    </w:p>
    <w:p>
      <w:pPr>
        <w:pStyle w:val="3"/>
        <w:rPr/>
      </w:pPr>
      <w:r>
        <w:rPr/>
        <w:t xml:space="preserve">«Но когда и вся земля Египетская начала терпеть голод, то народ начал вопиять к фараону о хлебе. И сказал фараон всем Египтянам: пойдите к Иосифу и делайте, что он вам скажет. И был голод по всей земле; и отворил Иосиф все житницы, и стал продавать хлеб Египтянам. Голод же усиливался в земле Египетской. И из всех стран приходили в Египет покупать хлеб у Иосифа, ибо голод усилился по всей земле».  </w:t>
      </w:r>
    </w:p>
    <w:p>
      <w:pPr>
        <w:pStyle w:val="TextBody"/>
        <w:rPr/>
      </w:pPr>
      <w:r>
        <w:rPr>
          <w:szCs w:val="28"/>
        </w:rPr>
        <w:tab/>
        <w:t>Иосиф приобрел огромную власть и признание Египта, фактически, не затрачивая сил на принятие решений и управление. Теперь должна наступить расплата с его братьями за их деяния.</w:t>
      </w:r>
    </w:p>
    <w:p>
      <w:pPr>
        <w:pStyle w:val="3"/>
        <w:rPr/>
      </w:pPr>
      <w:r>
        <w:rPr>
          <w:sz w:val="28"/>
        </w:rPr>
        <w:t>42.</w:t>
      </w:r>
      <w:r>
        <w:rPr/>
        <w:t xml:space="preserve"> «И узнал Иаков, что в Египте есть хлеб, и сказал Иаков сыновьям своим: что вы смотрите?  И сказал: вот, я слышал, что есть хлеб в Египте; пойдите туда и купите нам оттуда хлеба, чтобы нам жить и не умереть.  Десять братьев Иосифовых пошли купить хлеба в Египте,  а Вениамина, брата Иосифова, не послал Иаков с братьями его, ибо сказал: не случилось бы с ним беды».</w:t>
      </w:r>
    </w:p>
    <w:p>
      <w:pPr>
        <w:pStyle w:val="Normal"/>
        <w:jc w:val="both"/>
        <w:rPr>
          <w:szCs w:val="28"/>
        </w:rPr>
      </w:pPr>
      <w:r>
        <w:rPr>
          <w:szCs w:val="28"/>
        </w:rPr>
        <w:tab/>
        <w:t>Второго сына Рахили Вениамина Иаков не отпускает в Египет. Эту мысль подсказал Господь, так как в Его замысле он станет главной разменной фигурой.</w:t>
      </w:r>
    </w:p>
    <w:p>
      <w:pPr>
        <w:pStyle w:val="3"/>
        <w:rPr/>
      </w:pPr>
      <w:r>
        <w:rPr/>
        <w:t>«И пришли сыны Израилевы покупать хлеб, вместе с другими пришедшими, ибо в земле Ханаанской был голод.  Иосиф же был начальником в земле той; он и продавал хлеб всему народу земли. Братья Иосифа пришли и поклонились ему лицем до земли.  И увидел Иосиф братьев своих и узнал их; но показал, будто не знает их, и говорил с ними сурово и сказал им: откуда вы пришли? Они сказали: из земли Ханаанской, купить пищи.  Иосиф узнал братьев своих, но они не узнали его.  И вспомнил Иосиф сны, которые снились ему о них; и сказал им: вы соглядатаи, вы пришли высмотреть наготу земли сей.  Они сказали ему: нет, господин наш; рабы твои пришли купить пищи;  мы все дети одного человека; мы люди честные; рабы твои не бывали соглядатаями.  Он сказал им: нет, вы пришли высмотреть наготу земли сей».</w:t>
      </w:r>
    </w:p>
    <w:p>
      <w:pPr>
        <w:pStyle w:val="Normal"/>
        <w:jc w:val="both"/>
        <w:rPr/>
      </w:pPr>
      <w:r>
        <w:rPr>
          <w:szCs w:val="28"/>
        </w:rPr>
        <w:tab/>
        <w:t>Они пришли к своему брату, которого продали в рабство, и Иосиф называет их соглядатаями, шпионами на нашем языке, после чего они, забыв о своем грехе, испугавшись, говорят: «мы люди честные». Забыли, что Господь оценивает честный ты или нет. Забыли они и о снах, которые пересказывал им Иосиф, когда жил в доме отца. То, что нам приходит во снах, всегда исполняется, ибо исполнитель Сам Господь. Это очень важно знать и нам сегодня.</w:t>
      </w:r>
    </w:p>
    <w:p>
      <w:pPr>
        <w:pStyle w:val="3"/>
        <w:rPr/>
      </w:pPr>
      <w:r>
        <w:rPr/>
        <w:t>«Они сказали: нас, рабов твоих, двенадцать братьев; мы сыновья одного человека в земле Ханаанской, и вот, меньший теперь с отцом нашим, а одного не стало.  И сказал им Иосиф: это самое я и говорил вам, сказав: вы соглядатаи;  вот как вы будете испытаны: клянусь жизнью фараона, вы не выйдете отсюда, если не придет сюда меньший брат ваш;  пошлите одного из вас, и пусть он приведет брата вашего, а вы будете задержаны; и откроется, правда ли у вас; и если нет, то клянусь жизнью фараона, что вы соглядатаи.  И отдал их под стражу на три дня.  И сказал им Иосиф в третий день: вот что сделайте, и останетесь живы, ибо я боюсь Бога».</w:t>
      </w:r>
    </w:p>
    <w:p>
      <w:pPr>
        <w:pStyle w:val="Normal"/>
        <w:jc w:val="both"/>
        <w:rPr/>
      </w:pPr>
      <w:r>
        <w:rPr>
          <w:szCs w:val="28"/>
        </w:rPr>
        <w:tab/>
        <w:t>Иосиф поставил условие, которое ему продиктовал Господь, потому сказал: «приведите Вениамина и останетесь живы, ибо я боюсь Бога», то есть боится Его ослушаться.</w:t>
      </w:r>
    </w:p>
    <w:p>
      <w:pPr>
        <w:pStyle w:val="3"/>
        <w:rPr/>
      </w:pPr>
      <w:r>
        <w:rPr/>
        <w:t>«И говорили они друг другу: точно мы наказываемся за грех против брата нашего; мы видели страдание души его, когда он умолял нас, но не послушали; за то и постигло нас горе сие. Рувим отвечал им и сказал: не говорил ли я вам: не грешите против отрока? но вы не послушались; вот, кровь его взыскивается. А того не знали они, что Иосиф понимает; ибо между ними был переводчик. И отошел от них и заплакал. И возвратился к ним, и говорил с ними, и, взяв из них Симеона, связал его пред глазами их».</w:t>
      </w:r>
    </w:p>
    <w:p>
      <w:pPr>
        <w:pStyle w:val="Normal"/>
        <w:jc w:val="both"/>
        <w:rPr/>
      </w:pPr>
      <w:r>
        <w:rPr>
          <w:szCs w:val="28"/>
        </w:rPr>
        <w:tab/>
        <w:t>Попав в это тяжелое положение, они почувствовали, что наказание пришло на головы их, вспомнили как Иосиф умолял их, но они тогда не послушали его. А Рувим подтвердил: «кровь его взыскивается» с вас, и, действительно, была бы взыскана, если бы Иосиф умер во рве.</w:t>
      </w:r>
    </w:p>
    <w:p>
      <w:pPr>
        <w:pStyle w:val="Normal"/>
        <w:jc w:val="both"/>
        <w:rPr>
          <w:szCs w:val="28"/>
        </w:rPr>
      </w:pPr>
      <w:r>
        <w:rPr>
          <w:szCs w:val="28"/>
        </w:rPr>
        <w:tab/>
        <w:t>И вот Господь напомнил им об их грехе. Также и мы сейчас видим напоминание Господа о наших грехах, когда только несчастья обрушиваются на наши головы, но не связываем это со своими прошлыми злодеяниями, относим к случайностям.</w:t>
      </w:r>
    </w:p>
    <w:p>
      <w:pPr>
        <w:pStyle w:val="3"/>
        <w:rPr/>
      </w:pPr>
      <w:r>
        <w:rPr/>
        <w:t>«И приказал Иосиф наполнить мешки их хлебом, а серебро их возвратить каждому в мешок его, и дать им запасов на дорогу. Так и сделано с ними. Они положили хлеб свой на ослов своих, и пошли оттуда. И открыл один из них мешок свой, чтобы дать корму ослу своему на ночлеге, и увидел серебро свое в отверстии мешка его, и сказал своим братьям: серебро мое возвращено; вот оно в мешке у меня. И смутилось сердце их, и они с трепетом друг другу говорили: что это Бог сделал с нами?»</w:t>
      </w:r>
    </w:p>
    <w:p>
      <w:pPr>
        <w:pStyle w:val="Normal"/>
        <w:jc w:val="both"/>
        <w:rPr>
          <w:szCs w:val="28"/>
        </w:rPr>
      </w:pPr>
      <w:r>
        <w:rPr>
          <w:szCs w:val="28"/>
        </w:rPr>
        <w:tab/>
        <w:t>Найдя серебро в своих мешках, которое они заплатили за хлеб, они с трепетом ощутили проявление Божественной руки.</w:t>
      </w:r>
    </w:p>
    <w:p>
      <w:pPr>
        <w:pStyle w:val="3"/>
        <w:rPr/>
      </w:pPr>
      <w:r>
        <w:rPr/>
        <w:t>«И пришли к Иакову, отцу своему, в землю Ханаанскую и рассказали ему всё случившееся с ними, говоря… И сказал им Иаков, отец их: вы лишили меня детей: Иосифа нет, и Симеона нет, и Вениамина взять хотите, — все это на меня! И сказал Рувим отцу своему, говоря: убей двух моих сыновей, если я не приведу его к тебе; отдай его на мои руки; я возвращу его тебе. Он сказал: не пойдет сын мой с вами; потому что брат его умер, и он один остался; если случится с ним несчастье на пути, в который вы пойдете, то сведете вы седину мою с печалью во гроб».</w:t>
      </w:r>
    </w:p>
    <w:p>
      <w:pPr>
        <w:pStyle w:val="Normal"/>
        <w:jc w:val="both"/>
        <w:rPr/>
      </w:pPr>
      <w:r>
        <w:rPr>
          <w:szCs w:val="28"/>
        </w:rPr>
        <w:tab/>
        <w:t>Замысел Господа должен осуществиться – Вениамина, родного брата по отцу и матери, должен был увидеть Иосиф.</w:t>
      </w:r>
    </w:p>
    <w:p>
      <w:pPr>
        <w:pStyle w:val="3"/>
        <w:rPr/>
      </w:pPr>
      <w:r>
        <w:rPr>
          <w:sz w:val="28"/>
        </w:rPr>
        <w:t>43.</w:t>
      </w:r>
      <w:r>
        <w:rPr/>
        <w:t xml:space="preserve"> «Голод усилился на земле. И когда они съели хлеб, который привезли из Египта, тогда отец их сказал им: пойдите опять, купите нам немного пищи. И сказал ему Иуда, говоря: тот человек решительно объявил нам, сказав: не являйтесь ко мне на лице, если брата вашего не будет с вами.  Если пошлешь с нами брата нашего, то пойдем и купим тебе пищи,  а если не пошлешь, то не пойдем, ибо тот человек сказал нам: не являйтесь ко мне на лице, если брата вашего не будет с вами. Иуда же сказал Израилю, отцу своему: отпусти отрока со мною, и мы встанем и пойдем, и живы будем и не умрем и мы, и ты, и дети наши;  я отвечаю за него, из моих рук потребуешь его; если я не приведу его к тебе и не поставлю его пред лицем твоим, то останусь я виновным пред тобою во все дни жизни; Израиль, отец их, сказал им: если так, то вот что сделайте: возьмите с собою плодов земли сей и отнесите в дар тому человеку несколько бальзама и несколько меду, стираксы и ладану, фисташков и миндальных орехов;  возьмите и другое серебро в руки ваши; а серебро, обратно положенное в отверстие мешков ваших, возвратите руками вашими: может быть, это недосмотр; и брата вашего возьмите и, встав, пойдите опять к человеку тому; Бог же Всемогущий да даст вам найти милость у человека того, чтобы он отпустил вам и другого брата вашего и Вениамина, а мне если уже быть бездетным, то пусть буду бездетным».</w:t>
      </w:r>
    </w:p>
    <w:p>
      <w:pPr>
        <w:pStyle w:val="Normal"/>
        <w:jc w:val="both"/>
        <w:rPr>
          <w:szCs w:val="28"/>
        </w:rPr>
      </w:pPr>
      <w:r>
        <w:rPr>
          <w:szCs w:val="28"/>
        </w:rPr>
        <w:tab/>
        <w:t>Наконец Иаков отпускает Вениамина, веря, что Всемогущий не даст его в обиду.</w:t>
      </w:r>
    </w:p>
    <w:p>
      <w:pPr>
        <w:pStyle w:val="Normal"/>
        <w:jc w:val="both"/>
        <w:rPr>
          <w:szCs w:val="28"/>
        </w:rPr>
      </w:pPr>
      <w:r>
        <w:rPr>
          <w:szCs w:val="28"/>
        </w:rPr>
        <w:tab/>
        <w:t>Иуда предложил продать Иосифа в рабство и теперь ему приходится брать на себя ответственность за жизнь Вениамина, то есть отвечать за свой грех. Это был риск, ведь он не узнал Иосифа.</w:t>
      </w:r>
    </w:p>
    <w:p>
      <w:pPr>
        <w:pStyle w:val="Normal"/>
        <w:ind w:firstLine="709"/>
        <w:jc w:val="both"/>
        <w:rPr/>
      </w:pPr>
      <w:r>
        <w:rPr>
          <w:szCs w:val="28"/>
        </w:rPr>
        <w:t>«</w:t>
      </w:r>
      <w:r>
        <w:rPr>
          <w:b/>
          <w:bCs/>
          <w:szCs w:val="28"/>
        </w:rPr>
        <w:t>И взяли те люди дары эти, и серебра вдвое взяли в руки свои, и Вениамина, и встали, пошли в Египет и предстали пред лице Иосифа. Иосиф, увидев между ними Вениамина, сказал начальнику дома своего: введи сих людей в дом и заколи что-нибудь из скота, и приготовь, потому что со мною будут есть эти люди в полдень. И подошли они к начальнику дома Иосифова, и стали говорить ему у дверей дома, и сказали: послушай, господин наш, мы приходили уже прежде покупать пищи, и случилось, что, когда пришли мы на ночлег и открыли мешки наши, — вот серебро каждого в отверстии мешка его, серебро наше по весу его, и мы возвращаем его своими руками; а для покупки пищи мы принесли другое серебро в руках наших, мы не знаем, кто положил серебро наше в мешки наши. Он сказал: будьте спокойны, не бойтесь; Бог ваш и Бог отца вашего дал вам клад в мешках ваших; серебро ваше дошло до меня. И привел к ним Симеона. И пришел Иосиф домой; и они принесли ему в дом дары, которые были на руках их, и поклонились ему до земли. Он спросил их о здоровье и сказал: здоров ли отец ваш старец, о котором вы говорили? жив ли еще он? Они сказали: здоров раб твой, отец наш; еще жив. И преклонились они и поклонились. И сели они пред ним, первородный по первородству его, и младший по молодости его, и дивились эти люди друг пред другом. И посылались им кушанья от него, и доля Вениамина была впятеро больше долей каждого из них. И пили, и довольно пили они с ним.</w:t>
      </w:r>
    </w:p>
    <w:p>
      <w:pPr>
        <w:pStyle w:val="Normal"/>
        <w:ind w:firstLine="709"/>
        <w:jc w:val="both"/>
        <w:rPr/>
      </w:pPr>
      <w:r>
        <w:rPr>
          <w:b/>
          <w:bCs/>
          <w:sz w:val="28"/>
          <w:szCs w:val="28"/>
        </w:rPr>
        <w:t>44.</w:t>
      </w:r>
      <w:r>
        <w:rPr>
          <w:b/>
          <w:bCs/>
          <w:szCs w:val="28"/>
        </w:rPr>
        <w:t xml:space="preserve"> И приказал начальнику дома своего, говоря: наполни мешки этих людей пищею, сколько они могут нести, и серебро каждого положи в отверстие мешка его, а чашу мою, чашу серебряную, положи в отверстие мешка к младшему вместе с серебром за купленный им хлеб. И сделал тот по слову Иосифа, которое сказал он. Утром, когда рассвело, эти люди были отпущены, они и ослы их.  Еще не далеко отошли они от города, как Иосиф сказал начальнику дома своего: ступай, догоняй этих людей и, когда догонишь, скажи им: для чего вы заплатили злом за добро? Не та ли это, из которой пьет господин мой и он гадает на ней? Худо это вы сделали. Он догнал их и сказал им эти слова. Они сказали ему: для чего господин наш говорит такие слова? Нет, рабы твои не сделают такого дела. Вот, серебро, найденное нами в отверстии мешков наших, мы обратно принесли тебе из земли Ханаанской: как же нам украсть из дома господина твоего серебро или золото? У кого из рабов твоих найдется, тому смерть, и мы будем рабами господину нашему. Он сказал: хорошо; как вы сказали, так пусть и будет: у кого найдется, тот будет мне рабом, а вы будете не виноваты. Они поспешно спустили каждый свой мешок на землю и открыли каждый свой мешок. Он обыскал, начал со старшего и окончил младшим; и нашлась чаша в мешке Вениаминовом. Иосиф сказал им: что это вы сделали? разве вы не знали, что такой человек, как я, конечно угадает? Иуда сказал: что нам сказать господину нашему? что говорить? чем оправдываться? Бог нашел неправду рабов твоих; вот, мы рабы господину нашему, и мы, и тот, в чьих руках нашлась чаша. Но сказал: нет, я этого не сделаю; тот, в чьих руках нашлась чаша, будет мне рабом, а вы пойдите с миром к отцу вашему. И подошел Иуда к нему и сказал: господин мой, позволь рабу твоему сказать слово в уши господина моего, и не прогневайся на раба твоего, ибо ты то же, что фараон. Теперь если я приду к рабу твоему, отцу нашему, и не будет с нами отрока, с душею которого связана душа его, то он, увидев, что нет отрока, умрет; и сведут рабы твои седину раба твоего, отца нашего, с печалью во гроб. Притом я, раб твой, взялся отвечать за отрока отцу моему, сказав: если не приведу его к тебе, то останусь я виновным пред отцом моим во все дни жизни. Итак, пусть я, раб твой, вместо отрока останусь рабом у господина моего, а отрок пусть идет с братьями своими: ибо как пойду я к отцу моему, когда отрока не будет со мною? я увидел бы бедствие, которое постигло бы отца моего.</w:t>
      </w:r>
    </w:p>
    <w:p>
      <w:pPr>
        <w:pStyle w:val="Normal"/>
        <w:ind w:firstLine="709"/>
        <w:jc w:val="both"/>
        <w:rPr/>
      </w:pPr>
      <w:r>
        <w:rPr>
          <w:b/>
          <w:bCs/>
          <w:sz w:val="28"/>
          <w:szCs w:val="28"/>
        </w:rPr>
        <w:t>45.</w:t>
      </w:r>
      <w:r>
        <w:rPr>
          <w:b/>
          <w:bCs/>
          <w:szCs w:val="28"/>
        </w:rPr>
        <w:t xml:space="preserve"> Иосиф не мог более удерживаться при всех стоявших около него и закричал: удалите от меня всех. И не оставалось при Иосифе никого, когда он открылся братьям своим.  И громко зарыдал он, и услышали Египтяне, и услышал дом фараонов. И сказал Иосиф братьям своим: я — Иосиф, жив ли еще отец мой? Но братья его не могли отвечать ему, потому что они смутились пред ним. И сказал Иосиф братьям своим: подойдите ко мне. Они подошли. Он сказал: я — Иосиф, брат ваш, которого вы продали в Египет; но теперь не печальтесь и не жалейте о том, что вы продали меня сюда, потому что Бог послал меня перед вами для сохранения вашей жизни; ибо теперь два года голода на земле: еще пять лет, в которые ни орать, ни жать не будут; Бог послал меня перед вами, чтобы оставить вас на земле и сохранить вашу жизнь великим избавлением. Итак, не вы послали меня сюда, но Бог, Который и поставил меня отцом фараону и господином во всем доме его и владыкою во всей земле Египетской. Идите скорее к отцу моему и скажите ему: так говорит сын твой Иосиф: Бог поставил меня господином над всем Египтом; приди ко мне, не медли; ты будешь жить в земле Гесем; и будешь близ меня, ты, и сыны твои, и сыны сынов твоих, и мелкий и крупный скот твой, и все твое; и прокормлю тебя там, ибо голод будет еще пять лет, чтобы не обнищал ты и дом твой и все твое. И вот, очи ваши и очи брата моего Вениамина видят, что это мои уста говорят с вами; скажите же отцу моему о всей славе моей в Египте и о всем, что вы видели, и приведите скорее отца моего сюда. И пал он на шею Вениамину, брату своему, и плакал; и Вениамин плакал на шее его. И целовал всех братьев своих и плакал, обнимая их. Потом говорили с ним братья его. И отпустил братьев своих, и они пошли. И сказал им: не ссорьтесь на дороге. И пошли они из Египта, и пришли в землю Ханаанскую к Иакову, отцу своему,  и известили его, сказав: Иосиф жив и теперь владычествует над всею землею Египетскою. Но сердце его смутилось, ибо он не верил им. Когда же они пересказали ему все слова Иосифа, которые он говорил им, и когда увидел колесницы, которые прислал Иосиф, чтобы везти его, тогда ожил дух Иакова, отца их, и сказал Израиль: довольно, еще жив сын мой Иосиф; пойду и увижу его, пока не умру».</w:t>
      </w:r>
    </w:p>
    <w:p>
      <w:pPr>
        <w:pStyle w:val="Normal"/>
        <w:ind w:firstLine="709"/>
        <w:jc w:val="both"/>
        <w:rPr/>
      </w:pPr>
      <w:r>
        <w:rPr>
          <w:szCs w:val="28"/>
        </w:rPr>
        <w:t>Здесь мы видим завершение замысла Господа, кому из сыновей Иакова передать благословение – по первородству или согласно праведности.</w:t>
      </w:r>
    </w:p>
    <w:p>
      <w:pPr>
        <w:pStyle w:val="Normal"/>
        <w:jc w:val="both"/>
        <w:rPr/>
      </w:pPr>
      <w:r>
        <w:rPr>
          <w:szCs w:val="28"/>
        </w:rPr>
        <w:tab/>
        <w:t>Сначала братья нарушили договор с Сихемом и Еммором, умертвили весь мужской пол и разграбили город, хотя Ною был дан первый закон: «не убивай душу человеческую, ибо она сотворена по образу Божию». Затем хотели убить Иосифа, но продали в рабство, хотя это нужно было Господу, иначе Иосифу не удалось бы стать во главе Египта, но братья, если бы верили Богу, не поддались бы на искушения. Иосиф же, напротив, в любых ситуациях не переставал верить Богу, терпел лишения и боялся ослушаться Его.</w:t>
      </w:r>
    </w:p>
    <w:p>
      <w:pPr>
        <w:pStyle w:val="Normal"/>
        <w:jc w:val="both"/>
        <w:rPr/>
      </w:pPr>
      <w:r>
        <w:rPr>
          <w:szCs w:val="28"/>
        </w:rPr>
        <w:tab/>
        <w:t>Иосиф, понимая всю стратегию Господа, сказал об этом братьям: «Это не вы послали меня в Египет, а Господь». И поступил с братьями милосердно, как обычно с нами поступает Бог. И Иаков за свою веру Богу не должен быть лишен своего любимого сына, так как находился в благословении. Теперь ясно, что благословение должно от Иакова перейти к Иосифу.</w:t>
      </w:r>
    </w:p>
    <w:p>
      <w:pPr>
        <w:pStyle w:val="Normal"/>
        <w:ind w:firstLine="709"/>
        <w:jc w:val="both"/>
        <w:rPr/>
      </w:pPr>
      <w:r>
        <w:rPr>
          <w:b/>
          <w:bCs/>
          <w:sz w:val="28"/>
          <w:szCs w:val="28"/>
        </w:rPr>
        <w:t>46.</w:t>
      </w:r>
      <w:r>
        <w:rPr>
          <w:b/>
          <w:bCs/>
          <w:szCs w:val="28"/>
        </w:rPr>
        <w:t xml:space="preserve"> «И отправился Израиль со всем, что у него было, и пришел в Вирсавию, и принес жертвы Богу отца своего Исаака.  И сказал Бог Израилю в видении ночном: Иаков! Иаков! Он сказал: вот я.  Бог сказал: Я Бог, Бог отца твоего; не бойся идти в Египет, ибо там произведу от тебя народ великий; Я пойду с тобою в Египет, Я и выведу тебя обратно. Иосиф своею рукою закроет глаза твои.  Иаков отправился из Вирсавии; и повезли сыны Израилевы Иакова отца своего, и детей своих, и жен своих на колесницах, которые послал фараон, чтобы привезти его. И взяли они скот свой и имущество свое, которое приобрели в земле Ханаанской, и пришли в Египет, — Иаков и весь род его с ним. Сынов своих и внуков своих с собою, дочерей своих и внучек своих и весь род свой привел он с собою в Египет. Сынов Иосифа, которые родились у него в Египте, две души. Всех душ дома Иаковлева, перешедших в Египет, семьдесят.</w:t>
      </w:r>
    </w:p>
    <w:p>
      <w:pPr>
        <w:pStyle w:val="Normal"/>
        <w:ind w:firstLine="709"/>
        <w:jc w:val="both"/>
        <w:rPr/>
      </w:pPr>
      <w:r>
        <w:rPr>
          <w:b/>
          <w:bCs/>
          <w:sz w:val="28"/>
          <w:szCs w:val="28"/>
        </w:rPr>
        <w:t>47.</w:t>
      </w:r>
      <w:r>
        <w:rPr>
          <w:b/>
          <w:bCs/>
          <w:szCs w:val="28"/>
        </w:rPr>
        <w:t xml:space="preserve"> И привел Иосиф Иакова, отца своего, и представил его фараону; и благословил Иаков фараона. Фараон сказал Иакову: сколько лет жизни твоей? Иаков сказал фараону: дней странствования моего сто тридцать лет; малы и несчастны дни жизни моей и не достигли до лет жизни отцов моих во днях странствования их. И благословил фараона Иаков и вышел от фараона».</w:t>
      </w:r>
    </w:p>
    <w:p>
      <w:pPr>
        <w:pStyle w:val="TextBody"/>
        <w:rPr>
          <w:szCs w:val="28"/>
        </w:rPr>
      </w:pPr>
      <w:r>
        <w:rPr>
          <w:szCs w:val="28"/>
        </w:rPr>
        <w:tab/>
        <w:t>Так как фараон встретил Иакова радушно, то есть благословенно, то и Иаков его благословил и тот стал в благословении Господнем.</w:t>
      </w:r>
    </w:p>
    <w:p>
      <w:pPr>
        <w:pStyle w:val="3"/>
        <w:rPr/>
      </w:pPr>
      <w:r>
        <w:rPr/>
        <w:t>«И поселил Иосиф отца своего и братьев своих, и дал им владение в земле Египетской, в лучшей части земли, в земле Раамсес, как повелел фараон. И снабжал Иосиф отца своего и братьев своих и весь дом отца своего хлебом, по потребностям каждого семейства. И не было хлеба по всей земле, потому что голод весьма усилился, и изнурены были от голода земля Египетская и земля Ханаанская. И купил Иосиф всю землю Египетскую для фараона, потому что продали Египтяне каждый свое поле, ибо голод одолевал их. И досталась земля фараону.  И народ сделал он рабами от одного конца Египта до другого. И жил Израиль в земле Египетской, в земле Гесем, и владели они ею, и плодились, и весьма умножились. И жил Иаков в земле Египетской семнадцать лет; и было дней Иакова, годов жизни его, сто сорок семь лет. И пришло время Израилю умереть, и призвал он сына своего Иосифа и сказал ему: если я нашел благоволение в очах твоих, положи руку твою под стегно мое и клянись, что ты окажешь мне милость и правду, не похоронишь меня в Египте,  дабы мне лечь с отцами моими; вынесешь меня из Египта и похоронишь меня в их гробнице. Иосиф сказал: сделаю по слову твоему.</w:t>
      </w:r>
    </w:p>
    <w:p>
      <w:pPr>
        <w:pStyle w:val="3"/>
        <w:rPr/>
      </w:pPr>
      <w:r>
        <w:rPr>
          <w:sz w:val="28"/>
        </w:rPr>
        <w:t>48.</w:t>
      </w:r>
      <w:r>
        <w:rPr/>
        <w:t xml:space="preserve"> После того Иосифу сказали: вот, отец твой болен. И он взял с собою двух сынов своих, Манассию и Ефрема. Иакова известили и сказали: вот, сын твой Иосиф идет к тебе. Израиль собрал силы свои и сел на постели. И сказал Иаков Иосифу: Бог Всемогущий явился мне в Лузе, в земле Ханаанской, и благословил меня,  и сказал мне: вот, Я распложу тебя, и размножу тебя, и произведу от тебя множество народов, и дам землю сию потомству твоему после тебя, в вечное владение. И ныне два сына твои, родившиеся тебе в земле Египетской, до моего прибытия к тебе в Египет, мои они; Ефрем и Манассия, как Рувим и Симеон, будут мои;  дети же твои, которые родятся от тебя после них, будут твои; они под именем братьев своих будут именоваться в их уделе».</w:t>
      </w:r>
    </w:p>
    <w:p>
      <w:pPr>
        <w:pStyle w:val="Normal"/>
        <w:jc w:val="both"/>
        <w:rPr/>
      </w:pPr>
      <w:r>
        <w:rPr>
          <w:szCs w:val="28"/>
        </w:rPr>
        <w:tab/>
        <w:t>Иаков определяет корни будущих народов: два сына Иосифа, Ефрем и Манассия, Рувим и Симеон будут продолжателями его рода, дети же Иосифа, рожденные после Манассии, и остальные братья будут ветвью рода Иакова.</w:t>
      </w:r>
    </w:p>
    <w:p>
      <w:pPr>
        <w:pStyle w:val="3"/>
        <w:rPr/>
      </w:pPr>
      <w:r>
        <w:rPr/>
        <w:t>«Когда я шел из Месопотамии, умерла у меня Рахиль в земле Ханаанской, по дороге, не доходя несколько до Ефрафы, и я похоронил ее там на дороге к Ефрафе, что ныне Вифлеем».</w:t>
      </w:r>
    </w:p>
    <w:p>
      <w:pPr>
        <w:pStyle w:val="Normal"/>
        <w:jc w:val="both"/>
        <w:rPr>
          <w:szCs w:val="28"/>
        </w:rPr>
      </w:pPr>
      <w:r>
        <w:rPr>
          <w:szCs w:val="28"/>
        </w:rPr>
        <w:tab/>
        <w:t>Еще раз упоминается Вифлеем, место, где произошло разделение дома Иакова на ветви многих народов. Поэтому пришел Иисус Христос соединить всех. Апостол Павел скажет: нет ни иудея, ни эллина, ни варвара, ни скифа, все едины и все из рода Авраама.</w:t>
      </w:r>
    </w:p>
    <w:p>
      <w:pPr>
        <w:pStyle w:val="3"/>
        <w:rPr/>
      </w:pPr>
      <w:r>
        <w:rPr/>
        <w:t xml:space="preserve">«И увидел Израиль сыновей Иосифа и сказал: кто это? И сказал Иосиф отцу своему: это сыновья мои, которых Бог дал мне здесь, сказал: подведи их ко мне, и я благословлю их.  Глаза же Израилевы притупились от старости; не мог он видеть ясно. Иосиф подвел их к нему, и он поцеловал их и обнял их. И отвел их Иосиф от колен его и поклонился ему лицем своим до земли. И взял Иосиф обоих, Ефрема в правую свою руку против левой Израиля, а Манассию в левую против правой Израиля, и подвел к нему.  Но Израиль простер правую руку свою и положил на голову Ефрему, хотя сей был меньший, а левую на голову Манассии. С намерением положил он так руки свои, хотя Манассия был первенец. И благословил Иосифа и сказал: Бог, пред Которым ходили отцы мои Авраам и Исаак, Бог, пасущий меня с тех пор, как я существую, до сего дня,  Ангел, избавляющий меня от всякого зла, да благословит отроков сих; да будет на них наречено имя мое и имя отцов моих Авраама и Исаака, и да возрастут они во множество посреди земли». </w:t>
      </w:r>
    </w:p>
    <w:p>
      <w:pPr>
        <w:pStyle w:val="Normal"/>
        <w:jc w:val="both"/>
        <w:rPr/>
      </w:pPr>
      <w:r>
        <w:rPr>
          <w:szCs w:val="28"/>
        </w:rPr>
        <w:tab/>
        <w:t>Здесь Иаков благословил Иосифа и отроков Ефрема и Манассию и сказал: «Бог, пред которым ходили отцы мои Авраам и Исаак, пасущий меня с рождения до сего дня, и Ангел, избавляющий от зла, благословит отроков».</w:t>
      </w:r>
    </w:p>
    <w:p>
      <w:pPr>
        <w:pStyle w:val="Normal"/>
        <w:jc w:val="both"/>
        <w:rPr/>
      </w:pPr>
      <w:r>
        <w:rPr>
          <w:szCs w:val="28"/>
        </w:rPr>
        <w:tab/>
        <w:t>Иаков всю жизнь был верящим Богу и Тот его «пас». Вот почему обретающие веру Богу, возвращаются к Нему, как блудные сыновья, говоря: «Снова паси меня» или «спаси». Именно поэтому Аврааму, Исааку, Иакову не нужно было просить Господа о спасении.</w:t>
      </w:r>
    </w:p>
    <w:p>
      <w:pPr>
        <w:pStyle w:val="3"/>
        <w:rPr/>
      </w:pPr>
      <w:r>
        <w:rPr/>
        <w:t>«И увидел Иосиф, что отец его положил правую руку свою на голову Ефрема; и прискорбно было ему это. И взял он руку отца своего, чтобы переложить ее с головы Ефрема на голову Манассии, и сказал Иосиф отцу своему: не так, отец мой, ибо это — первенец; положи на его голову правую руку твою. Но отец его не согласился и сказал: знаю, сын мой, знаю; и от него произойдет народ, и он будет велик; но меньший его брат будет больше его, и от семени его произойдет многочисленный народ. И благословил их в тот день, говоря: тобою будет благословлять Израиль, говоря: Бог да сотворит тебе, как Ефрему и Манассии. И поставил Ефрема выше Манассии. И сказал Израиль Иосифу: вот, я умираю; и Бог будет с вами и возвратит вас в землю отцов ваших;  я даю тебе, преимущественно пред братьями твоими, один участок, который я взял из рук Аморреев мечом моим и луком моим».</w:t>
      </w:r>
    </w:p>
    <w:p>
      <w:pPr>
        <w:pStyle w:val="Normal"/>
        <w:jc w:val="both"/>
        <w:rPr>
          <w:szCs w:val="28"/>
        </w:rPr>
      </w:pPr>
      <w:r>
        <w:rPr>
          <w:szCs w:val="28"/>
        </w:rPr>
        <w:tab/>
        <w:t>Здесь мы видим, как Израиль передал Иосифу и его сыновьям благословение, основав ветви других многочисленных народов, отказавшись от принципа первородства, отдал преимущество младшему по принципу разумности. Также и Иосиф – младший стал самым разумным и праведным.</w:t>
      </w:r>
    </w:p>
    <w:p>
      <w:pPr>
        <w:pStyle w:val="3"/>
        <w:rPr/>
      </w:pPr>
      <w:r>
        <w:rPr>
          <w:sz w:val="28"/>
        </w:rPr>
        <w:t>49.</w:t>
      </w:r>
      <w:r>
        <w:rPr/>
        <w:t xml:space="preserve"> «И призвал Иаков сыновей своих и сказал: соберитесь, и я возвещу вам, что будет с вами в грядущие дни;  сойдитесь и послушайте, сыны Иакова, послушайте Израиля, отца вашего».</w:t>
      </w:r>
    </w:p>
    <w:p>
      <w:pPr>
        <w:pStyle w:val="Normal"/>
        <w:jc w:val="both"/>
        <w:rPr/>
      </w:pPr>
      <w:r>
        <w:rPr>
          <w:szCs w:val="28"/>
        </w:rPr>
        <w:tab/>
        <w:t>Здесь проявляется еще один вид благословения Господа – знание Иаковом Его намерений в отношении каждого сына, то есть знание их предназначений.</w:t>
      </w:r>
    </w:p>
    <w:p>
      <w:pPr>
        <w:pStyle w:val="3"/>
        <w:rPr/>
      </w:pPr>
      <w:r>
        <w:rPr/>
        <w:t>«Рувим, первенец мой! ты — крепость моя и начаток силы моей, верх достоинства и верх могущества;  но ты бушевал, как вода, — не будешь преимуществовать, ибо ты взошел на ложе отца твоего, ты осквернил постель мою, взошел.  Симеон и Левий братья, орудия жестокости мечи их; в совет их да не внидет душа моя, и к собранию их да не приобщится слава моя, ибо они во гневе своем убили мужа и по прихоти своей перерезали жилы тельца;  проклят гнев их, ибо жесток, и ярость их, ибо свирепа; разделю их в Иакове и рассею их в Израиле. Иуда! тебя восхвалят братья твои. Рука твоя на хребте врагов твоих; поклонятся тебе сыны отца твоего.  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блестящи очи от вина, и белы зубы от молока».</w:t>
      </w:r>
    </w:p>
    <w:p>
      <w:pPr>
        <w:pStyle w:val="Normal"/>
        <w:jc w:val="both"/>
        <w:rPr>
          <w:szCs w:val="28"/>
        </w:rPr>
      </w:pPr>
      <w:r>
        <w:rPr>
          <w:szCs w:val="28"/>
        </w:rPr>
        <w:tab/>
        <w:t>Скипетр рода передан Иуде, но пока не придет Примиритель. Примиритель должен прийти, так как род будет отступать от веры Господу и потеряет благословение. Через много тысяч лет придет Иисус Христос, который Своим Учением покажет путь к спасению и благословению, и определено место этого прихода – Вифлеем, дом Божий, прийти Он может только в Свой дом, а не в чужой или в любое другое место на Земле. Вся Библия написана на примере Израильского рода, Примиритель должен объяснить, что все народы произошли от Авраама и все имеют аналогичную судьбу в своей истории, но все должны помириться как братья и сестры по Отцу Небесному.</w:t>
      </w:r>
    </w:p>
    <w:p>
      <w:pPr>
        <w:pStyle w:val="3"/>
        <w:rPr/>
      </w:pPr>
      <w:r>
        <w:rPr/>
        <w:t>«Завулон при береге морском будет жить и у пристани корабельной, и предел его до Сидона.  Иссахар осел крепкий, лежащий между протоками вод; дан будет судить народ свой, как одно из колен Израиля; Дан будет змеем на дороге, аспидом на пути, уязвляющим ногу коня, так что всадник его упадет назад. На помощь твою надеюсь, Господи!  Гад, — толпа будет теснить его, но он оттеснит ее по пятам. Для Асира — слишком тучен хлеб его, и он будет доставлять царские яства. Неффалим — теревинф рослый, распускающий прекрасные ветви».</w:t>
      </w:r>
    </w:p>
    <w:p>
      <w:pPr>
        <w:pStyle w:val="Normal"/>
        <w:jc w:val="both"/>
        <w:rPr>
          <w:szCs w:val="28"/>
        </w:rPr>
      </w:pPr>
      <w:r>
        <w:rPr>
          <w:szCs w:val="28"/>
        </w:rPr>
        <w:tab/>
        <w:t>Таким образом, Иаков впервые сообщает своим сыновьям их предназначение – цель их бытия или Божественное намерение.</w:t>
      </w:r>
    </w:p>
    <w:p>
      <w:pPr>
        <w:pStyle w:val="Normal"/>
        <w:jc w:val="both"/>
        <w:rPr/>
      </w:pPr>
      <w:r>
        <w:rPr>
          <w:szCs w:val="28"/>
        </w:rPr>
        <w:tab/>
        <w:t>Если Иаков, находясь в благословении, мог узнать предназначение своим сыновьям, то и мы, сегодня, можем также узнавать у Господа Его намерения в отношении нас, конечно, при условии, что будем Ему безгранично верить.</w:t>
      </w:r>
    </w:p>
    <w:p>
      <w:pPr>
        <w:pStyle w:val="3"/>
        <w:rPr/>
      </w:pPr>
      <w:r>
        <w:rPr/>
        <w:t>«Иосиф — отрасль плодоносного дерева, отрасль плодоносного дерева над источником; ветви его простираются над стеною; огорчали его, и стреляли и враждовали на него стрельцы,  но тверд остался лук его, и крепки мышцы рук его, от рук мощного Бога Иаковлева. Оттуда Пастырь и твердыня Израилева, от 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w:t>
      </w:r>
    </w:p>
    <w:p>
      <w:pPr>
        <w:pStyle w:val="Normal"/>
        <w:jc w:val="both"/>
        <w:rPr>
          <w:szCs w:val="28"/>
        </w:rPr>
      </w:pPr>
      <w:r>
        <w:rPr>
          <w:szCs w:val="28"/>
        </w:rPr>
        <w:tab/>
        <w:t>Иосиф – отрасль плодоносного дерева других народов, благословленного Всемогущим, эти благословения превышают благословения гор древних и будут они на голове Иосифа.</w:t>
      </w:r>
    </w:p>
    <w:p>
      <w:pPr>
        <w:pStyle w:val="Normal"/>
        <w:jc w:val="both"/>
        <w:rPr/>
      </w:pPr>
      <w:r>
        <w:rPr>
          <w:szCs w:val="28"/>
        </w:rPr>
        <w:tab/>
        <w:t>В родословии Израиля мы, поэтому, видим только Иуду, Иосиф основал родословие других народов, которые обрели также высочайшее благословение.</w:t>
      </w:r>
    </w:p>
    <w:p>
      <w:pPr>
        <w:pStyle w:val="3"/>
        <w:rPr/>
      </w:pPr>
      <w:r>
        <w:rPr/>
        <w:t>«Вениамин, хищный волк, утром будет есть ловитву и вечером будет делить добычу.  Вот все двенадцать колен Израилевых; и вот что сказал им отец их; и благословил их, и дал им благословение, каждому свое. И заповедал он им и сказал им: я прилагаюсь к народу моему; похороните меня с отцами моими в пещере, которая на поле Ефрона Хеттеянина,  в пещере, которая на поле Махпела, что пред Мамре, в земле Ханаанской, которую купил Авраам с полем у Ефрона Хеттеянина в собственность для погребения;  там похоронили Авраама и Сарру, жену его; там похоронили Исаака и Ревекку, жену его; и там похоронил я Лию;  это поле и пещера, которая на нем, куплена у сынов Хеттеевых. И окончил Иаков завещание сыновьям своим, и положил ноги свои на постель, и скончался, и приложился к народу своему.</w:t>
      </w:r>
    </w:p>
    <w:p>
      <w:pPr>
        <w:pStyle w:val="3"/>
        <w:rPr/>
      </w:pPr>
      <w:r>
        <w:rPr>
          <w:sz w:val="28"/>
        </w:rPr>
        <w:t>50.</w:t>
      </w:r>
      <w:r>
        <w:rPr/>
        <w:t xml:space="preserve"> Иосиф пал на лице отца своего, и плакал над ним, и целовал его. И повелел Иосиф слугам своим — врачам, бальзамировать отца его; и врачи набальзамировали Израиля. И исполнилось ему сорок дней, ибо столько дней употребляется на бальзамирование, и оплакивали его Египтяне семьдесят дней». </w:t>
      </w:r>
    </w:p>
    <w:p>
      <w:pPr>
        <w:pStyle w:val="3"/>
        <w:rPr>
          <w:b w:val="false"/>
          <w:b w:val="false"/>
        </w:rPr>
      </w:pPr>
      <w:r>
        <w:rPr>
          <w:b w:val="false"/>
        </w:rPr>
        <w:t>Здесь раскрывается смысл обряда поминать душу умершего через сорок дней, так как в этот время заканчивается срок бальзамирования тела; мы сегодня через сорок дней совершаем поминки, а бальзамирования не делаем</w:t>
      </w:r>
    </w:p>
    <w:p>
      <w:pPr>
        <w:pStyle w:val="3"/>
        <w:rPr/>
      </w:pPr>
      <w:r>
        <w:rPr/>
        <w:t>«Когда же прошли дни плача по нем, Иосиф сказал придворным фараона, говоря: если я обрел благоволение в очах ваших, то скажите фараону так:  отец мой заклял меня, сказав: вот, я умираю; во гробе моем, который я выкопал себе в земле Ханаанской, там похорони меня. И теперь хотел бы я пойти и похоронить отца моего и возвратиться. И сказал фараон: пойди и похорони отца твоего, как он заклял тебя. И пошел Иосиф хоронить отца своего. И пошли с ним все слуги фараона, старейшины дома его и все старейшины земли Египетской, И сделали сыновья Иакова с ним, как он заповедал им; и отнесли его сыновья его в землю Ханаанскую и похоронили его в пещере на поле Махпела, которую купил Авраам с полем в собственность для погребения у Ефрона Хеттеянина, пред Мамре. И увидели братья Иосифовы, что умер отец их, и сказали: что, если Иосиф возненавидит нас и захочет отмстить нам за всё зло, которое мы ему сделали?»</w:t>
      </w:r>
    </w:p>
    <w:p>
      <w:pPr>
        <w:pStyle w:val="Normal"/>
        <w:jc w:val="both"/>
        <w:rPr>
          <w:szCs w:val="28"/>
        </w:rPr>
      </w:pPr>
      <w:r>
        <w:rPr>
          <w:szCs w:val="28"/>
        </w:rPr>
        <w:tab/>
      </w:r>
    </w:p>
    <w:p>
      <w:pPr>
        <w:pStyle w:val="Normal"/>
        <w:jc w:val="both"/>
        <w:rPr>
          <w:szCs w:val="28"/>
        </w:rPr>
      </w:pPr>
      <w:r>
        <w:rPr>
          <w:szCs w:val="28"/>
        </w:rPr>
        <w:tab/>
        <w:t>Когда не стало отца, братья решили, что теперь Иосиф отмстит за зло, которое они ему сделали.</w:t>
      </w:r>
    </w:p>
    <w:p>
      <w:pPr>
        <w:pStyle w:val="3"/>
        <w:rPr/>
      </w:pPr>
      <w:r>
        <w:rPr/>
        <w:t>«И послали они сказать Иосифу: отец твой пред смертью своею завещал, говоря: так скажите Иосифу: прости братьям твоим вину и грех их, так как они сделали тебе зло. И ныне прости вины рабов Бога отца твоего. Иосиф плакал, когда ему говорили это. Пришли и сами братья его, и пали пред лицем его, и сказали: вот, мы рабы тебе. И сказал Иосиф: не бойтесь, ибо я боюсь Бога».</w:t>
      </w:r>
    </w:p>
    <w:p>
      <w:pPr>
        <w:pStyle w:val="Normal"/>
        <w:jc w:val="both"/>
        <w:rPr/>
      </w:pPr>
      <w:r>
        <w:rPr>
          <w:szCs w:val="28"/>
        </w:rPr>
        <w:tab/>
        <w:t xml:space="preserve">Иосиф сказал: «Не бойтесь, </w:t>
      </w:r>
      <w:r>
        <w:rPr>
          <w:bCs/>
          <w:szCs w:val="28"/>
        </w:rPr>
        <w:t>ибо я боюсь Бога</w:t>
      </w:r>
      <w:r>
        <w:rPr>
          <w:szCs w:val="28"/>
        </w:rPr>
        <w:t>». Братья хоть и получили от Иакова благословение, но сомневались в Боге, Иосиф не сомневался.</w:t>
      </w:r>
    </w:p>
    <w:p>
      <w:pPr>
        <w:pStyle w:val="3"/>
        <w:rPr/>
      </w:pPr>
      <w:r>
        <w:rPr/>
        <w:t xml:space="preserve">«…вот, вы умышляли против меня зло; но Бог обратил это в добро, чтобы сделать то, что теперь есть: сохранить жизнь великому числу людей; итак не бойтесь: я буду питать вас и детей ваших. И успокоил их и говорил по сердцу их. И жил Иосиф в Египте сам и дом отца его; жил же Иосиф всего сто десять лет. И видел Иосиф детей у Ефрема до третьего рода, также и сыновья Махира, сына Манассиина, родились на колени Иосифа. И сказал Иосиф братьям своим: я умираю, но Бог посетит вас и выведет вас из земли сей в землю, о которой клялся Аврааму, Исааку и Иакову.  И заклял Иосиф сынов Израилевых, говоря: Бог посетит вас, и вынесите кости мои отсюда. И умер Иосиф ста десяти лет. И набальзамировали его и положили в ковчег в Египте».   </w:t>
      </w:r>
    </w:p>
    <w:p>
      <w:pPr>
        <w:pStyle w:val="Normal"/>
        <w:jc w:val="both"/>
        <w:rPr/>
      </w:pPr>
      <w:r>
        <w:rPr>
          <w:szCs w:val="28"/>
        </w:rPr>
        <w:tab/>
        <w:t>Здесь Иосиф говорит очень важную Божественную заповедь: сколько бы люди не делали зла, Господь обращает это в добро, мы же не умеем замечать эти деяния. Однако, знаем и повторяем пословицу: «что ни делается, все – к лучшему», а при этом выпустили самые важные слова: «что ни делается для нас Господом, все – к лучшему». Если бы было не так, то Земля давно бы не существовала.</w:t>
      </w:r>
    </w:p>
    <w:p>
      <w:pPr>
        <w:pStyle w:val="Normal"/>
        <w:jc w:val="both"/>
        <w:rPr>
          <w:szCs w:val="28"/>
        </w:rPr>
      </w:pPr>
      <w:r>
        <w:rPr>
          <w:szCs w:val="28"/>
        </w:rPr>
        <w:tab/>
        <w:t>И предсказал Иосиф своим братьям, что Бог посетит и выведет их из Египта.</w:t>
      </w:r>
    </w:p>
    <w:p>
      <w:pPr>
        <w:pStyle w:val="Normal"/>
        <w:jc w:val="both"/>
        <w:rPr/>
      </w:pPr>
      <w:r>
        <w:rPr/>
        <w:tab/>
      </w:r>
    </w:p>
    <w:sectPr>
      <w:footerReference w:type="default" r:id="rId2"/>
      <w:footerReference w:type="first" r:id="rId3"/>
      <w:type w:val="nextPage"/>
      <w:pgSz w:w="11906" w:h="16838"/>
      <w:pgMar w:left="1134" w:right="1134"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lineRule="auto" w:line="360"/>
      <w:ind w:firstLine="708"/>
      <w:jc w:val="both"/>
    </w:pPr>
    <w:rPr/>
  </w:style>
  <w:style w:type="paragraph" w:styleId="21">
    <w:name w:val="Основной текст 2"/>
    <w:basedOn w:val="Normal"/>
    <w:qFormat/>
    <w:pPr>
      <w:jc w:val="both"/>
    </w:pPr>
    <w:rPr>
      <w:sz w:val="28"/>
      <w:szCs w:val="28"/>
    </w:rPr>
  </w:style>
  <w:style w:type="paragraph" w:styleId="3">
    <w:name w:val="Основной текст с отступом 3"/>
    <w:basedOn w:val="Normal"/>
    <w:qFormat/>
    <w:pPr>
      <w:ind w:firstLine="709"/>
      <w:jc w:val="both"/>
    </w:pPr>
    <w:rPr>
      <w:b/>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7:28:00Z</dcterms:created>
  <dc:creator>test</dc:creator>
  <dc:description/>
  <dc:language>en-US</dc:language>
  <cp:lastModifiedBy>SLV</cp:lastModifiedBy>
  <dcterms:modified xsi:type="dcterms:W3CDTF">2007-04-03T13:10:00Z</dcterms:modified>
  <cp:revision>115</cp:revision>
  <dc:subject/>
  <dc:title/>
</cp:coreProperties>
</file>