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держание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  <w:gridCol w:w="688"/>
      </w:tblGrid>
      <w:tr>
        <w:trPr/>
        <w:tc>
          <w:tcPr>
            <w:tcW w:w="9316" w:type="dxa"/>
            <w:tcBorders/>
          </w:tcPr>
          <w:p>
            <w:pPr>
              <w:pStyle w:val="Normal"/>
              <w:rPr/>
            </w:pPr>
            <w:r>
              <w:rPr/>
              <w:t>Предисловие…………………………………………………………………………………….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Первая книга Моисеева. Бытие……………………………………………………………......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>Вторая Книга Моисеева. Исход……………………………………………………………….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  <w:t>Третья Книга Моисеева. Левит……………………………………………………………......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  <w:t>Четвертая Книга Моисеева. Числа……………………………………………………………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rPr/>
            </w:pPr>
            <w:r>
              <w:rPr/>
              <w:t>Послесловие…………………………………………………………………………………….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  <w:t>Сущности……………………………………………………………………………………….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rPr/>
            </w:pPr>
            <w:r>
              <w:rPr/>
              <w:t>Образы и символы……………………………………………………………………………...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rPr/>
            </w:pPr>
            <w:r>
              <w:rPr/>
              <w:t>Дерево жизни и дерево добра и зла…………………………………………………………...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  <w:t>Иконы……………………………………………………………………………………………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Заключительная глава</w:t>
            </w:r>
            <w:r>
              <w:rPr/>
              <w:t>.............................................................................................................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Normal"/>
              <w:rPr/>
            </w:pPr>
            <w:r>
              <w:rPr/>
              <w:t>Иллюстрации……………………………………………………………………………………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3:52:00Z</dcterms:created>
  <dc:creator>test</dc:creator>
  <dc:description/>
  <cp:keywords/>
  <dc:language>en-US</dc:language>
  <cp:lastModifiedBy>1</cp:lastModifiedBy>
  <dcterms:modified xsi:type="dcterms:W3CDTF">2007-04-01T17:09:00Z</dcterms:modified>
  <cp:revision>6</cp:revision>
  <dc:subject/>
  <dc:title>1</dc:title>
</cp:coreProperties>
</file>