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ИКОНЫ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Слово икона имеет значение – «образ». То есть, иконы образно передают смысл Божественного Учения, каждая икона содержит суть, ключевую часть, этого Учения, существенно облегчая человеку процесс познания истины. Иконы писались так же, как и текст Библии – по Божественному откровению, когда снималось покрывало материального мира и открывался духовный смысл образа.  Из множества икон можно выделить лишь некоторую часть тех, что отражают истинные знания, написанные слышащими и видящими в духовном мире иконописцами, в совершенстве владеющими Божественными дарами, в отличие от огромной массы ремесленников – копировальщиков. Именно поэтому только избранные иконы канонизированы Церковью, как истинные.</w:t>
      </w:r>
      <w:r>
        <w:br w:type="page"/>
      </w:r>
    </w:p>
    <w:p>
      <w:pPr>
        <w:pStyle w:val="Subtitle"/>
        <w:jc w:val="both"/>
        <w:rPr/>
      </w:pPr>
      <w:r>
        <w:rPr/>
        <w:t>«Отечество» (рис. 33)</w:t>
      </w:r>
    </w:p>
    <w:p>
      <w:pPr>
        <w:pStyle w:val="Normal"/>
        <w:jc w:val="both"/>
        <w:rPr/>
      </w:pPr>
      <w:r>
        <w:rPr/>
        <w:tab/>
        <w:t>На царском троне сидит Царь Вселенной, Владыка Вселенной, Отец наш Небесный, Господь Бог.</w:t>
      </w:r>
    </w:p>
    <w:p>
      <w:pPr>
        <w:pStyle w:val="Normal"/>
        <w:jc w:val="both"/>
        <w:rPr/>
      </w:pPr>
      <w:r>
        <w:rPr/>
        <w:tab/>
        <w:t>Он снял покрывало – материю, которая отделяет наш материальный мир от мира духовного. Покрывало накинуто на плечо и лежит на коленях.</w:t>
      </w:r>
    </w:p>
    <w:p>
      <w:pPr>
        <w:pStyle w:val="Normal"/>
        <w:jc w:val="both"/>
        <w:rPr/>
      </w:pPr>
      <w:r>
        <w:rPr/>
        <w:tab/>
        <w:t>Над головой нимб или облако рая духовного мира. Внутри нимба виден крест – образ души и там же изображены души с тремя парами крыльев.</w:t>
      </w:r>
    </w:p>
    <w:p>
      <w:pPr>
        <w:pStyle w:val="Normal"/>
        <w:jc w:val="both"/>
        <w:rPr/>
      </w:pPr>
      <w:r>
        <w:rPr/>
        <w:tab/>
        <w:t>В левой руке Он держит рукопись Учения, рукопись – образ Авторства.</w:t>
      </w:r>
    </w:p>
    <w:p>
      <w:pPr>
        <w:pStyle w:val="Normal"/>
        <w:jc w:val="both"/>
        <w:rPr/>
      </w:pPr>
      <w:r>
        <w:rPr/>
        <w:tab/>
        <w:t>Правая рука в жесте, означающим общение с Ним, то есть Учение можно познать только с Его помощью.</w:t>
      </w:r>
    </w:p>
    <w:p>
      <w:pPr>
        <w:pStyle w:val="Normal"/>
        <w:jc w:val="both"/>
        <w:rPr/>
      </w:pPr>
      <w:r>
        <w:rPr/>
        <w:tab/>
        <w:t>На коленях Царя, Отца Небесного, поверх покрывала сидит Его праведный Сын – Бог Солнечной системы, у него точно такой же нимб, как и у Отца.</w:t>
      </w:r>
    </w:p>
    <w:p>
      <w:pPr>
        <w:pStyle w:val="Normal"/>
        <w:jc w:val="both"/>
        <w:rPr/>
      </w:pPr>
      <w:r>
        <w:rPr/>
        <w:tab/>
        <w:t>Их разумы, находящиеся в сердце или середине тела, совмещены. Все это образ их разумного и духовного единства.</w:t>
      </w:r>
    </w:p>
    <w:p>
      <w:pPr>
        <w:pStyle w:val="Normal"/>
        <w:jc w:val="both"/>
        <w:rPr/>
      </w:pPr>
      <w:r>
        <w:rPr/>
        <w:tab/>
        <w:t>Сын, Бог Солнечной системы, держит на своих коленях поверх покрывала, сотворенный и созданный Им, мир разума и мир духовный Земли с твердью – духовным небом.</w:t>
      </w:r>
    </w:p>
    <w:p>
      <w:pPr>
        <w:pStyle w:val="Normal"/>
        <w:jc w:val="both"/>
        <w:rPr/>
      </w:pPr>
      <w:r>
        <w:rPr/>
        <w:tab/>
        <w:t>Мир разума Земли также совмещен с Его разумом. Внутри мира разума Земли находится голубь – это образ вестника или ангела, или человеческой души, прилетевшей за советом к Сыну или Отцу Небесному, получает ответ и возвращается в тело ангелом, вестником, с единственно правильным и успешным решением.</w:t>
      </w:r>
    </w:p>
    <w:p>
      <w:pPr>
        <w:pStyle w:val="Normal"/>
        <w:jc w:val="both"/>
        <w:rPr/>
      </w:pPr>
      <w:r>
        <w:rPr/>
        <w:tab/>
        <w:t>Сзади Царя – души Его специальных посланников и проповедников, находящиеся в духовном мире. Внизу проповедники Его вестей в материальном мире.</w:t>
      </w:r>
    </w:p>
    <w:p>
      <w:pPr>
        <w:pStyle w:val="Normal"/>
        <w:jc w:val="both"/>
        <w:rPr/>
      </w:pPr>
      <w:r>
        <w:rPr/>
        <w:tab/>
        <w:t>Трон имеет колеса с крыльями – это образ вездесущности Царя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«О Тебе радуется» (рис. 34)</w:t>
      </w:r>
    </w:p>
    <w:p>
      <w:pPr>
        <w:pStyle w:val="Normal"/>
        <w:jc w:val="both"/>
        <w:rPr/>
      </w:pPr>
      <w:r>
        <w:rPr/>
        <w:tab/>
        <w:t>В центре иконы на царском троне сидит Богоматерь или Женская сущность Бога Отца, на коленях у Нее Сын Иисус Христос. Сзади, за Богоматерью, дворец Царствия Небесного, само Царствие имеет такое же небо-твердь, изображенное на иконе как большой круг.</w:t>
      </w:r>
    </w:p>
    <w:p>
      <w:pPr>
        <w:pStyle w:val="Normal"/>
        <w:jc w:val="both"/>
        <w:rPr/>
      </w:pPr>
      <w:r>
        <w:rPr/>
        <w:tab/>
        <w:t>Трон Богоматери в данный момент находится в мире разума Земли, это малый круг с твердью. Это образ того, что Богоматерь пришла на Землю со Своим Сыном Иисусом Христом, который принес новые законы – девять заповедей блаженства, новую весть, что приблизилось Царствие Небесное и озвучил истинную цель бытия человека: не накопление материального богатства, с которой тысячелетия жило человечество, а движение к совершенству, подобного совершенству Отца Небесного, и накопление главного богатства в разуме своей души – истинных знаний, но не знаний от людей, говорящих от себя, записанных в миллионах томах книг, а знаний из уст Божиих.</w:t>
      </w:r>
    </w:p>
    <w:p>
      <w:pPr>
        <w:pStyle w:val="Normal"/>
        <w:jc w:val="both"/>
        <w:rPr/>
      </w:pPr>
      <w:r>
        <w:rPr/>
        <w:tab/>
        <w:t>Сзади Богоматери Ангелы-вестники, которых Она и Иисус присылают к нам с интуитивными подсказками.</w:t>
      </w:r>
    </w:p>
    <w:p>
      <w:pPr>
        <w:pStyle w:val="Normal"/>
        <w:jc w:val="both"/>
        <w:rPr/>
      </w:pPr>
      <w:r>
        <w:rPr/>
        <w:tab/>
        <w:t>За пределами Царствия Небесного и мира духовного, и мира разума в материальном мире расположились патриарх, монахи монастырей, богословы в одеждах с крестами, святые проповедники и служители Дома Божьего, слышащие откровения Ангелов и исполняющие Божью во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«Спас в силах» (рис. 35)</w:t>
      </w:r>
    </w:p>
    <w:p>
      <w:pPr>
        <w:pStyle w:val="Normal"/>
        <w:jc w:val="both"/>
        <w:rPr/>
      </w:pPr>
      <w:r>
        <w:rPr/>
        <w:tab/>
        <w:t>Иисус Христос сидит на царском троне – значит, Он Царь. На плече материя-покрывало, в левой руке открытая Библия.</w:t>
      </w:r>
    </w:p>
    <w:p>
      <w:pPr>
        <w:pStyle w:val="Normal"/>
        <w:jc w:val="both"/>
        <w:rPr/>
      </w:pPr>
      <w:r>
        <w:rPr/>
        <w:tab/>
        <w:t>Апостол Павел сказал: «Но умы их (наши) ослеплены: ибо то же самое покрывало доныне остается неснятым при чтении ветхого Завета, потому что оно снимается Христом. Доныне, когда они читают Моисея, покрывало лежит на сердце их; но когда обращаются к Господу, тогда это покрывало снимается».</w:t>
      </w:r>
    </w:p>
    <w:p>
      <w:pPr>
        <w:pStyle w:val="Normal"/>
        <w:jc w:val="both"/>
        <w:rPr/>
      </w:pPr>
      <w:r>
        <w:rPr/>
        <w:tab/>
        <w:t>Понять истину Учения, начиная с Ветхого Завета, мешает материя покрывала или материальный мир, в котором мы хотим увидеть суть Учения. На иконе Иисус снял покрывало с Библии и, тем самым, говорит: «Ищите в ней духовный смысл». Снятое покрывало изображено на многих иконах.</w:t>
      </w:r>
    </w:p>
    <w:p>
      <w:pPr>
        <w:pStyle w:val="Normal"/>
        <w:jc w:val="both"/>
        <w:rPr/>
      </w:pPr>
      <w:r>
        <w:rPr/>
        <w:tab/>
        <w:t>Открытая Библия в его руке – это образ: Он знает ее от «</w:t>
      </w:r>
      <w:r>
        <w:rPr>
          <w:rFonts w:eastAsia="Symbol" w:cs="Symbol" w:ascii="Symbol" w:hAnsi="Symbol"/>
        </w:rPr>
        <w:t></w:t>
      </w:r>
      <w:r>
        <w:rPr/>
        <w:t>» до «</w:t>
      </w:r>
      <w:r>
        <w:rPr>
          <w:rFonts w:eastAsia="Symbol" w:cs="Symbol" w:ascii="Symbol" w:hAnsi="Symbol"/>
        </w:rPr>
        <w:t></w:t>
      </w:r>
      <w:r>
        <w:rPr/>
        <w:t>» и, как Учитель и Наставник, образно говорит нам: «Читайте Библию-Учение, там все для вас от создания мира и предназначения человека до законов и наказаний за их нарушения».</w:t>
      </w:r>
    </w:p>
    <w:p>
      <w:pPr>
        <w:pStyle w:val="Normal"/>
        <w:jc w:val="both"/>
        <w:rPr/>
      </w:pPr>
      <w:r>
        <w:rPr/>
        <w:tab/>
        <w:t>Правая рука в жесте, указывающая на Себя, говорит: «Но читайте только с Моей помощью, спрашивая у Меня, правильно ли вы поняли каждую мысль-притчу». Жест, указывающий на обращение к Богу, практически присутствует на всех иконах с изображением  святых.</w:t>
      </w:r>
    </w:p>
    <w:p>
      <w:pPr>
        <w:pStyle w:val="TextBody"/>
        <w:rPr/>
      </w:pPr>
      <w:r>
        <w:rPr/>
        <w:tab/>
        <w:t>За Его спиной образы душ, живущих в духовном мире. Видим, что они имеют глаза, рот, уши и лоб-чело и, именно, в этом челе находится разум человека. Образ души ясно дает нам понять, что душа может видеть, слышать, говорить с Богом и мыслить.</w:t>
      </w:r>
    </w:p>
    <w:p>
      <w:pPr>
        <w:pStyle w:val="Normal"/>
        <w:jc w:val="both"/>
        <w:rPr/>
      </w:pPr>
      <w:r>
        <w:rPr/>
        <w:tab/>
        <w:t>В верхних и нижних углах иконы видим разные образы совершенства человеческих душ. Если человек познает Учение полностью, станет человеком-ангелом (вверху слева). Если человек познает Учение, но не поймет гармонии мужа и жены и будет искать свою половину методом проб и ошибок (создаст одно семейное гнездо, бросит, затем создаст второе, снова бросит и так далее), то станет человеком-«птицей небесной» (вверху справа).  Если он не изучит или воспримет Учение в материальном мире, то станет человеком-зверем или скотом чистым (внизу слева и справа). Но все сущности не расстаются с Библией – инструкцией и конституцией человечества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«Единородный Сыне и Слове Божий» (рис. 36)</w:t>
      </w:r>
    </w:p>
    <w:p>
      <w:pPr>
        <w:pStyle w:val="Normal"/>
        <w:jc w:val="both"/>
        <w:rPr/>
      </w:pPr>
      <w:r>
        <w:rPr/>
        <w:tab/>
        <w:t>В центре иконы изображены мир разума и духовный мир Земли с твердью.</w:t>
      </w:r>
    </w:p>
    <w:p>
      <w:pPr>
        <w:pStyle w:val="Normal"/>
        <w:jc w:val="both"/>
        <w:rPr/>
      </w:pPr>
      <w:r>
        <w:rPr/>
        <w:tab/>
        <w:t>Образ мира разума – Премудрость или Свет Разума со свитками Истины, управляющая человеческими душами.</w:t>
      </w:r>
    </w:p>
    <w:p>
      <w:pPr>
        <w:pStyle w:val="Normal"/>
        <w:jc w:val="both"/>
        <w:rPr/>
      </w:pPr>
      <w:r>
        <w:rPr/>
        <w:tab/>
        <w:t>Выше изображен Господь Бог – Творец и Созидатель Земли и Неба. В Его нимбе видим два квадрата: образ полноты знаний о духовном мире и мире разума.</w:t>
      </w:r>
    </w:p>
    <w:p>
      <w:pPr>
        <w:pStyle w:val="Normal"/>
        <w:jc w:val="both"/>
        <w:rPr/>
      </w:pPr>
      <w:r>
        <w:rPr/>
        <w:tab/>
        <w:t>Управляют днем и ночью на Земле Солнце и Луна. Слева виден Дворец Царствия Небесного.</w:t>
      </w:r>
    </w:p>
    <w:p>
      <w:pPr>
        <w:pStyle w:val="Normal"/>
        <w:jc w:val="both"/>
        <w:rPr/>
      </w:pPr>
      <w:r>
        <w:rPr/>
        <w:tab/>
        <w:t>Ниже мы видим Адама и Еву, изгнанных из рая в Змея лукавого владения за первородный грех – нарушение первой заповеди Господа Бога: не ешь плодов с дерева добра и зла, смертию умрешь.</w:t>
      </w:r>
    </w:p>
    <w:p>
      <w:pPr>
        <w:pStyle w:val="Normal"/>
        <w:jc w:val="both"/>
        <w:rPr/>
      </w:pPr>
      <w:r>
        <w:rPr/>
        <w:tab/>
        <w:t>Образ смерти – ад, где предстоит вечное пребывание грешным душам в адских мучениях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«Троица Ветхозаветная» (рис. 37)</w:t>
      </w:r>
    </w:p>
    <w:p>
      <w:pPr>
        <w:pStyle w:val="Normal"/>
        <w:jc w:val="both"/>
        <w:rPr/>
      </w:pPr>
      <w:r>
        <w:rPr/>
        <w:tab/>
        <w:t>Авраам увидел трех мужей, обратился к одному со словами: «Владыка, не пройдите мимо раба Вашего» и пригласил Их в свой шатер.</w:t>
      </w:r>
    </w:p>
    <w:p>
      <w:pPr>
        <w:pStyle w:val="Normal"/>
        <w:jc w:val="both"/>
        <w:rPr/>
      </w:pPr>
      <w:r>
        <w:rPr/>
        <w:tab/>
        <w:t>На иконе видим трех мужей с покрывалами на плечах, с ангельскими крыльями, которые соприкасаются – образ их единства, у каждого нимб над головой, у Авраама и Сарры тоже изображены нимбы.</w:t>
      </w:r>
    </w:p>
    <w:p>
      <w:pPr>
        <w:pStyle w:val="Normal"/>
        <w:jc w:val="both"/>
        <w:rPr/>
      </w:pPr>
      <w:r>
        <w:rPr/>
        <w:tab/>
        <w:t>У каждого мужа есть копье, чтобы кощунников делать немыми в духовном мире.</w:t>
      </w:r>
    </w:p>
    <w:p>
      <w:pPr>
        <w:pStyle w:val="Normal"/>
        <w:jc w:val="both"/>
        <w:rPr/>
      </w:pPr>
      <w:r>
        <w:rPr/>
        <w:tab/>
        <w:t>В центре стола сидит Господь Бог, оживляющий Творение и Создания своих сыновей, потому у Него за спиной живое дерево, справа от него (слева на иконе) сидит Его Сын, которому Он говорит: «Ты Сотворил человека – владыку Земли, а он стал у тебя скотом чистым», и показывает на чашу, в которой лежит голова тельца.</w:t>
      </w:r>
    </w:p>
    <w:p>
      <w:pPr>
        <w:pStyle w:val="Normal"/>
        <w:jc w:val="both"/>
        <w:rPr/>
      </w:pPr>
      <w:r>
        <w:rPr/>
        <w:tab/>
        <w:t>Бог-Сын повторяет этот упрек богу-человеку (справа на иконе), тот же в согласии склонил свою голову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«Троица Новозаветная» (рис. 38)</w:t>
      </w:r>
    </w:p>
    <w:p>
      <w:pPr>
        <w:pStyle w:val="Normal"/>
        <w:jc w:val="both"/>
        <w:rPr/>
      </w:pPr>
      <w:r>
        <w:rPr/>
        <w:tab/>
        <w:t>На троне сидит Царь Вселенский, Владыка Вселенной, Отец наш Небесный, Господь Бог, по правую руку (одесную) от Него сидит Сын, Бог солнечной системы, воплощавшийся в теле Иисуса Христа.</w:t>
      </w:r>
    </w:p>
    <w:p>
      <w:pPr>
        <w:pStyle w:val="Normal"/>
        <w:jc w:val="both"/>
        <w:rPr/>
      </w:pPr>
      <w:r>
        <w:rPr/>
        <w:tab/>
        <w:t>У Господа Бога в нимбе изображены два квадрата. Квадрат – образ полноты знаний, всех четырех сторон. Один квадрат знаний – образ знаний существа устройства духовного мира, другой квадрат – образ знаний существа устройства мира разума.</w:t>
      </w:r>
    </w:p>
    <w:p>
      <w:pPr>
        <w:pStyle w:val="Normal"/>
        <w:jc w:val="both"/>
        <w:rPr/>
      </w:pPr>
      <w:r>
        <w:rPr/>
        <w:tab/>
        <w:t>Господь Бог одной рукой показывает на Иисуса, которого Он назвал Учитель и Наставник, у Него в правой руке Учение-Библия, другой рукой Господь Бог показывает, что все можно спросить у Него.</w:t>
      </w:r>
    </w:p>
    <w:p>
      <w:pPr>
        <w:pStyle w:val="Normal"/>
        <w:jc w:val="both"/>
        <w:rPr/>
      </w:pPr>
      <w:r>
        <w:rPr/>
        <w:tab/>
        <w:t>Иисус левой рукой держит крест – образ души человека, как главной сущности владыки Земли. Он был Творцом и Создателем ее. На кресте в облаке разума Дух Святой – душа человека, ставшая ангелом хранителем материального человека.</w:t>
      </w:r>
    </w:p>
    <w:p>
      <w:pPr>
        <w:pStyle w:val="Normal"/>
        <w:jc w:val="both"/>
        <w:rPr/>
      </w:pPr>
      <w:r>
        <w:rPr/>
        <w:tab/>
        <w:t>Когда душа прилетела к Господу Богу с вопросом и получила у Него ответ-мысль, называемый Духом Святым, то она с этим ответом сама стала носителем Духа Святого или Духом святым.</w:t>
      </w:r>
    </w:p>
    <w:p>
      <w:pPr>
        <w:pStyle w:val="TextBody"/>
        <w:rPr/>
      </w:pPr>
      <w:r>
        <w:rPr/>
        <w:tab/>
        <w:t>Стрелками показано движение души, отправляемой для бытия на Землю, и возвращение ее в духовный мир после бытия – воскресение.</w:t>
      </w:r>
    </w:p>
    <w:p>
      <w:pPr>
        <w:pStyle w:val="Normal"/>
        <w:jc w:val="both"/>
        <w:rPr/>
      </w:pPr>
      <w:r>
        <w:rPr/>
        <w:tab/>
        <w:t>У Господа Бога и у Иисуса видим накинутые на плечи и колени снятое покрывало материального мира.</w:t>
      </w:r>
    </w:p>
    <w:p>
      <w:pPr>
        <w:pStyle w:val="Normal"/>
        <w:jc w:val="both"/>
        <w:rPr/>
      </w:pPr>
      <w:r>
        <w:rPr/>
        <w:tab/>
        <w:t>Слева от Господа Бога стоит Его посланник Иоанн Креститель, справа от Иисуса Христа стоит Премудрость с Учением.</w:t>
      </w:r>
    </w:p>
    <w:p>
      <w:pPr>
        <w:pStyle w:val="Normal"/>
        <w:jc w:val="both"/>
        <w:rPr/>
      </w:pPr>
      <w:r>
        <w:rPr/>
        <w:tab/>
        <w:t>Бог-Отец, Бог-Сын и Бог-Дух Святой, находятся в духовном мире, отделенном твердью от бездны.</w:t>
      </w:r>
    </w:p>
    <w:p>
      <w:pPr>
        <w:pStyle w:val="Normal"/>
        <w:jc w:val="both"/>
        <w:rPr/>
      </w:pPr>
      <w:r>
        <w:rPr/>
        <w:tab/>
        <w:t>В распоряжении Господа Бога и Бога находятся ангелы, которые готовы донести до людей, живущих в материальном мире, любые необходимые для них знания.</w:t>
      </w:r>
    </w:p>
    <w:p>
      <w:pPr>
        <w:pStyle w:val="Normal"/>
        <w:jc w:val="both"/>
        <w:rPr/>
      </w:pPr>
      <w:r>
        <w:rPr/>
        <w:tab/>
        <w:t>Вверху и внизу за твердью показаны образы людей. Вверху слева – образ человека-херувима познавшего Библию; вверху справа – образ человека-птицы небесной, познавшего Библию, но не признавшего гармонию мужа и жены; внизу слева – образ человека-зверя; внизу справа – образ человека-скота чистого, оба не познали Учение-Библ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«Всевидящее Око» (рис. 39)</w:t>
      </w:r>
    </w:p>
    <w:p>
      <w:pPr>
        <w:pStyle w:val="Normal"/>
        <w:jc w:val="both"/>
        <w:rPr/>
      </w:pPr>
      <w:r>
        <w:rPr/>
        <w:tab/>
        <w:t>На иконе изображен мир разума и духовный мир Земли, ограниченный твердью.</w:t>
      </w:r>
    </w:p>
    <w:p>
      <w:pPr>
        <w:pStyle w:val="Normal"/>
        <w:jc w:val="both"/>
        <w:rPr/>
      </w:pPr>
      <w:r>
        <w:rPr/>
        <w:tab/>
        <w:t>Вверху Творец и Создатель, ожививший эти миры, Господь Бог и Его женская сущность, Богородица. В центре Их Сын, Иисус Христос, Управляющий Землей, знающий все четыре стороны ее устройства.</w:t>
      </w:r>
    </w:p>
    <w:p>
      <w:pPr>
        <w:pStyle w:val="Normal"/>
        <w:jc w:val="both"/>
        <w:rPr/>
      </w:pPr>
      <w:r>
        <w:rPr/>
        <w:tab/>
        <w:t>Образ наблюдения, управления, принятия решений, суда и осуществление приговора суда – это две пары Всевидящего Ока, Господа Бога и Бога-Сына.</w:t>
      </w:r>
    </w:p>
    <w:p>
      <w:pPr>
        <w:pStyle w:val="Normal"/>
        <w:jc w:val="both"/>
        <w:rPr/>
      </w:pPr>
      <w:r>
        <w:rPr/>
        <w:tab/>
        <w:t>Вверху и внизу образы душ людей, которые вернутся в духовный мир: ангелом познавшим мироустройство, в бытии творившего добро и благо; птицей небесной, не познавшей гармонию мужа и жены и создавшей несколько гнезд-семей методом проб и ошибок, пытаясь найти гармоничную половину; либо скотом чистым, либо зверем, не познав Учение, пробыв в материальном мире в заботах о жилье, пище, воспитании детей и не накопив в разуме души никаких зна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«Благовещение» (рис. 40)</w:t>
      </w:r>
    </w:p>
    <w:p>
      <w:pPr>
        <w:pStyle w:val="Normal"/>
        <w:jc w:val="both"/>
        <w:rPr/>
      </w:pPr>
      <w:r>
        <w:rPr/>
        <w:tab/>
        <w:t>На иконе видим снятое покрывало материального мира и показана суть благовещения в духовном мире.</w:t>
      </w:r>
    </w:p>
    <w:p>
      <w:pPr>
        <w:pStyle w:val="Normal"/>
        <w:jc w:val="both"/>
        <w:rPr/>
      </w:pPr>
      <w:r>
        <w:rPr/>
        <w:tab/>
        <w:t>Мария получает от Господа Бога весть, что у Нее в чреве от Духа Святого.</w:t>
      </w:r>
    </w:p>
    <w:p>
      <w:pPr>
        <w:pStyle w:val="Normal"/>
        <w:jc w:val="both"/>
        <w:rPr/>
      </w:pPr>
      <w:r>
        <w:rPr/>
        <w:tab/>
        <w:t>Образ этой вести изображен в виде спускающегося с Небес голубя, но, кроме того, пред Ней появился еще образ Ангела, то есть Она услышала весть и увидела вестника.</w:t>
      </w:r>
    </w:p>
    <w:p>
      <w:pPr>
        <w:pStyle w:val="Normal"/>
        <w:jc w:val="both"/>
        <w:rPr/>
      </w:pPr>
      <w:r>
        <w:rPr/>
        <w:tab/>
        <w:t>Мария узнала, что у Нее во чреве зачат ребенок от Духа Святого, то есть от Господа Бога. У Господа Бога может родиться ребенок только от Его женской сущности, то есть от Богоматери. И тогда становится ясен замысел Господа Бога: сначала прислать на землю в материальном теле Свою женскую половину, Богоматерь, чтобы Она могла родить Их Сына, Иисуса Христа, и отследить Его пребывание в материальном мире до того момента, пока Он не начнет исполнять Волю Госп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«Св. Иоанн Предтеча в пустыне» (рис. 41)</w:t>
      </w:r>
    </w:p>
    <w:p>
      <w:pPr>
        <w:pStyle w:val="Normal"/>
        <w:jc w:val="both"/>
        <w:rPr/>
      </w:pPr>
      <w:r>
        <w:rPr/>
        <w:tab/>
        <w:t>На иконе видим Иоанна со свитком в руке – образ Божественной вести: «приготовьте путь Господу, прямыми сделайте стези Ему» и «приблизилось Царствие Небесное». Приблизилось потому, что Иисус Христос принесет новые законы и поставит цель перед человечеством: не копить бессмысленно богатство материальное, а строить на Земле царства, подобные Царствию Небесному.</w:t>
      </w:r>
    </w:p>
    <w:p>
      <w:pPr>
        <w:pStyle w:val="Normal"/>
        <w:jc w:val="both"/>
        <w:rPr/>
      </w:pPr>
      <w:r>
        <w:rPr/>
        <w:tab/>
        <w:t>На иконе показан весь Божественный замысел: Иоанн действует по указующему персту Господа, изображенному в правом верхнем углу иконы, и по завершении своей миссии Иоанн уйдет из материального мира – ему отрубят голов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«Крещение – Богоявление» (рис. 42)</w:t>
      </w:r>
    </w:p>
    <w:p>
      <w:pPr>
        <w:pStyle w:val="TextBody"/>
        <w:rPr/>
      </w:pPr>
      <w:r>
        <w:rPr/>
        <w:tab/>
        <w:t xml:space="preserve">На иконе изображены два деяния. </w:t>
      </w:r>
    </w:p>
    <w:p>
      <w:pPr>
        <w:pStyle w:val="Normal"/>
        <w:jc w:val="both"/>
        <w:rPr/>
      </w:pPr>
      <w:r>
        <w:rPr/>
        <w:tab/>
        <w:t>Одно – крещение Иоанном-Крестителем Иисуса Христа в материальном мире. Иисус Христос исповедовался в грехах, но их не оказалось. Иоанн окунул Его в воды Иордана, как образ воды потопа, и человек, как бы, входил вновь в мир безгрешным. У Иоанна также видно снятое покрывало, открывающее нам второе духовное деяние, когда Господь Бог окрестил душу Иисуса Христа и дал имя душе – «Сын Мой Возлюбленный».</w:t>
      </w:r>
    </w:p>
    <w:p>
      <w:pPr>
        <w:pStyle w:val="Normal"/>
        <w:jc w:val="both"/>
        <w:rPr/>
      </w:pPr>
      <w:r>
        <w:rPr/>
        <w:tab/>
        <w:t>Итак, икона открывает нам таинство крещения: Иоанн окрестил тело, а Господь окрестил душу Иисуса Христа и дал имя душ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«Прославление креста» (рис. 43)</w:t>
      </w:r>
    </w:p>
    <w:p>
      <w:pPr>
        <w:pStyle w:val="Normal"/>
        <w:jc w:val="both"/>
        <w:rPr/>
      </w:pPr>
      <w:r>
        <w:rPr/>
        <w:tab/>
        <w:t>В центре иконы изображен крест, расположенный в духовном мире. Крест – это образ души человека, как символическое изображение человека с раздвинутыми в стороны руками – так держать руки может только живой человек, а у него главная живая сущность – это душа.</w:t>
      </w:r>
    </w:p>
    <w:p>
      <w:pPr>
        <w:pStyle w:val="Normal"/>
        <w:jc w:val="both"/>
        <w:rPr/>
      </w:pPr>
      <w:r>
        <w:rPr/>
        <w:tab/>
        <w:t>Потому, похоронив тело человека, на могиле ставят крест, как образ его живой души. Также крест венчает купола храмов, как главная сущность в духовном мире. На иконе видим как душа, после воскрешения, вернулась в духовный мир и ей поклоняются Архангелы, серафимы. Архангелы Гавриил и Михаил держат в руках образы пути души: справа, в бытие материального мира; слева, в духовный мир.</w:t>
      </w:r>
    </w:p>
    <w:p>
      <w:pPr>
        <w:pStyle w:val="Normal"/>
        <w:jc w:val="both"/>
        <w:rPr/>
      </w:pPr>
      <w:r>
        <w:rPr/>
        <w:tab/>
        <w:t>Крест-душа стоит над могилой, в земле материальной видим останки тела, в котором душа была в быт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«Преображение» (рис. 44)</w:t>
      </w:r>
    </w:p>
    <w:p>
      <w:pPr>
        <w:pStyle w:val="Normal"/>
        <w:jc w:val="both"/>
        <w:rPr/>
      </w:pPr>
      <w:r>
        <w:rPr/>
        <w:tab/>
        <w:t>В центре иконы изображен мир разума Земли, куда спустился Иисус Христос и воссиял свет – Свет Его Разума.</w:t>
      </w:r>
    </w:p>
    <w:p>
      <w:pPr>
        <w:pStyle w:val="Normal"/>
        <w:jc w:val="both"/>
        <w:rPr/>
      </w:pPr>
      <w:r>
        <w:rPr/>
        <w:tab/>
        <w:t>Справа и слева – Его предшественники Илия и Моисей.</w:t>
      </w:r>
    </w:p>
    <w:p>
      <w:pPr>
        <w:pStyle w:val="Normal"/>
        <w:jc w:val="both"/>
        <w:rPr/>
      </w:pPr>
      <w:r>
        <w:rPr/>
        <w:tab/>
        <w:t>Иисус отобрал себе учеников, будущих апостолов, которые, как образ, жили внутри материи или материальном мире слепыми, не видящими в духовном мире.</w:t>
      </w:r>
    </w:p>
    <w:p>
      <w:pPr>
        <w:pStyle w:val="Normal"/>
        <w:jc w:val="both"/>
        <w:rPr/>
      </w:pPr>
      <w:r>
        <w:rPr/>
        <w:tab/>
        <w:t>Иисус Христос Светом Своего Разума просветил их и преобразил в зрячих. Образ этого прозрения разной степени показан на иконе. Один апостол рассматривает духовный мир через щель ладони, закрывающей глаза; другой одним глазом, третий встал в этом мире на колени и восхищается этим чудесным миром.</w:t>
      </w:r>
    </w:p>
    <w:p>
      <w:pPr>
        <w:pStyle w:val="Normal"/>
        <w:jc w:val="both"/>
        <w:rPr/>
      </w:pPr>
      <w:r>
        <w:rPr/>
        <w:tab/>
        <w:t xml:space="preserve">Образы этой иконы говорят, что, если человек познает Учение, то он преображается из темного, живущего в тьме материального мира, в преображенного, видящего в духовном мире и слышащего голос Господа. </w:t>
      </w:r>
    </w:p>
    <w:p>
      <w:pPr>
        <w:pStyle w:val="Normal"/>
        <w:jc w:val="both"/>
        <w:rPr/>
      </w:pPr>
      <w:r>
        <w:rPr/>
        <w:tab/>
        <w:t>Только преображенный человек может стать владыкой Земли и двигаться к своему совершенств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«Евангелист Иоанн, диктующий Прохору» (рис. 45)</w:t>
      </w:r>
    </w:p>
    <w:p>
      <w:pPr>
        <w:pStyle w:val="Normal"/>
        <w:jc w:val="both"/>
        <w:rPr/>
      </w:pPr>
      <w:r>
        <w:rPr/>
        <w:tab/>
        <w:t>Икона передает суть написания Евангелий и Библии.</w:t>
      </w:r>
    </w:p>
    <w:p>
      <w:pPr>
        <w:pStyle w:val="Normal"/>
        <w:jc w:val="both"/>
        <w:rPr/>
      </w:pPr>
      <w:r>
        <w:rPr/>
        <w:tab/>
        <w:t>Господь выбирает себе людей, слышащих Его голос – таких, как Иоанн и писарь Прохор.</w:t>
      </w:r>
    </w:p>
    <w:p>
      <w:pPr>
        <w:pStyle w:val="Normal"/>
        <w:jc w:val="both"/>
        <w:rPr/>
      </w:pPr>
      <w:r>
        <w:rPr/>
        <w:tab/>
        <w:t>У Иоанна и Прохора покрывала сняты и накинуты на плечи, у обоих нимбы – образ пребывания в мире разума и слышания гласа Господа.</w:t>
      </w:r>
    </w:p>
    <w:p>
      <w:pPr>
        <w:pStyle w:val="Normal"/>
        <w:jc w:val="both"/>
        <w:rPr/>
      </w:pPr>
      <w:r>
        <w:rPr/>
        <w:tab/>
        <w:t>Господь диктует им истинные знания прямо в ухо: видим образ вести – голубя.</w:t>
      </w:r>
    </w:p>
    <w:p>
      <w:pPr>
        <w:pStyle w:val="Normal"/>
        <w:jc w:val="both"/>
        <w:rPr/>
      </w:pPr>
      <w:r>
        <w:rPr/>
        <w:tab/>
        <w:t>Иоанн повторяет услышанное писарю Прохору. Если бы Иоанн что-то не расслышал, то Прохор мог бы поправить Иоанна.</w:t>
      </w:r>
    </w:p>
    <w:p>
      <w:pPr>
        <w:pStyle w:val="Normal"/>
        <w:jc w:val="both"/>
        <w:rPr/>
      </w:pPr>
      <w:r>
        <w:rPr/>
        <w:tab/>
        <w:t>Сам процесс написания диктанта происходит во дворце Бога Солнечной системы, Иисуса Хрис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«Евангелист Лука, пишущий икону Богоматери» (рис. 46)</w:t>
      </w:r>
    </w:p>
    <w:p>
      <w:pPr>
        <w:pStyle w:val="Normal"/>
        <w:jc w:val="both"/>
        <w:rPr/>
      </w:pPr>
      <w:r>
        <w:rPr/>
        <w:tab/>
        <w:t>Наверху, на заднем плане, видим снятое покрывало материального мира.</w:t>
      </w:r>
    </w:p>
    <w:p>
      <w:pPr>
        <w:pStyle w:val="Normal"/>
        <w:jc w:val="both"/>
        <w:rPr/>
      </w:pPr>
      <w:r>
        <w:rPr/>
        <w:tab/>
        <w:t>Все действие происходит в духовном мире. Апостол Лука пишет икону Богоматери, Она, как бы, позирует ему и он в точности написал Ее образ. Младенец Иисус находится в Ее сердце так, что их разумы совмещены. Но Ангел Господень говорит Луке, чтобы он Иисуса на иконе нарисовал сидящим на коленях у Богоматери.</w:t>
      </w:r>
    </w:p>
    <w:p>
      <w:pPr>
        <w:pStyle w:val="Normal"/>
        <w:jc w:val="both"/>
        <w:rPr/>
      </w:pPr>
      <w:r>
        <w:rPr/>
        <w:tab/>
        <w:t>Так как, пока, люди не поймут, что он не родился, а воплотился, а потому надо показать не как богочеловека, а как ребенка – человека. Что Лука и сдела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«Обновление храма старо великомученика Георгия» (рис. 47)</w:t>
      </w:r>
    </w:p>
    <w:p>
      <w:pPr>
        <w:pStyle w:val="Normal"/>
        <w:jc w:val="both"/>
        <w:rPr/>
      </w:pPr>
      <w:r>
        <w:rPr/>
        <w:tab/>
        <w:t>В центре иконы Храм великомученика Георгия и откинутое покрывало материального мира. Показана духовная суть конструкции храма: храм венчают пять куполов в таком виде, в котором мы никогда в материальном мире не можем увидеть – все пять куполов одновременно.</w:t>
      </w:r>
    </w:p>
    <w:p>
      <w:pPr>
        <w:pStyle w:val="Normal"/>
        <w:jc w:val="both"/>
        <w:rPr/>
      </w:pPr>
      <w:r>
        <w:rPr/>
        <w:tab/>
        <w:t>Храм – это Дом Божий, всеми, кто приходит в храм, управляет Премудрость.</w:t>
      </w:r>
    </w:p>
    <w:p>
      <w:pPr>
        <w:pStyle w:val="Normal"/>
        <w:jc w:val="both"/>
        <w:rPr/>
      </w:pPr>
      <w:r>
        <w:rPr/>
        <w:tab/>
        <w:t>Премудрость имеет пять органов Своего разума. Мысль, откуда мы черпаем все знания, откровения, интуитивные подсказки; предвидение, откуда узнаем прогнозы, предвидения, пророчества; нерушимость – орган, который сохраняет в нерушимости результаты предвидений; вечная жизнь своей души, которую она обретает, если общается с предыдущими органами; пятый орган – Истина, доступ к которой получаем, когда научимся общаться с первыми четырьмя органами Премудрости.</w:t>
      </w:r>
    </w:p>
    <w:p>
      <w:pPr>
        <w:pStyle w:val="Normal"/>
        <w:jc w:val="both"/>
        <w:rPr/>
      </w:pPr>
      <w:r>
        <w:rPr/>
        <w:tab/>
        <w:t>Вот образ пяти органов Премудрости и представлен пятью куполами Дома Божьего.</w:t>
      </w:r>
    </w:p>
    <w:p>
      <w:pPr>
        <w:pStyle w:val="Normal"/>
        <w:jc w:val="both"/>
        <w:rPr/>
      </w:pPr>
      <w:r>
        <w:rPr/>
        <w:tab/>
        <w:t>В центре большой купол – это образ Истины.</w:t>
      </w:r>
    </w:p>
    <w:p>
      <w:pPr>
        <w:pStyle w:val="Normal"/>
        <w:jc w:val="both"/>
        <w:rPr/>
      </w:pPr>
      <w:r>
        <w:rPr/>
        <w:tab/>
        <w:t>Вдоль храма видим крестный ход – образ движения к совершенству через изучение Учения-Библии, первосвященники идут с открытыми Библиями и под управлением Премудр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дно из представлений о Земле в древности (рис. 48)</w:t>
      </w:r>
    </w:p>
    <w:p>
      <w:pPr>
        <w:pStyle w:val="Normal"/>
        <w:jc w:val="both"/>
        <w:rPr/>
      </w:pPr>
      <w:r>
        <w:rPr/>
        <w:tab/>
        <w:t>В живом океане духовного мира плавает гигантская черепаха – образ Истины, на ней стоят четыре слона – образ других четырех органов Премудрости, а на слонах покоится, как на фундаменте, материальная Земля.</w:t>
      </w:r>
    </w:p>
    <w:p>
      <w:pPr>
        <w:pStyle w:val="Normal"/>
        <w:jc w:val="both"/>
        <w:rPr/>
      </w:pPr>
      <w:r>
        <w:rPr/>
        <w:tab/>
        <w:t>Из этого образа мироустройства видим, что в древности наши предки хорошо, а, главное, правильно воспринимали устройство трех Божественных миров: духовного, разума и материального, следовательно, умели общаться с Премудростью и Господом Бог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«Никола» (рис. 49)</w:t>
      </w:r>
    </w:p>
    <w:p>
      <w:pPr>
        <w:pStyle w:val="Normal"/>
        <w:jc w:val="both"/>
        <w:rPr/>
      </w:pPr>
      <w:r>
        <w:rPr/>
        <w:tab/>
        <w:t>На иконе изображен святой Николай, он в левой руке держит закрытую Библию, украшенную драгоценными камнями – образ ее ценности для человека. То, что Библия закрыта, образ того, что Николай не полностью познал ее тайный, духовный смысл, об этом же говорят и его глаза – взор устремлен в сторону. Иисус Христос на  иконах смотрит нам прямо в глаза, ибо знает смысл Библии от «альфа» до «омега» и готов ответить на любой наш вопрос.</w:t>
      </w:r>
    </w:p>
    <w:p>
      <w:pPr>
        <w:pStyle w:val="Normal"/>
        <w:jc w:val="both"/>
        <w:rPr/>
      </w:pPr>
      <w:r>
        <w:rPr/>
        <w:tab/>
        <w:t>Правая рука Николая в жесте, означающем обращение к Господу – это образ его вести: читайте Библию, в ней все о сотворении и создании Земли, законах, целях бытия, наказаниях и поощрениях человека за нарушение законов и заповедей, о получении благодати от Господа.</w:t>
      </w:r>
    </w:p>
    <w:p>
      <w:pPr>
        <w:pStyle w:val="Normal"/>
        <w:jc w:val="both"/>
        <w:rPr/>
      </w:pPr>
      <w:r>
        <w:rPr/>
        <w:tab/>
        <w:t>Но читайте ее только с помощью Господа, спрашивая правильно ли вы понимаете ту или иную притчу в Библ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«Иоанн Лествичник, Св. Георгий и Св. Власий» (рис. 50)</w:t>
      </w:r>
    </w:p>
    <w:p>
      <w:pPr>
        <w:pStyle w:val="Normal"/>
        <w:jc w:val="both"/>
        <w:rPr/>
      </w:pPr>
      <w:r>
        <w:rPr/>
        <w:tab/>
        <w:t>На иконе изображены три святых: Георгий с мечом – защитник Господа Бога от кощунников; богословы Иоанн и Власий.</w:t>
      </w:r>
    </w:p>
    <w:p>
      <w:pPr>
        <w:pStyle w:val="Normal"/>
        <w:jc w:val="both"/>
        <w:rPr/>
      </w:pPr>
      <w:r>
        <w:rPr/>
        <w:tab/>
        <w:t>Иоанн и Власий изображены с закрытыми Библиями – это образ того, что они не до конца познали Учение.</w:t>
      </w:r>
    </w:p>
    <w:p>
      <w:pPr>
        <w:pStyle w:val="Normal"/>
        <w:jc w:val="both"/>
        <w:rPr/>
      </w:pPr>
      <w:r>
        <w:rPr/>
        <w:tab/>
        <w:t>Их Библии украшены драгоценными камнями – это образ важности для людей Учения.</w:t>
      </w:r>
    </w:p>
    <w:p>
      <w:pPr>
        <w:pStyle w:val="Normal"/>
        <w:jc w:val="both"/>
        <w:rPr/>
      </w:pPr>
      <w:r>
        <w:rPr/>
        <w:tab/>
        <w:t>Оба святых держат правую руку в жесте, означающем общение с Богом и этим самым они указывают нам, что познавать Библию нужно, спрашивая истинный смысл у Господа Бога.</w:t>
      </w:r>
    </w:p>
    <w:p>
      <w:pPr>
        <w:pStyle w:val="Normal"/>
        <w:jc w:val="both"/>
        <w:rPr/>
      </w:pPr>
      <w:r>
        <w:rPr/>
        <w:tab/>
        <w:t>Иоанн Лествичник получил второе имя за свой огромный вклад в познании Истины Учения или поднялся высоко по лестнице познания. Его высокая фигура, по сравнению с фигурой Власия, говорит об объеме проникновения Иоанна в Истину по сравнению с Власи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«Св. Власий и Св. Спиридоний» (рис. 51)</w:t>
      </w:r>
    </w:p>
    <w:p>
      <w:pPr>
        <w:pStyle w:val="Normal"/>
        <w:jc w:val="both"/>
        <w:rPr/>
      </w:pPr>
      <w:r>
        <w:rPr/>
        <w:tab/>
        <w:t>В центре иконы святые Власий и Спиридоний проповедуют людям по своему развитию разума, как скоты чистые.</w:t>
      </w:r>
    </w:p>
    <w:p>
      <w:pPr>
        <w:pStyle w:val="Normal"/>
        <w:jc w:val="both"/>
        <w:rPr/>
      </w:pPr>
      <w:r>
        <w:rPr/>
        <w:tab/>
        <w:t>Это о таких же скотах чистых заповедовал Господь Бог Ною, сказав: «…возьми с собой в ковчег скотов нечистых два, мужского пола и женского, а скотов чистых по семи мужского пола и женского» – это и есть порочные души людей по своему интеллектуальному развитию достигших уровня животных.</w:t>
      </w:r>
    </w:p>
    <w:p>
      <w:pPr>
        <w:pStyle w:val="Normal"/>
        <w:jc w:val="both"/>
        <w:rPr/>
      </w:pPr>
      <w:r>
        <w:rPr/>
        <w:tab/>
        <w:t>То же нашел Иисус в храме Иерусалима: «И нашел, что в храме продавали волов, овец и голубей… И сделав бич из веревок выгнал из храма всех, также и овец и волов…»</w:t>
      </w:r>
    </w:p>
    <w:p>
      <w:pPr>
        <w:pStyle w:val="Normal"/>
        <w:jc w:val="both"/>
        <w:rPr/>
      </w:pPr>
      <w:r>
        <w:rPr/>
        <w:tab/>
        <w:t>Иисус выгнал из храма всех, кто держал своих прихожан, как овец и волов, не давая им пищи знаний Учения, лишая тем самым их совершенствования.</w:t>
      </w:r>
    </w:p>
    <w:p>
      <w:pPr>
        <w:pStyle w:val="Normal"/>
        <w:jc w:val="both"/>
        <w:rPr/>
      </w:pPr>
      <w:r>
        <w:rPr/>
        <w:tab/>
        <w:t>Святые Власий и Спиридоний проповедуют, слушая глас Господа, передавая своим прихожанам знания из уст Божиих.</w:t>
      </w:r>
    </w:p>
    <w:p>
      <w:pPr>
        <w:pStyle w:val="Normal"/>
        <w:jc w:val="both"/>
        <w:rPr/>
      </w:pPr>
      <w:r>
        <w:rPr/>
        <w:tab/>
        <w:t>Образ этой цели дан на иконе «Иисус в силах» (Спас на престоле), где Он открывает путь к совершенству из состояния животного к состоянию человека-ангела, владыки Земли, через познание Уч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«Чудо Георгия о змие» (рис. 52)</w:t>
      </w:r>
    </w:p>
    <w:p>
      <w:pPr>
        <w:pStyle w:val="Normal"/>
        <w:jc w:val="both"/>
        <w:rPr/>
      </w:pPr>
      <w:r>
        <w:rPr/>
        <w:tab/>
        <w:t>На этой иконе видим как из тьмы материального мира в духовный выполз кощунник, рожденный от прелюбодеяния или преступления против любви негармоничных между собой сущностей: зверя и птицы, птицы и змеи. Образ этого прелюбодеяния видим: у кощунника голова и передние лапы зверя, крылья и задние лапы птицы, и хвост змеи. Этот кощунник, попав в духовный мир, хулит Господа.</w:t>
      </w:r>
    </w:p>
    <w:p>
      <w:pPr>
        <w:pStyle w:val="Normal"/>
        <w:jc w:val="both"/>
        <w:rPr/>
      </w:pPr>
      <w:r>
        <w:rPr/>
        <w:tab/>
        <w:t>Георгий защитник Господа. Он перед кощунником, как образ преимущества, на белом коне и тонким копьем не убивает кощунника, а колет его язык, делая его немым против Господа.</w:t>
      </w:r>
    </w:p>
    <w:p>
      <w:pPr>
        <w:pStyle w:val="Normal"/>
        <w:jc w:val="both"/>
        <w:rPr/>
      </w:pPr>
      <w:r>
        <w:rPr/>
        <w:tab/>
        <w:t>Георгий не Победитель, а всегда Победоносец, так как действует по указующему Персту Господа.</w:t>
      </w:r>
    </w:p>
    <w:p>
      <w:pPr>
        <w:pStyle w:val="Normal"/>
        <w:jc w:val="both"/>
        <w:rPr/>
      </w:pPr>
      <w:r>
        <w:rPr/>
        <w:tab/>
        <w:t>Если эта икона находится в российском гербе, в сердце орла, это означает, что каждый русский должен стать Георгием Победоносцем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«Тайная вечере» (рис. 53)</w:t>
      </w:r>
    </w:p>
    <w:p>
      <w:pPr>
        <w:pStyle w:val="Normal"/>
        <w:jc w:val="both"/>
        <w:rPr/>
      </w:pPr>
      <w:r>
        <w:rPr/>
        <w:tab/>
        <w:t>На иконе изображена последняя встреча Иисуса со своими двенадцатью учениками, на которой Он сказал: «один из вас предаст Меня, тот, кому Я, обмакнув кусок, хлеба подам. И, обмакнув кусок, подал Иуде Симонову Искариоту. И после сего куска вошел в него сатана. Тогда Иисус сказал ему: что делать, делай скорей».</w:t>
      </w:r>
    </w:p>
    <w:p>
      <w:pPr>
        <w:pStyle w:val="Normal"/>
        <w:jc w:val="both"/>
        <w:rPr/>
      </w:pPr>
      <w:r>
        <w:rPr/>
        <w:tab/>
        <w:t>На иконе изображен момент, когда сатана вошел в Иуду. Образ этого видим, что все ученики изображены с нимбами, то есть слышащими Господа и исполняющими Его заповеди, а Иуда лишился этого дара. Господь сказал Иуде, чтобы он не предавал Иисуса, но сатана, кощунник, исполнял все наоборот тому, что говорил Господь. Иуда пошел и за тридцать серебренников согласился предать Иисуса. Но, фактически, Иуда был самый любимый ученик Иисуса и Господь поручил ему самую трудную миссию: отдать Иисуса в руки фарисеев, так как завершилась Его миссия, и, чтобы Иуде было легче ее исполнить, Господь в его разум поселил сатану.</w:t>
      </w:r>
    </w:p>
    <w:p>
      <w:pPr>
        <w:pStyle w:val="Normal"/>
        <w:jc w:val="both"/>
        <w:rPr/>
      </w:pPr>
      <w:r>
        <w:rPr/>
        <w:tab/>
        <w:t>Исполнив Божественную волю, Иуда пошел в храм, бросил тридцать серебренников и удавился.</w:t>
      </w:r>
    </w:p>
    <w:p>
      <w:pPr>
        <w:pStyle w:val="Normal"/>
        <w:jc w:val="both"/>
        <w:rPr/>
      </w:pPr>
      <w:r>
        <w:rPr/>
        <w:tab/>
        <w:t>Когда же, посетив после Своего Воскрешения последний раз своих учеников, Иисус уходил от них – «Петр же обратившись, видит идущего за ним ученика, которого любил Иисус, и который на вечери, приклонившись к груди Его, сказал: Господи! Кто предаст Тебя? Его увидев, Петр говорит Иисусу: Господи! А он что?»</w:t>
      </w:r>
    </w:p>
    <w:p>
      <w:pPr>
        <w:pStyle w:val="Normal"/>
        <w:jc w:val="both"/>
        <w:rPr/>
      </w:pPr>
      <w:r>
        <w:rPr/>
        <w:tab/>
        <w:t>Иисус говорит ему: «если Я хочу, что бы он пребыл (к Отцу) пока приду, что тебе до того?»</w:t>
      </w:r>
    </w:p>
    <w:p>
      <w:pPr>
        <w:pStyle w:val="Normal"/>
        <w:jc w:val="both"/>
        <w:rPr/>
      </w:pPr>
      <w:r>
        <w:rPr/>
        <w:tab/>
        <w:t>Итак, Иуда выполнил самое сложное поручение Господа Бога передать Иисуса фарисеям. Он выполнил это поручение и на этом его бытие завершилось – Иуда ушел из бытия и пошел с Иисусом в рай.</w:t>
      </w:r>
    </w:p>
    <w:p>
      <w:pPr>
        <w:pStyle w:val="Normal"/>
        <w:jc w:val="both"/>
        <w:rPr/>
      </w:pPr>
      <w:r>
        <w:rPr/>
        <w:tab/>
        <w:t>Итак, Иуда, фактически, не был предателем, а передателем Иисуса фарисеям по воле Господа Бога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«Успение» (рис. 54)</w:t>
      </w:r>
    </w:p>
    <w:p>
      <w:pPr>
        <w:pStyle w:val="Normal"/>
        <w:jc w:val="both"/>
        <w:rPr/>
      </w:pPr>
      <w:r>
        <w:rPr/>
        <w:tab/>
        <w:t>В центре иконы лежит уснувшая, не умершая, Богородица. Закончился путь в бытии Иисуса, выполнена воля Господа Бога.</w:t>
      </w:r>
    </w:p>
    <w:p>
      <w:pPr>
        <w:pStyle w:val="Normal"/>
        <w:jc w:val="both"/>
        <w:rPr/>
      </w:pPr>
      <w:r>
        <w:rPr/>
        <w:tab/>
        <w:t>Оставлен образ воскресшего Иисуса на кресте, суть которого: вечно живая душа – крест, на кресте закончившее бытие тело Иисуса, в котором была душа.</w:t>
      </w:r>
    </w:p>
    <w:p>
      <w:pPr>
        <w:pStyle w:val="Normal"/>
        <w:jc w:val="both"/>
        <w:rPr/>
      </w:pPr>
      <w:r>
        <w:rPr/>
        <w:tab/>
        <w:t>Иисус Христос вернулся в духовный мир на Свое Место в Царствии Небесном.</w:t>
      </w:r>
    </w:p>
    <w:p>
      <w:pPr>
        <w:pStyle w:val="Normal"/>
        <w:jc w:val="both"/>
        <w:rPr/>
      </w:pPr>
      <w:r>
        <w:rPr/>
        <w:tab/>
        <w:t>Теперь наступила очередь возвращения Богоматери на Свое Место.</w:t>
      </w:r>
    </w:p>
    <w:p>
      <w:pPr>
        <w:pStyle w:val="Normal"/>
        <w:jc w:val="both"/>
        <w:rPr/>
      </w:pPr>
      <w:r>
        <w:rPr/>
        <w:tab/>
        <w:t>Тело Богоматери осталось в материальном мире, а душу ее, еще маленькую, в духовном мире встретил Иисус Христос, а в следующий момент Архангел Гавриил вознес Ее к Господу Богу, где она, выполнив Его замысел, вновь станет Его Женской Половиной.</w:t>
      </w:r>
    </w:p>
    <w:p>
      <w:pPr>
        <w:pStyle w:val="Normal"/>
        <w:jc w:val="both"/>
        <w:rPr/>
      </w:pPr>
      <w:r>
        <w:rPr/>
        <w:tab/>
        <w:t>Около гроба видим апостолов и святителей, прощающихся с Нею, и видим наверху, как на встречу Ее в духовном мире прилетели души учеников Иисуса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«Сердце Христово» (рис. 55)</w:t>
      </w:r>
    </w:p>
    <w:p>
      <w:pPr>
        <w:pStyle w:val="Normal"/>
        <w:jc w:val="both"/>
        <w:rPr/>
      </w:pPr>
      <w:r>
        <w:rPr/>
        <w:tab/>
        <w:t>В центре иконы Иисус Христос со снятым покрывалом на плечах и обнаженным сердцем- разумом в солнечном сплетении принес в наш мир из духовного мира свет Разума.</w:t>
      </w:r>
    </w:p>
    <w:p>
      <w:pPr>
        <w:pStyle w:val="Normal"/>
        <w:jc w:val="both"/>
        <w:rPr/>
      </w:pPr>
      <w:r>
        <w:rPr/>
        <w:tab/>
        <w:t>Твердь-небо этого мира показано, как шатер, отделяющий материальный мир от духовного.</w:t>
      </w:r>
    </w:p>
    <w:p>
      <w:pPr>
        <w:pStyle w:val="Normal"/>
        <w:jc w:val="both"/>
        <w:rPr/>
      </w:pPr>
      <w:r>
        <w:rPr/>
        <w:tab/>
        <w:t>Иисус Христос, встав с Царского трона, обращается к Царю Вселенной Господу Богу, Владыке духовного мира, который присылает Ему Своего Духа Святого, Свою Мысль, как Ее образ – голубь летящий от Него. Это образ мышления или мысли шления, без которого невозможно человеку стать владыкой Земли.</w:t>
      </w:r>
    </w:p>
    <w:p>
      <w:pPr>
        <w:pStyle w:val="Normal"/>
        <w:jc w:val="both"/>
        <w:rPr/>
      </w:pPr>
      <w:r>
        <w:rPr/>
        <w:tab/>
        <w:t>Господь Бог в левой руке держит земной шар с крестиком – это образ Владыки духовного мира.</w:t>
      </w:r>
    </w:p>
    <w:p>
      <w:pPr>
        <w:pStyle w:val="Normal"/>
        <w:jc w:val="both"/>
        <w:rPr/>
      </w:pPr>
      <w:r>
        <w:rPr/>
        <w:tab/>
        <w:t>Рядом с Иисусом Премудрость – Его правая рука и исполнительница Его замыслов, и Херувим, Главный Ангел, охраняющий вход в рай.</w:t>
      </w:r>
    </w:p>
    <w:p>
      <w:pPr>
        <w:pStyle w:val="Normal"/>
        <w:jc w:val="both"/>
        <w:rPr/>
      </w:pPr>
      <w:r>
        <w:rPr/>
        <w:tab/>
        <w:t>За твердью видим два ряда Апостолов и святых чудотворцев, которые также, как и Иисус Христос, общаются с Господом Богом и получают Его Святого Духа.</w:t>
      </w:r>
    </w:p>
    <w:p>
      <w:pPr>
        <w:pStyle w:val="Normal"/>
        <w:jc w:val="both"/>
        <w:rPr/>
      </w:pPr>
      <w:r>
        <w:rPr/>
        <w:tab/>
        <w:t>За пределами духовного мира, под твердью в материальном мире, изображены представители разных церквей, которые почти не получают Духа Святого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Розетки храма «Сакре-Кер» или храма Сердца Христова (рис. 56)</w:t>
      </w:r>
    </w:p>
    <w:p>
      <w:pPr>
        <w:pStyle w:val="Normal"/>
        <w:jc w:val="both"/>
        <w:rPr/>
      </w:pPr>
      <w:r>
        <w:rPr/>
        <w:tab/>
        <w:t>Розетки служат для освещения храма, в их узоре заложен глубокий символический или образный смысл.</w:t>
      </w:r>
    </w:p>
    <w:p>
      <w:pPr>
        <w:pStyle w:val="Normal"/>
        <w:jc w:val="both"/>
        <w:rPr/>
      </w:pPr>
      <w:r>
        <w:rPr/>
        <w:tab/>
        <w:t>В центре ограниченном кругом вечный источник света, света разума – это образ Божественного разума.</w:t>
      </w:r>
    </w:p>
    <w:p>
      <w:pPr>
        <w:pStyle w:val="Normal"/>
        <w:jc w:val="both"/>
        <w:rPr/>
      </w:pPr>
      <w:r>
        <w:rPr/>
        <w:tab/>
        <w:t>Следующее кольцо, внутри которого видим кресты, это образ духовного мира, внутри белая похожая на синусоиду белая лента – это образ жизненного пути души.</w:t>
      </w:r>
    </w:p>
    <w:p>
      <w:pPr>
        <w:pStyle w:val="Normal"/>
        <w:jc w:val="both"/>
        <w:rPr/>
      </w:pPr>
      <w:r>
        <w:rPr/>
        <w:tab/>
        <w:t>Кольцо разбито на сектора – отдельные воплощения души. Начало – душа поселяется внутрь новорожденного тела и по мере роста тела начинает процесс совершенствования, достигает своего творческого развития и со старением тела прекращает свое совершенствование и возвращается в духовный мир – воскресает.</w:t>
      </w:r>
    </w:p>
    <w:p>
      <w:pPr>
        <w:pStyle w:val="Normal"/>
        <w:jc w:val="both"/>
        <w:rPr/>
      </w:pPr>
      <w:r>
        <w:rPr/>
        <w:tab/>
        <w:t>Белая пунктирная линия означает средний уровень развития творческих возможностей человека: выше линии – образ максимального использования своего разума и максимального накопления новых знаний, ниже этой линии – образ бесплодного пребывания души в духовном мире.</w:t>
      </w:r>
    </w:p>
    <w:p>
      <w:pPr>
        <w:pStyle w:val="Normal"/>
        <w:jc w:val="both"/>
        <w:rPr/>
      </w:pPr>
      <w:r>
        <w:rPr/>
        <w:tab/>
        <w:t>За наружным кольцом, границей духовного мира и мира материального, находится образ материального человека, имеющего материальное тело, образ его – наружное оранжевое кольцо, душу, образ ее – белое кольцо, разум, образ его – сиреневое кольцо с квадратом внутри, а квадрат – образ новых знаний о материальном мире, оранжевый круг изображен в центре квадрата.</w:t>
      </w:r>
    </w:p>
    <w:p>
      <w:pPr>
        <w:pStyle w:val="Normal"/>
        <w:jc w:val="both"/>
        <w:rPr/>
      </w:pPr>
      <w:r>
        <w:rPr/>
        <w:tab/>
        <w:t>Итак, в розетке представлен образ бесконечных воплощений души человека в разных материальных телах и указаны цели: сначала познать устройство духовного мира, преодолев камень преткновения – первую преграду, первую черную линию, а затем преодолеть вторую преграду – философский камень, вторую черную линию, и познать мир разума, тогда только можно будет увидеть Ист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1:29:00Z</dcterms:created>
  <dc:creator>test</dc:creator>
  <dc:description/>
  <dc:language>en-US</dc:language>
  <cp:lastModifiedBy>SLV</cp:lastModifiedBy>
  <cp:lastPrinted>2003-10-23T15:53:00Z</cp:lastPrinted>
  <dcterms:modified xsi:type="dcterms:W3CDTF">2007-04-05T12:40:00Z</dcterms:modified>
  <cp:revision>23</cp:revision>
  <dc:subject/>
  <dc:title>ИКОНЫ</dc:title>
</cp:coreProperties>
</file>