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ageBreakBefore w:val="false"/>
        <w:spacing w:lineRule="auto" w:line="240"/>
        <w:rPr>
          <w:sz w:val="40"/>
        </w:rPr>
      </w:pPr>
      <w:r>
        <w:rPr>
          <w:sz w:val="40"/>
        </w:rPr>
        <w:t>СУЩНОСТ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  <w:t>Изучение первых двух книг «Бытие» и «Исход» позволяет выявить точное значение вечных Божественных сущностей, описанных в Библ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Еврей</w:t>
      </w:r>
      <w:r>
        <w:rPr/>
        <w:t xml:space="preserve"> – высшее Божественное звание, данное впервые Аврааму, прошедшего все испытания Господа на веру, исполнительность, терпение; имеет значение – пришелец к Господу; получивший это звание получает благословение и благодать от Госп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Крещение</w:t>
      </w:r>
      <w:r>
        <w:rPr/>
        <w:t xml:space="preserve"> и его синоним </w:t>
      </w:r>
      <w:r>
        <w:rPr>
          <w:b/>
          <w:bCs/>
        </w:rPr>
        <w:t>возрождение</w:t>
      </w:r>
      <w:r>
        <w:rPr/>
        <w:t xml:space="preserve"> – деяния, совершаемые в материальном мире и духовном; в материальном мире человек искренне должен покаяться, искренне признать свои грехи, осознавая, что искренность проверяется Господом Богом и Богом, и затем окунание в воду, как образ окунания в воды Ноева потопа, и возрождение после окунания очистившимся от грехов, чистым; в духовном мире крещение осуществляет Господь Бог, присваивая душе имя (ее образ крест): сын Божий или дочь Божия; озвучивает все эти деяния священник церкви (дома Госп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омазание</w:t>
      </w:r>
      <w:r>
        <w:rPr/>
        <w:t xml:space="preserve"> или </w:t>
      </w:r>
      <w:r>
        <w:rPr>
          <w:b/>
          <w:bCs/>
        </w:rPr>
        <w:t>причастие</w:t>
      </w:r>
      <w:r>
        <w:rPr/>
        <w:t xml:space="preserve"> – получение от Господа предназначения души человека в данном воплощении или причастия, то есть какую часть Божественного Замысла, присланная в бытие, душа должна исполнить; озвучивает предназначение священник в храме возложением рук на человека и сообщает предназначение, полученное им от Духа Святого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</w:rPr>
        <w:t xml:space="preserve">Счастье </w:t>
      </w:r>
      <w:r>
        <w:rPr/>
        <w:t xml:space="preserve">– </w:t>
      </w:r>
      <w:r>
        <w:rPr>
          <w:bCs/>
        </w:rPr>
        <w:t xml:space="preserve">формула звучит в самом слове: счастье – «с частей». Из каких же частей состоит счастье?  </w:t>
      </w:r>
      <w:r>
        <w:rPr/>
        <w:t>Счастье – это всё желанное, что покоит, доставляет человеку безмятежное состояние мира и тишины по убеждениям-знаниям, накопленным в разуме, вкусам – чувствованию изящества и красоты духовного мира и привычкам – усвоенному человеком опыту в материальном мире. Иными словами, только строив три сущности: разум, душу и тело в единое целое, приведя их в баланс друг с другом, к гармоничному взаимодействию всех трех сущностей, человек может быть счастлив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Крестное знамение</w:t>
      </w:r>
      <w:r>
        <w:rPr/>
        <w:t xml:space="preserve"> – образ знания, где в теле находится душа или кре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Воскресение </w:t>
      </w:r>
      <w:r>
        <w:rPr/>
        <w:t>– «вот снова крест вошел» в духовный мир; возвращение души в духовный мир после умирания тела в бытии материального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вободный</w:t>
      </w:r>
      <w:r>
        <w:rPr/>
        <w:t xml:space="preserve"> – «с вами Бог»; безгрешный, обладающий знанием истины из уст Божи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ра бытия</w:t>
      </w:r>
      <w:r>
        <w:rPr/>
        <w:t xml:space="preserve"> – срок для исполнения предназначения, который отпускается Господом. В случае правильного прохождения пути к предназначению, как такового праведного образа жизни, исполнения законов и заповедей, отпускается полная мера бытия. В обратном случае, когда человек сознательно грешит, извращает свой путь, мера бытия обрезается, когда человеку поселяются серьезные заболевания материального тела, душа и разум его томятся от бесцельной суеты, которая приводит к алкоголизму, наркомании, чревоугодию и, как следствие – к нарушениям взаимодействия трех сущностей человека друг с друг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Здоровье</w:t>
      </w:r>
      <w:r>
        <w:rPr/>
        <w:t xml:space="preserve"> – «с добром действие», разумеется действовать с добром человек может только веря Господу, слушая Его советы и наставления, выполняя так называемые инструкции. Здоровое тело представляет собой сбалансированную систему, в который каждый орган выполняет свое предназначение, дабы человек мог позволить себе любые даже сверхсложные действия, не задумываясь о том, хватит ли сил, как работать сутками и при этом не уставать, как двигать руками или ногами, переваривать пищу и т.д. Тело работает само, управляется разумом, и при здоровом образе жизни не причиняет человеку каких-либо проблем.</w:t>
      </w:r>
    </w:p>
    <w:p>
      <w:pPr>
        <w:pStyle w:val="Normal"/>
        <w:jc w:val="both"/>
        <w:rPr/>
      </w:pPr>
      <w:r>
        <w:rPr>
          <w:b/>
          <w:bCs/>
        </w:rPr>
        <w:t>Раб</w:t>
      </w:r>
      <w:r>
        <w:rPr/>
        <w:t xml:space="preserve"> – творящий грех, безбожник, неверующий, находится во власти рабовладельцев, ищет работу, чтобы, «рабом стать»; лишен знания ист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Обсуждение</w:t>
      </w:r>
      <w:r>
        <w:rPr/>
        <w:t xml:space="preserve"> – «общего суда деяние» – общего с человеческими пороками и змеем лукавым. Само по себе обсуждение противоречит Божественному принципу единоначалия, является грехом, ибо сказано «будь прохожим и не суд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ыкупление</w:t>
      </w:r>
      <w:r>
        <w:rPr/>
        <w:t xml:space="preserve"> – отказ от приоритета знаний материального мира о происхождении Земли, устройстве мироздания, предназначении человека или «продажа» их и приобретение подобным им истинных знаний из уст Господа Бога; «купив», получив эти знания, человек приобретает возможность «выкупать» на них других людей, пока блудных, и приводить их к Отцу Небесно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окаяние</w:t>
      </w:r>
      <w:r>
        <w:rPr/>
        <w:t xml:space="preserve"> – искреннее признание человека перед Господом в совершении грехов и получение от Него утешения, покаяние – признание Каина (но Каин не признал свои грех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енчание</w:t>
      </w:r>
      <w:r>
        <w:rPr/>
        <w:t xml:space="preserve"> – Божественное одобрение соединения двух гармоничных, любящих душ мужчины (имеющего чин мужа) и становление мужем и женщины (имеющей чин жены) и становление женой; прилепление души мужа к душе жены и восстановление целого двуполого человека; совершает и озвучивает суть обряда священник церкви, который связывает то, что связано на Небес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оление</w:t>
      </w:r>
      <w:r>
        <w:rPr/>
        <w:t xml:space="preserve"> – способ общения души-сына со своим Отцом Небесным, при этом сын или дочь должны признать себя малым, а Отца Большим; себя нищим духом (мыслями), а Отца Богатым мыслями; формы общения: стучаться, просить вразумить, искать истинные знания, вопить, когда обирают, притесняют; нельзя обращаться к Господу: «я умаляю Тебя…», то есть обращающийся человек большой, а Господь малый, необходимо употреблять форму: «я умаляюсь перед Тобой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ост</w:t>
      </w:r>
      <w:r>
        <w:rPr/>
        <w:t xml:space="preserve"> – посвящение, жертва, доказательство своей веры Господу, отказом от любимой, постоянно употребляемой с удовольствием пищи; духовный пост – отказ от знаний с дерева добра и зла, знаний материального мира и признание приоритета знаний с «Дерева жизни», знаний об устройстве духовного мира и мира раз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Просвещение </w:t>
      </w:r>
      <w:r>
        <w:rPr/>
        <w:t>– проявление освещения светом, накопленных в разуме за многие воплощения, знаний; помощь вспоминания или напоминание о них, что вызывает интенсивный процесс их полного вспоминания; состояние: не учил, не читал, не слышал, а точно знаю э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Образование</w:t>
      </w:r>
      <w:r>
        <w:rPr/>
        <w:t xml:space="preserve"> – метод получения знаний: «образов давание», основной метод, с помощью которого Господь общается с каждым человеком. Именно он использован Господом при написании Библии и Корана; один образ знания может заменить сотни тысяч книг; в настоящее время не используется в системе обучения, используется метод выучивания и запоминания, но используется в искусстве: иконописи, театре, живописи, скульптуре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Христианин </w:t>
      </w:r>
      <w:r>
        <w:rPr/>
        <w:t>– звание человека, у которого язык озвучивает знания из разума Иисуса Христа, признавшего Его Своим единственным Учителем и Наставником и соблюдающего Его законы и запов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Язычник </w:t>
      </w:r>
      <w:r>
        <w:rPr/>
        <w:t>– звание человека, у которого язык произносит знания из его собственного разума, не познавшего сути Божественного Учения, нарушающего Божественные законы – судит, управляет другими с насилием, жестокостью, гневом, имеет гордыню выше ве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Чудо</w:t>
      </w:r>
      <w:r>
        <w:rPr/>
        <w:t xml:space="preserve"> – явление, осуществленное Богом, видимое как проявление непознанной сущности или си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Преображение </w:t>
      </w:r>
      <w:r>
        <w:rPr/>
        <w:t>– переход человека, благодаря познанию Божественного Учения, из состояния «чистого животного», заботящегося о доме для тела, пище для чрева тела и о своих детях, в состояние разумного человека-владыку Земли, стремящегося к совершенству, способного творить и созид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Икона</w:t>
      </w:r>
      <w:r>
        <w:rPr/>
        <w:t xml:space="preserve"> – живописное изображение части знания Божественного Учения, показанное Господом иконописцу, имеющего дар видения и слышания в духовном ми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ощи</w:t>
      </w:r>
      <w:r>
        <w:rPr/>
        <w:t xml:space="preserve"> – Божественное знамение, демонстрация возможностей Господа показать человечеству нетленность тела праведного человека, в сравнении с тленностью тел грешников; поклоняясь мощам святых праведников нельзя забывать о поклонении в первую очередь Господу, которому искренне поклонялись эти праведн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Воплощение </w:t>
      </w:r>
      <w:r>
        <w:rPr/>
        <w:t>– «вот плоти (тела души) явление», поселение ее в материи тела, как в скафандре, с целью побыть в этом мире и научиться мыслить, а затем творить и созидать, осуществить главное предназначение – владыки на Зем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Зачатие </w:t>
      </w:r>
      <w:r>
        <w:rPr/>
        <w:t>– обоюдное согласованное решение в разумах мужа и жены о желании приобрести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Оплодотворение </w:t>
      </w:r>
      <w:r>
        <w:rPr/>
        <w:t>– Божественное соединение мужского семени с женской яйцеклеткой, открытие ее для пропуска в яйцеклетку одного или нескольких семя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Рождение –</w:t>
      </w:r>
      <w:r>
        <w:rPr/>
        <w:t xml:space="preserve"> ростом плода в чреве матери управляет разум матери, когда плод созреет для самостоятельного пребывания в материальном мире и его разум будет готов для самостоятельного управления ростом и развитием тела, происходит рождение ребенка (ребренка, образ единоплотности) – выход из чрева мате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Интуиция</w:t>
      </w:r>
      <w:r>
        <w:rPr/>
        <w:t xml:space="preserve"> – истинная весть, подсказка решения в данной жизненной ситуации человека, идея, мысль от Бога или Премудрости, имеющая  цель спасти его от неверного поступка, ошибки, несчастья, болезни; образ общения с Богом, когда инициатива за Н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Исполин </w:t>
      </w:r>
      <w:r>
        <w:rPr/>
        <w:t>– «исполненный веры», один человек с Богом в поле воин; соотношение: «пятеро с Богом победят сто неверующих; сто с Богом победят тьм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Ответственность </w:t>
      </w:r>
      <w:r>
        <w:rPr/>
        <w:t>– ответ за вину, ошибки, грехи, неправедное жертвование; об ответственности говорят чувствующие и знающие свою вину, но всегда уходят от ответа; ответственность, ответ возникает на Божественном суде после воскресения, где предъявляются подсудимому все добродеяния и злодеяния и приговора два: жизнь или смерть в 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ар Божий</w:t>
      </w:r>
      <w:r>
        <w:rPr/>
        <w:t xml:space="preserve"> – талант, подаренный Господом одаренному или гению для его успешного продвижения к совершенству, как защита от нападок неразумных; всего открыты 81 Божественный дар (талант), которые придаются в букете 6 – 12 даров одновременно одному человеку; существует поговорка: «все гениальное просто»; Первым Гением является Господь Бог, так Он не только владеет всем, но и часть раздает, как да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Хорошо </w:t>
      </w:r>
      <w:r>
        <w:rPr/>
        <w:t>– это единовременное, гармоничное, синхронное, многоголосое и разностороннее исполнение Божественного замысла, в котором все сущности выполняют свое предназначение и каждую мысль, определенные Господом, под Его наблюдением и с Его коррек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Плохо </w:t>
      </w:r>
      <w:r>
        <w:rPr/>
        <w:t>– плоти (тела) хотения; чем менее тело слушает разум, тем поступки хуже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>
          <w:b/>
          <w:bCs/>
          <w:sz w:val="24"/>
        </w:rPr>
        <w:t>Отлично</w:t>
      </w:r>
      <w:r>
        <w:rPr>
          <w:sz w:val="24"/>
        </w:rPr>
        <w:t xml:space="preserve"> – истинное отличительно от неистинного, неправо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Научение</w:t>
      </w:r>
      <w:r>
        <w:rPr/>
        <w:t xml:space="preserve"> – для человека состоит в том, чтобы получать знания не из книг, кроме Библии и Корана, которые есть Учения Бога, а из уст Божи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ера</w:t>
      </w:r>
      <w:r>
        <w:rPr/>
        <w:t xml:space="preserve"> – есть осуществление ожидаемого (того, что просим у Бога) и уверенность в невидимом (невидимом, но Все Могущем Господе). Вера получает, ничего нельзя получить без веры (без веры Господу нельзя ничего получить от Него, с верой можно получить все, исполняя предназначение владыки земли). От Иисуса получали исцеление, очищение, воскрешение, после Его проверки веры (вижу веришь – исцелиш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уеверие</w:t>
      </w:r>
      <w:r>
        <w:rPr/>
        <w:t xml:space="preserve"> – суетная вера, вера не Господу, а в проявление Его деяний, интуитивное знание, что за нарушение неких незнакомых Божественных законов будут неотвратимые наказания; разновидность язы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Предверие </w:t>
      </w:r>
      <w:r>
        <w:rPr/>
        <w:t>– неверие, но стремление к познанию духовного мира и Бо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Любовь </w:t>
      </w:r>
      <w:r>
        <w:rPr/>
        <w:t>– Божественное чувство к бескорыстной раздаче, полученного в вере от Бога, благодаря любви Господа к людям, как своим сыновьям и дочерям; Он нам все дает: природу, свет, тепло, семена, детей, мысли и так далее и потому сказано, что Бог есть Любовь; пока это чувство человек испытывает к своим детям и редко к близк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релюбодеяние</w:t>
      </w:r>
      <w:r>
        <w:rPr/>
        <w:t xml:space="preserve"> – преступление против любви, соединение в целое негармоничных частей: мужа и жены, привой к яблоне ветви груши, пересадка органов, генная инженерия, смешение пород скота или другое нарушение закона: «нельзя выпрямлять то, что сотворено кривы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Время </w:t>
      </w:r>
      <w:r>
        <w:rPr/>
        <w:t>– мера для отсчета начала и конца дней и годов, отпущенных человеку для пребывания его души в материальном мире; в духовном мире вечности времени нет, есть прошедшее, настоящее и будущ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Человек</w:t>
      </w:r>
      <w:r>
        <w:rPr/>
        <w:t xml:space="preserve"> – это суммарный разум гармоничных половинок разумов мужа и жены; «чело на век» (разум размещен в челе души, вечно живущей в духовном мир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Разум </w:t>
      </w:r>
      <w:r>
        <w:rPr/>
        <w:t>или синоним сердце – орган, которым человек мыслит, размышляет, принимает решение, копит знания из уст Божиих, называемых мудростью, управляет работой тела и его органов для адаптации в материальном мире; по солнечному сплетению сплетен с Солнечным разумом и с Премудростью; неотъемлемая, неразделимая, главная часть души; мудрость разума человечество не научилось использовать. На куполах изображена душа в виде креста, а разум в виде золотого ш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м </w:t>
      </w:r>
      <w:r>
        <w:rPr/>
        <w:t>– оперативная часть разума, наполняемая заново в каждом воплощении; сумма знаний, накопленная в уме, есть опыт; среднее соотношение знаний в уме и разуме составляет 1:1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Благословение</w:t>
      </w:r>
      <w:r>
        <w:rPr/>
        <w:t xml:space="preserve"> – состояние верящего Господу человека, осознанно двигающегося к совершенству и на этом пути Господь управляет, присылая Свое Слово – мысль, каждым жизненным шагом и сообщает, где совершена ошибка, одобряет движения в правильном направ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Благоволение</w:t>
      </w:r>
      <w:r>
        <w:rPr/>
        <w:t xml:space="preserve"> – стремление и осуществление верящего Господу человека в каждый момент исполнить Божественную волю, присылаемую в разум, как ве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Благодать</w:t>
      </w:r>
      <w:r>
        <w:rPr/>
        <w:t xml:space="preserve"> – Божественная данность в виде трех имений: материального (дом, пища, деньги, дети, гармоничные жена и муж и т.п.), духовного (чувствование красоты, гармонии мира, спокойствие, возможность созидания и т.п.), разумного (знания из уст Божиих, которые позволяют творить); благодать получает человек, находящийся в благословении и имеющий благоволение;  библейская формулировка – «ходил перед Бого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Истина </w:t>
      </w:r>
      <w:r>
        <w:rPr/>
        <w:t>– из истока, источник – Учение: Библия и Коран, продиктованные Господом конституция для человечества и инструкция для человека, то есть описание устройства невидимых миров разума и духовного, но не материального. Иисус сказал Своим ученикам: «много у Источника, но никого в источник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ремудрость</w:t>
      </w:r>
      <w:r>
        <w:rPr/>
        <w:t xml:space="preserve"> – мир разума, София, ноосфера, сфера разума, биокомпьютер, информационное поле; управляет всеми живыми сущностями на земле, включая и человека; «Премудрость знает давно прошедшее и угадывает будущее, знает тонкости слоев Земли, разрешение загадок, значения слов, предузнает знамения и чудеса и последствия лет и времен»; Премудрость, художница всего (исполнительница творения и создания Земли), Она есть дух (мысль) разумный, святый, единородный, многочастный, тонкий, удобоподвижный, светлый, чистый, ясный, невредительный, благолюбивый, скорый, неудержимый, благодетельный, человеколюбивый, твердый, непоколебимый, спокойный, беспечальный, всевидящий и проникающий все умные, чистые, тончайшие духи (мысли). Премудрость светла и неувязающа, и легко созерцается любящими ее, и обретается ищущими ее; она даже упреждает желающих познать ее. Есть плоть и пить кровь Иисуса – «тот, кто не будет есть Моей плоти (образ познания плоти души) и пить Моей крови (образ живого) не имеет жизни в себе (не получит вечную жизнь после завершения бытия); Его плоть – Логос, Мудрость, а кровь – Дух Святой, полученный от Отца Небесног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ознание истины</w:t>
      </w:r>
      <w:r>
        <w:rPr/>
        <w:t xml:space="preserve"> – в истине, если ты увидел Дух  (познал, услышал Мысли от Господа), ты стал Духом; ты увидел Христа (познал Христа, как Учителя и Наставника), ты стал Христом; ты увидел Отца (познал Господа), ты станешь Отц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Интеллигент</w:t>
      </w:r>
      <w:r>
        <w:rPr/>
        <w:t xml:space="preserve"> – человек, раскрывший свой интеллект, разум и способность мыслить, общаясь с Богом и Премудростью, стремящийся таким способом познать истинное мироустрой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Эволюция </w:t>
      </w:r>
      <w:r>
        <w:rPr/>
        <w:t>– поэтапное развитие материального мира, технических средств, совершенствование от идеи до воплощения ее в материальное воплощение; в отличие от духовного мира, созданного изначально и неизменяемого эволюционно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5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1:41:00Z</dcterms:created>
  <dc:creator>A</dc:creator>
  <dc:description/>
  <dc:language>en-US</dc:language>
  <cp:lastModifiedBy>user</cp:lastModifiedBy>
  <cp:lastPrinted>2003-09-22T17:36:00Z</cp:lastPrinted>
  <dcterms:modified xsi:type="dcterms:W3CDTF">2007-04-01T19:34:00Z</dcterms:modified>
  <cp:revision>20</cp:revision>
  <dc:subject/>
  <dc:title/>
</cp:coreProperties>
</file>