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firstLine="709"/>
        <w:rPr>
          <w:sz w:val="28"/>
        </w:rPr>
      </w:pPr>
      <w:r>
        <w:rPr>
          <w:sz w:val="28"/>
        </w:rPr>
      </w:r>
    </w:p>
    <w:p>
      <w:pPr>
        <w:pStyle w:val="Heading2"/>
        <w:spacing w:lineRule="auto" w:line="240"/>
        <w:ind w:firstLine="709"/>
        <w:rPr>
          <w:sz w:val="28"/>
        </w:rPr>
      </w:pPr>
      <w:r>
        <w:rPr>
          <w:sz w:val="28"/>
        </w:rPr>
      </w:r>
    </w:p>
    <w:p>
      <w:pPr>
        <w:pStyle w:val="Heading2"/>
        <w:spacing w:lineRule="auto" w:line="240"/>
        <w:ind w:firstLine="709"/>
        <w:rPr>
          <w:sz w:val="28"/>
        </w:rPr>
      </w:pPr>
      <w:r>
        <w:rPr>
          <w:sz w:val="28"/>
        </w:rPr>
      </w:r>
    </w:p>
    <w:p>
      <w:pPr>
        <w:pStyle w:val="Heading2"/>
        <w:spacing w:lineRule="auto" w:line="240"/>
        <w:ind w:firstLine="709"/>
        <w:rPr>
          <w:sz w:val="28"/>
        </w:rPr>
      </w:pPr>
      <w:r>
        <w:rPr>
          <w:sz w:val="28"/>
        </w:rPr>
      </w:r>
    </w:p>
    <w:p>
      <w:pPr>
        <w:pStyle w:val="Heading2"/>
        <w:spacing w:lineRule="auto" w:line="240"/>
        <w:ind w:firstLine="709"/>
        <w:rPr>
          <w:sz w:val="28"/>
        </w:rPr>
      </w:pPr>
      <w:r>
        <w:rPr>
          <w:sz w:val="28"/>
        </w:rPr>
      </w:r>
    </w:p>
    <w:p>
      <w:pPr>
        <w:pStyle w:val="Heading2"/>
        <w:spacing w:lineRule="auto" w:line="240"/>
        <w:ind w:firstLine="709"/>
        <w:rPr>
          <w:sz w:val="28"/>
        </w:rPr>
      </w:pPr>
      <w:r>
        <w:rPr>
          <w:sz w:val="28"/>
        </w:rPr>
      </w:r>
    </w:p>
    <w:p>
      <w:pPr>
        <w:pStyle w:val="Heading2"/>
        <w:spacing w:lineRule="auto" w:line="240"/>
        <w:ind w:firstLine="709"/>
        <w:rPr>
          <w:sz w:val="28"/>
        </w:rPr>
      </w:pPr>
      <w:r>
        <w:rPr>
          <w:sz w:val="28"/>
        </w:rPr>
      </w:r>
    </w:p>
    <w:p>
      <w:pPr>
        <w:pStyle w:val="Heading2"/>
        <w:spacing w:lineRule="auto" w:line="240"/>
        <w:ind w:firstLine="709"/>
        <w:rPr>
          <w:sz w:val="28"/>
        </w:rPr>
      </w:pPr>
      <w:r>
        <w:rPr>
          <w:sz w:val="28"/>
        </w:rPr>
      </w:r>
    </w:p>
    <w:p>
      <w:pPr>
        <w:pStyle w:val="Heading2"/>
        <w:spacing w:lineRule="auto" w:line="240"/>
        <w:ind w:firstLine="709"/>
        <w:rPr>
          <w:sz w:val="28"/>
        </w:rPr>
      </w:pPr>
      <w:r>
        <w:rPr>
          <w:sz w:val="28"/>
        </w:rPr>
      </w:r>
    </w:p>
    <w:p>
      <w:pPr>
        <w:pStyle w:val="Heading2"/>
        <w:spacing w:lineRule="auto" w:line="240"/>
        <w:ind w:firstLine="709"/>
        <w:rPr>
          <w:sz w:val="28"/>
        </w:rPr>
      </w:pPr>
      <w:r>
        <w:rPr>
          <w:sz w:val="28"/>
        </w:rPr>
      </w:r>
    </w:p>
    <w:p>
      <w:pPr>
        <w:pStyle w:val="Heading2"/>
        <w:spacing w:lineRule="auto" w:line="240"/>
        <w:ind w:firstLine="709"/>
        <w:rPr>
          <w:sz w:val="28"/>
        </w:rPr>
      </w:pPr>
      <w:r>
        <w:rPr>
          <w:sz w:val="28"/>
        </w:rPr>
      </w:r>
    </w:p>
    <w:p>
      <w:pPr>
        <w:pStyle w:val="Heading2"/>
        <w:spacing w:lineRule="auto" w:line="240"/>
        <w:ind w:firstLine="709"/>
        <w:rPr>
          <w:sz w:val="40"/>
        </w:rPr>
      </w:pPr>
      <w:r>
        <w:rPr>
          <w:sz w:val="40"/>
        </w:rPr>
        <w:t>ЗАКЛЮЧИТЕЛЬНАЯ ГЛАВА</w:t>
      </w:r>
    </w:p>
    <w:p>
      <w:pPr>
        <w:pStyle w:val="Normal"/>
        <w:rPr>
          <w:sz w:val="40"/>
        </w:rPr>
      </w:pPr>
      <w:r>
        <w:rPr>
          <w:sz w:val="40"/>
        </w:rPr>
      </w:r>
      <w:r>
        <w:br w:type="page"/>
      </w:r>
    </w:p>
    <w:p>
      <w:pPr>
        <w:pStyle w:val="Normal"/>
        <w:ind w:firstLine="709"/>
        <w:jc w:val="both"/>
        <w:rPr/>
      </w:pPr>
      <w:r>
        <w:rPr>
          <w:szCs w:val="28"/>
        </w:rPr>
        <w:t xml:space="preserve">Господь сотворил и создал на Земле </w:t>
      </w:r>
      <w:r>
        <w:rPr>
          <w:b/>
          <w:bCs/>
          <w:szCs w:val="28"/>
        </w:rPr>
        <w:t>троичный мир</w:t>
      </w:r>
      <w:r>
        <w:rPr>
          <w:szCs w:val="28"/>
        </w:rPr>
        <w:t xml:space="preserve"> и человека, мыслящего и чувствующего, как Он – Отец Небесный. Уже на третьей странице Библии сказано: «вот Адам стал, как один из Нас», то есть Богом, как Отец и Его сыновья, но в отличие от них, стал порочным, а все его существо подобно Отцу. Далее видим, что вся Библия описывает воспитательную работу с человеком, потом с родами человеков, учит теории мироздания, учит на конкретных практических занятиях, как теорию использовать в бытии, поощряет отличников (отличающихся в лучшую сторону), наказывает беззаконников, упрямцев, наглых, показывает, чего человек, сдавший экзамен праведности, сможет достичь за одно бытие. Огромную массу неуспевающих, погрязших в торговле материей и материальным, ведет к совершенству, к единственному вечному богатству – истине, которая позволит человеку познать духовный покой после плодоношения выполненными делами, счастье в гармонии со всей семьей и обществом, в любви к Отцу, себе, близким и окружающим. </w:t>
      </w:r>
    </w:p>
    <w:p>
      <w:pPr>
        <w:pStyle w:val="Normal"/>
        <w:ind w:firstLine="709"/>
        <w:jc w:val="both"/>
        <w:rPr/>
      </w:pPr>
      <w:r>
        <w:rPr>
          <w:szCs w:val="28"/>
        </w:rPr>
        <w:t xml:space="preserve">Пророк Иезекииль донес до нас подробные описания задуманного и рожденного человека – любимого сына Господа: </w:t>
      </w:r>
      <w:r>
        <w:rPr>
          <w:b/>
          <w:bCs/>
          <w:szCs w:val="28"/>
        </w:rPr>
        <w:t>«Ты печать совершенства, полнота мудрости и венец красоты. Ты находился в Едеме, в саду Божием; твои одежды были украшены всякими драгоценными камнями; рубин, топаз и алмаз, хризолит, оникс, яспис, сапфир, карбункул и изумруд и золото, все, искусно усаженное у тебя в гнездышках и нанизанное на тебе, приготовлено было в день сотворения твоего. Ты был помазанным херувимом, чтобы осенять, и Я поставил тебя на то; ты был на святой горе Божией, ходил среди огнистых камней. Ты совершен был в путях твоих со дня сотворения твоего, доколе не нашлось в тебе беззакония. От обширности торговли твоей внутреннее твое исполнилось неправды, и ты согрешил; и Я низвергнул тебя, как нечистого, с горы Божией, изгнал тебя, херувим осеняющий, из среды огнистых камней. От красоты твоей возгордилось сердце твое, от тщеславия твоего ты погубил мудрость твою; за то Я повергну тебя на землю, перед царями отдам тебя на позор»</w:t>
      </w:r>
      <w:r>
        <w:rPr>
          <w:szCs w:val="28"/>
        </w:rPr>
        <w:t>. Итак, Библия кричит о сути человека, пора теперь нам из ханжества порочной скромницы, торгаша всем и превращающего все в золото, хлеб и воду, стать праведным сыном. Пора прочитать Библию, сняв покрывало-материю, Иисус на всех иконах нам это образно показал, вот оно у Него на плече, а Библия, вернее ее суть, извлечена и показана поверх покрывала.</w:t>
      </w:r>
    </w:p>
    <w:p>
      <w:pPr>
        <w:pStyle w:val="Normal"/>
        <w:ind w:firstLine="709"/>
        <w:jc w:val="both"/>
        <w:rPr/>
      </w:pPr>
      <w:r>
        <w:rPr>
          <w:szCs w:val="28"/>
        </w:rPr>
        <w:t xml:space="preserve">Человек получил от Господа величайшее предназначение быть </w:t>
      </w:r>
      <w:r>
        <w:rPr>
          <w:b/>
          <w:bCs/>
          <w:szCs w:val="28"/>
        </w:rPr>
        <w:t>владыкой на Земле</w:t>
      </w:r>
      <w:r>
        <w:rPr>
          <w:szCs w:val="28"/>
        </w:rPr>
        <w:t>, ответственнее этого назначения нет, теперь надо им стать. Для этого нужно иметь возможность получать знания у Владыки Вселенной и Владыки Солнечной системы и знать все о происхождении и устройстве Земли, всего живого на ней. Для этого Господь в человеке все приготовил.</w:t>
      </w:r>
    </w:p>
    <w:p>
      <w:pPr>
        <w:pStyle w:val="Normal"/>
        <w:ind w:firstLine="709"/>
        <w:jc w:val="both"/>
        <w:rPr/>
      </w:pPr>
      <w:r>
        <w:rPr>
          <w:szCs w:val="28"/>
        </w:rPr>
        <w:t xml:space="preserve">В сердце, центр тела, человеку поселен </w:t>
      </w:r>
      <w:r>
        <w:rPr>
          <w:b/>
          <w:bCs/>
          <w:szCs w:val="28"/>
        </w:rPr>
        <w:t>разум</w:t>
      </w:r>
      <w:r>
        <w:rPr>
          <w:szCs w:val="28"/>
        </w:rPr>
        <w:t xml:space="preserve">, к сожалению, невидимый материальными органами зрения, благодаря которому он получил нарицательное имя – </w:t>
      </w:r>
      <w:r>
        <w:rPr>
          <w:b/>
          <w:bCs/>
          <w:szCs w:val="28"/>
        </w:rPr>
        <w:t>разумный</w:t>
      </w:r>
      <w:r>
        <w:rPr>
          <w:szCs w:val="28"/>
        </w:rPr>
        <w:t xml:space="preserve">. Центр тела назван </w:t>
      </w:r>
      <w:r>
        <w:rPr>
          <w:b/>
          <w:bCs/>
          <w:szCs w:val="28"/>
        </w:rPr>
        <w:t>солнечным сплетением</w:t>
      </w:r>
      <w:r>
        <w:rPr>
          <w:szCs w:val="28"/>
        </w:rPr>
        <w:t>, так как наш невидимый разум прочно сплетен с, также невидимым, Разумом Солнечной системы. По этому сплетению человек посылает невидимую мысль-вопрос («мысль» – «мы слились» разумами), а из Солнечного Разума Бог по этому же сплетению посылает или шлет невидимую мысль-ответ на заданный вопрос, это и есть процесс мышления. Если мы постоянно будем задавать вопросы и получать мысли-ответы, то увеличим возможности своего разума до возможностей Разума Бога, а эти возможности есть ни что иное, как Его наследство – мудрость, которое дается праведным сыновьям, верящим Богу. Только мудрый может стать владыкой Земли, ответственным за весь живой мир, третьей сущностью богом-Духом Святым.</w:t>
      </w:r>
    </w:p>
    <w:p>
      <w:pPr>
        <w:pStyle w:val="Normal"/>
        <w:ind w:firstLine="709"/>
        <w:jc w:val="both"/>
        <w:rPr/>
      </w:pPr>
      <w:r>
        <w:rPr>
          <w:szCs w:val="28"/>
        </w:rPr>
        <w:t>В Коране сказано: «Если бы в перья обратились деревья все (для записи Словес Господних), и если б океан (земной) в чернила обратился (и влились бы в него таких же семь), то и тогда бы не иссякли Его Слова, Аллах поистине велик и мудр». Теперь можно взвесить, сколько чернил и перьев мы можем потратить, чтобы записать наши знания, полученные от Господа, а главное, можем взвесить, сколько новых странных знаний мы можем еще получить. Также становится очевидным, чтобы получить настолько огромные знания необходимо не одно воплощение. Недаром мы говорим: «век (вечно) живи, век (вечно) учись».</w:t>
      </w:r>
    </w:p>
    <w:p>
      <w:pPr>
        <w:pStyle w:val="Normal"/>
        <w:ind w:firstLine="709"/>
        <w:jc w:val="both"/>
        <w:rPr/>
      </w:pPr>
      <w:r>
        <w:rPr>
          <w:szCs w:val="28"/>
        </w:rPr>
        <w:t xml:space="preserve">Пока же мы живем с мифом, что мыслит и оценивает информацию органов чувств материальный мозг, а ведь Бог не материален, соответственно у Него нет материального мозга, нет материальных органов чувств, и потому нам трудно понять, как же нам обмениваться мыслями с Богом, забывая также о том, что мысль нематериальна и не может рождаться материальным мозгом. Наша беда еще и в том, что мы хотим познать Бога, уподобив Его человеку, то есть, очеловечив Его, а нужно </w:t>
      </w:r>
      <w:r>
        <w:rPr>
          <w:b/>
          <w:bCs/>
          <w:szCs w:val="28"/>
        </w:rPr>
        <w:t>человека обожествить</w:t>
      </w:r>
      <w:r>
        <w:rPr>
          <w:szCs w:val="28"/>
        </w:rPr>
        <w:t xml:space="preserve">, уподобить Богу – невидимому в материальном мире, и тогда понять свою невидимую душу, подобную Душе Бога, чувствующую как Он; свой невидимый разум, сотворенный так же, как Разум Бога; понять и принять их совместимость, способность одинаково </w:t>
      </w:r>
      <w:r>
        <w:rPr>
          <w:b/>
          <w:bCs/>
          <w:szCs w:val="28"/>
        </w:rPr>
        <w:t>мыслить образами, а не словами</w:t>
      </w:r>
      <w:r>
        <w:rPr>
          <w:szCs w:val="28"/>
        </w:rPr>
        <w:t xml:space="preserve">. Нам нужно понять наше единство в целях и самом существовании с Господом, что мы, фактически, часть Его, точнее наши души, Его дети, правда не способные рождать души своих детей, также как не способна рождать рука или нога своих детей: новые руки и ноги. Рождать может только целое, в Божественном мире целое двуполое: мужское и женское – это Господь, образ Его в материальном мире – человек, способный рождать только тело, в которое поселяется душа, рожденная Господом, так человек становится Его частью, как рука, одетая в перчатку – материальное тело. </w:t>
      </w:r>
    </w:p>
    <w:p>
      <w:pPr>
        <w:pStyle w:val="Normal"/>
        <w:ind w:firstLine="709"/>
        <w:jc w:val="both"/>
        <w:rPr/>
      </w:pPr>
      <w:r>
        <w:rPr>
          <w:szCs w:val="28"/>
        </w:rPr>
        <w:t xml:space="preserve">Разумеется, как Родитель, Отец Небесный заинтересован, чтобы Его сыновья и дочери стали похожи на Него; если внешне похожим быть нельзя, то можно быть похожим образом Его деяний или достичь образа Бога («добро» – «достичь образа Божьего»), то есть </w:t>
      </w:r>
      <w:r>
        <w:rPr>
          <w:b/>
          <w:bCs/>
          <w:szCs w:val="28"/>
        </w:rPr>
        <w:t>совершать добро</w:t>
      </w:r>
      <w:r>
        <w:rPr>
          <w:szCs w:val="28"/>
        </w:rPr>
        <w:t xml:space="preserve">. Итак, все наши поступки похожие на поступки Господа есть </w:t>
      </w:r>
      <w:r>
        <w:rPr>
          <w:b/>
          <w:bCs/>
          <w:szCs w:val="28"/>
        </w:rPr>
        <w:t>добро</w:t>
      </w:r>
      <w:r>
        <w:rPr>
          <w:szCs w:val="28"/>
        </w:rPr>
        <w:t xml:space="preserve">, а поступку предшествует мысль сделать добро, которая может родиться только в </w:t>
      </w:r>
      <w:r>
        <w:rPr>
          <w:b/>
          <w:bCs/>
          <w:szCs w:val="28"/>
        </w:rPr>
        <w:t>чистой части разума</w:t>
      </w:r>
      <w:r>
        <w:rPr>
          <w:szCs w:val="28"/>
        </w:rPr>
        <w:t xml:space="preserve">; </w:t>
      </w:r>
      <w:r>
        <w:rPr>
          <w:b/>
          <w:bCs/>
          <w:szCs w:val="28"/>
        </w:rPr>
        <w:t>зло</w:t>
      </w:r>
      <w:r>
        <w:rPr>
          <w:szCs w:val="28"/>
        </w:rPr>
        <w:t xml:space="preserve"> тоже рождается в нашем разуме, но </w:t>
      </w:r>
      <w:r>
        <w:rPr>
          <w:b/>
          <w:bCs/>
          <w:szCs w:val="28"/>
        </w:rPr>
        <w:t>в порочной его части</w:t>
      </w:r>
      <w:r>
        <w:rPr>
          <w:szCs w:val="28"/>
        </w:rPr>
        <w:t xml:space="preserve">, тогда человек образом своих деяний становится похожим на змея лукавого, противника Господа, который и поселил этот порок в разум, уговорив нарушить заповедь Господа. Премудрость, которую мы называем </w:t>
      </w:r>
      <w:r>
        <w:rPr>
          <w:b/>
          <w:bCs/>
          <w:szCs w:val="28"/>
        </w:rPr>
        <w:t>сферой разума, биокомпьютером</w:t>
      </w:r>
      <w:r>
        <w:rPr>
          <w:szCs w:val="28"/>
        </w:rPr>
        <w:t xml:space="preserve">, также поставила задачу перед человеком: «Ищу </w:t>
      </w:r>
      <w:r>
        <w:rPr>
          <w:b/>
          <w:bCs/>
          <w:szCs w:val="28"/>
        </w:rPr>
        <w:t>рассудительного знания»</w:t>
      </w:r>
      <w:r>
        <w:rPr>
          <w:szCs w:val="28"/>
        </w:rPr>
        <w:t xml:space="preserve"> в опыте, который накапливает все человечество. Но в тех ущербных знаниях о мироустройстве, которыми мы сегодня обладаем мало чего можно почерпнуть рассудительного, тем не менее, мы даже не попытались пройти начальное обучение у Премудрости.</w:t>
      </w:r>
    </w:p>
    <w:p>
      <w:pPr>
        <w:pStyle w:val="TextBodyIndent"/>
        <w:spacing w:lineRule="auto" w:line="240"/>
        <w:rPr/>
      </w:pPr>
      <w:r>
        <w:rPr/>
        <w:t xml:space="preserve">Чтобы сыновья и дочери попробовали свои силы в создании и творении, Господь отправляет их души временно побыть в материальном мире и реальными делами искупить первородный грех, осознав, что без Отца невозможно стать творцом и созидателем. Необходимо осознанно захотеть вернуться в ту точку, где Адам и Ева извратили путь к совершенству – вечной жизни, получив знания с «дерева добра и зла» и тогда начать изучение знаний с «Дерева жизни». «Дерево добра и зла» – это дерево знаний того, что </w:t>
      </w:r>
      <w:r>
        <w:rPr>
          <w:b/>
          <w:bCs/>
        </w:rPr>
        <w:t>«хорошо»</w:t>
      </w:r>
      <w:r>
        <w:rPr/>
        <w:t xml:space="preserve"> и что </w:t>
      </w:r>
      <w:r>
        <w:rPr>
          <w:b/>
          <w:bCs/>
        </w:rPr>
        <w:t>«плохо»</w:t>
      </w:r>
      <w:r>
        <w:rPr/>
        <w:t>, но оно так и не дало человеку утвердительный ответ. И до сих пор мы не знаем: что же такое «</w:t>
      </w:r>
      <w:r>
        <w:rPr>
          <w:bCs/>
        </w:rPr>
        <w:t>хорошо»</w:t>
      </w:r>
      <w:r>
        <w:rPr/>
        <w:t xml:space="preserve"> и что «</w:t>
      </w:r>
      <w:r>
        <w:rPr>
          <w:bCs/>
        </w:rPr>
        <w:t>плохо»</w:t>
      </w:r>
      <w:r>
        <w:rPr/>
        <w:t>, чем они отличаются, не учим этому детей, ведь невозможно научить тому, чего не умеешь сам. Утвердительный ответ на вопрос, что же такое «хорошо» можно получить только с «</w:t>
      </w:r>
      <w:r>
        <w:rPr>
          <w:b/>
          <w:bCs/>
        </w:rPr>
        <w:t>Дерева жизни</w:t>
      </w:r>
      <w:r>
        <w:rPr>
          <w:bCs/>
        </w:rPr>
        <w:t>»</w:t>
      </w:r>
      <w:r>
        <w:rPr/>
        <w:t xml:space="preserve"> и далее создавать и творить только то, что «хорошо». Образ бытия со знаниями, полученными с «Дерева жизни» – мирная жизнь народа в цивилизованном процветающем государстве с просвещенным правителем. Образ бытия со знаниями, полученными с «</w:t>
      </w:r>
      <w:r>
        <w:rPr>
          <w:b/>
          <w:bCs/>
        </w:rPr>
        <w:t>дерева добра и зла</w:t>
      </w:r>
      <w:r>
        <w:rPr>
          <w:bCs/>
        </w:rPr>
        <w:t>»</w:t>
      </w:r>
      <w:r>
        <w:rPr/>
        <w:t xml:space="preserve"> – жизнь народа во время войны, когда безумный правитель поставил цель: победа в войне любой ценой, а, фактически, ценой жизни своего народа, который становится жертвой. По сути, это и есть «</w:t>
      </w:r>
      <w:r>
        <w:rPr>
          <w:bCs/>
        </w:rPr>
        <w:t>плохо», так как</w:t>
      </w:r>
      <w:r>
        <w:rPr/>
        <w:t xml:space="preserve"> неизвестно, кому и зачем нужны были эти жертвы, имел ли правитель право совершать подобное «жертвоприношение»?!  </w:t>
      </w:r>
    </w:p>
    <w:p>
      <w:pPr>
        <w:pStyle w:val="Normal"/>
        <w:ind w:firstLine="709"/>
        <w:jc w:val="both"/>
        <w:rPr/>
      </w:pPr>
      <w:r>
        <w:rPr>
          <w:szCs w:val="28"/>
        </w:rPr>
        <w:t xml:space="preserve">Сегодня надо задуматься об очевидном: не может человек жить также бессмысленно, как животное или насекомое, например муха, пожужжала, полетала в замкнутом пространстве помещения короткий промежуток времени, и вот уже лежат между рамами окна ее высохшие останки. Не может человек все время бытия трудиться только для своего рта. Именно об этой бессмыслице говорит Соломон: «Я предпринял большие дела: построил себе домы, посадил себе виноградники, устроил себе сады и рощи и насадил в них всякие плодовитые дерева; сделал себе водоемы для орошения из них рощей, произращающих деревья; приобрел себе слуг и служанок, и домочадцы были у меня; также крупного и мелкого скота было у меня больше, нежели у всех, бывших прежде меня в Иерусалиме; собрал себе серебра и золота и драгоценностей от царей и областей; завел у себя певцов и певиц и услаждения сынов человеческих — разные музыкальные орудия. И сделался я великим и богатым больше всех, бывших прежде меня в Иерусалиме; и мудрость моя пребыла со мною. Чего бы глаза мои ни пожелали, я не отказывал им, не возбранял сердцу моему никакого веселья, потому что сердце мое радовалось во всех трудах моих, и это было моею долею от всех трудов моих. И оглянулся я на все дела мои, которые сделали руки мои, и на труд, которым трудился я, делая их: и вот, </w:t>
      </w:r>
      <w:r>
        <w:rPr>
          <w:b/>
          <w:bCs/>
          <w:szCs w:val="28"/>
        </w:rPr>
        <w:t>все — суета и томление духа</w:t>
      </w:r>
      <w:r>
        <w:rPr>
          <w:szCs w:val="28"/>
        </w:rPr>
        <w:t xml:space="preserve">, и нет от них пользы под солнцем!», то есть не в этом видимом материальном мире суть, </w:t>
      </w:r>
      <w:r>
        <w:rPr>
          <w:b/>
          <w:bCs/>
          <w:szCs w:val="28"/>
        </w:rPr>
        <w:t>суть там – в духовном мире</w:t>
      </w:r>
      <w:r>
        <w:rPr>
          <w:szCs w:val="28"/>
        </w:rPr>
        <w:t>. Не от этой ли бессмыслицы мы отравили атмосферу, заразили моря, реки, вырубили леса, уничтожили многие виды животных; спохватившись, ищем решение проблем: как спасти наш дом – Землю? Ведущие страны разработали «концепции устойчивого развития», в Библии есть ответ: «</w:t>
      </w:r>
      <w:r>
        <w:rPr>
          <w:b/>
          <w:bCs/>
          <w:szCs w:val="28"/>
        </w:rPr>
        <w:t>множество мудрых – спасение миру, и царь разумный благосостояние народу</w:t>
      </w:r>
      <w:r>
        <w:rPr>
          <w:bCs/>
          <w:szCs w:val="28"/>
        </w:rPr>
        <w:t>»</w:t>
      </w:r>
      <w:r>
        <w:rPr>
          <w:szCs w:val="28"/>
        </w:rPr>
        <w:t>.</w:t>
      </w:r>
    </w:p>
    <w:p>
      <w:pPr>
        <w:pStyle w:val="Normal"/>
        <w:ind w:firstLine="709"/>
        <w:jc w:val="both"/>
        <w:rPr/>
      </w:pPr>
      <w:r>
        <w:rPr>
          <w:szCs w:val="28"/>
        </w:rPr>
        <w:t xml:space="preserve">Вся суть мироустройства изложена в первых двух книгах Библии: «Бытие» и «Исход». </w:t>
      </w:r>
      <w:r>
        <w:rPr/>
        <w:t xml:space="preserve">В них приведены семь разных моделей совершенного человека, находящихся в </w:t>
      </w:r>
      <w:r>
        <w:rPr>
          <w:b/>
          <w:bCs/>
        </w:rPr>
        <w:t>Божественном благословении</w:t>
      </w:r>
      <w:r>
        <w:rPr/>
        <w:t xml:space="preserve">, а затем двенадцать качественно разных моделей, находящихся в </w:t>
      </w:r>
      <w:r>
        <w:rPr>
          <w:b/>
          <w:bCs/>
        </w:rPr>
        <w:t>человеческом благословении</w:t>
      </w:r>
      <w:r>
        <w:rPr/>
        <w:t>, даны вечные законы, дано описание начала происхождения Земли,  Божественного порядка и системы поддержания этого порядка.</w:t>
      </w:r>
    </w:p>
    <w:p>
      <w:pPr>
        <w:pStyle w:val="Normal"/>
        <w:ind w:firstLine="709"/>
        <w:jc w:val="both"/>
        <w:rPr/>
      </w:pPr>
      <w:r>
        <w:rPr>
          <w:b/>
        </w:rPr>
        <w:t>Семь моделей</w:t>
      </w:r>
      <w:r>
        <w:rPr/>
        <w:t xml:space="preserve"> человека, получившего из уст Божьих благословение, это: </w:t>
      </w:r>
      <w:r>
        <w:rPr>
          <w:b/>
          <w:bCs/>
        </w:rPr>
        <w:t>Адам</w:t>
      </w:r>
      <w:r>
        <w:rPr/>
        <w:t xml:space="preserve"> – первородный человек; </w:t>
      </w:r>
      <w:r>
        <w:rPr>
          <w:b/>
          <w:bCs/>
        </w:rPr>
        <w:t>Ной</w:t>
      </w:r>
      <w:r>
        <w:rPr/>
        <w:t xml:space="preserve"> – праведный и непорочный в роде сем, он же первобытный, первый воплотившийся в бытии материального мира; </w:t>
      </w:r>
      <w:r>
        <w:rPr>
          <w:b/>
          <w:bCs/>
        </w:rPr>
        <w:t>Сим</w:t>
      </w:r>
      <w:r>
        <w:rPr/>
        <w:t xml:space="preserve"> – сын Ноя; </w:t>
      </w:r>
      <w:r>
        <w:rPr>
          <w:b/>
          <w:bCs/>
        </w:rPr>
        <w:t>Авраам</w:t>
      </w:r>
      <w:r>
        <w:rPr/>
        <w:t xml:space="preserve"> – первый Еврей или пришелец к Господу; </w:t>
      </w:r>
      <w:r>
        <w:rPr>
          <w:b/>
          <w:bCs/>
        </w:rPr>
        <w:t>Исаак</w:t>
      </w:r>
      <w:r>
        <w:rPr/>
        <w:t xml:space="preserve">; </w:t>
      </w:r>
      <w:r>
        <w:rPr>
          <w:b/>
          <w:bCs/>
        </w:rPr>
        <w:t>Иаков</w:t>
      </w:r>
      <w:r>
        <w:rPr/>
        <w:t xml:space="preserve"> или Израиль, нашедший ворота Дома Господа в Вифлееме; </w:t>
      </w:r>
      <w:r>
        <w:rPr>
          <w:b/>
          <w:bCs/>
        </w:rPr>
        <w:t>Иосиф</w:t>
      </w:r>
      <w:r>
        <w:rPr/>
        <w:t xml:space="preserve"> – плодоносящая ветвь многих народов. </w:t>
      </w:r>
    </w:p>
    <w:p>
      <w:pPr>
        <w:pStyle w:val="Normal"/>
        <w:ind w:firstLine="709"/>
        <w:jc w:val="both"/>
        <w:rPr/>
      </w:pPr>
      <w:r>
        <w:rPr>
          <w:b/>
        </w:rPr>
        <w:t>Семь великих</w:t>
      </w:r>
      <w:r>
        <w:rPr/>
        <w:t xml:space="preserve"> в материальном мире, оказавших огромное влияние на совершенствование человечества: </w:t>
      </w:r>
      <w:r>
        <w:rPr>
          <w:b/>
        </w:rPr>
        <w:t>Ной</w:t>
      </w:r>
      <w:r>
        <w:rPr/>
        <w:t xml:space="preserve"> – уничтоживший зло, порочные души, находящееся в ковчеге, принеся их в жертву по завершении потопа; </w:t>
      </w:r>
      <w:r>
        <w:rPr>
          <w:b/>
          <w:bCs/>
        </w:rPr>
        <w:t>Авраам</w:t>
      </w:r>
      <w:r>
        <w:rPr/>
        <w:t xml:space="preserve"> – научивший человечество вере Господу, исполнительности и терпению в ожидании обетований; </w:t>
      </w:r>
      <w:r>
        <w:rPr>
          <w:b/>
          <w:bCs/>
        </w:rPr>
        <w:t>Иаков</w:t>
      </w:r>
      <w:r>
        <w:rPr/>
        <w:t xml:space="preserve"> – благословивший от Господа праведного Иосифа и благословивший от себя на управление Израилем до прихода Примирителя Иисуса Христа Иуду, продавшего в рабство своего брата Иосифа, заведшего свой народ в рабство; </w:t>
      </w:r>
      <w:r>
        <w:rPr>
          <w:b/>
          <w:bCs/>
        </w:rPr>
        <w:t>Моисей</w:t>
      </w:r>
      <w:r>
        <w:rPr/>
        <w:t xml:space="preserve"> – получивший из рук Господа звание Бога, выведшего под управлением Господа  свой народ из дома рабства, через Моисея Господь впервые показал Свою силу, твердую руку и славу; </w:t>
      </w:r>
      <w:r>
        <w:rPr>
          <w:b/>
          <w:bCs/>
        </w:rPr>
        <w:t>Соломон</w:t>
      </w:r>
      <w:r>
        <w:rPr/>
        <w:t xml:space="preserve"> – которому Премудрость открыла все тайны происхождения Земли и мироустройства; </w:t>
      </w:r>
      <w:r>
        <w:rPr>
          <w:b/>
          <w:bCs/>
        </w:rPr>
        <w:t>Иисус Христос</w:t>
      </w:r>
      <w:r>
        <w:rPr/>
        <w:t xml:space="preserve"> – показавший человеческое лицо Господа, принесший милость, «Моим лицом стал», Господа; </w:t>
      </w:r>
      <w:r>
        <w:rPr>
          <w:b/>
          <w:bCs/>
        </w:rPr>
        <w:t>Мухаммед</w:t>
      </w:r>
      <w:r>
        <w:rPr/>
        <w:t xml:space="preserve"> – через него Господь показал Свои деяния по сотворению и созданию всего живого на Земле, открыл людям, как Он управляет всей Вселенной и Землей.</w:t>
      </w:r>
    </w:p>
    <w:p>
      <w:pPr>
        <w:pStyle w:val="Normal"/>
        <w:ind w:firstLine="709"/>
        <w:jc w:val="both"/>
        <w:rPr/>
      </w:pPr>
      <w:r>
        <w:rPr>
          <w:szCs w:val="28"/>
        </w:rPr>
        <w:t xml:space="preserve">То, что сегодня ученые говорят о хаосе, непредсказуемости явлений природы, красноречиво говорит, что </w:t>
      </w:r>
      <w:r>
        <w:rPr>
          <w:b/>
          <w:bCs/>
          <w:szCs w:val="28"/>
        </w:rPr>
        <w:t>система мироустройства</w:t>
      </w:r>
      <w:r>
        <w:rPr>
          <w:szCs w:val="28"/>
        </w:rPr>
        <w:t xml:space="preserve"> не познана, познана ничтожная ее часть – проявления духовного мира, принятая за систему, не найдены принципы и критерии, говорящие о ее устройстве. Изучение одиночных явлений, отдельных функций живой природы, отдельных поступков человека в той или иной ситуации и определенной реакции Управляющего на эти действия человека никогда не даст понимания устройства и возникновения нашего мира. Не познав систему мироустройства, человек с этими отрывочными знаниями стремится познать космос, затрачивая огромные материальные средства. Снова собирает отдельные факты и проявления целого и по-прежнему человечество остается без истинного знания Порядка, существующего в нашем мире, в каждом из нас, но по умолчанию не изучаемого. А пока видим только реакции Управляющего на наши нарушения этого Порядка, принимая их за трагические «случайности», трактуя их как воздействия одного человека на другого: сглазом, порчей, проклятием, колдовством, различными магиями, какими-то несуществующими энергетическими воздействиями и т.п.  Образ  установленного наукой человеческого порядка, далекого от Божественного порядка Творца и Создателя – </w:t>
      </w:r>
      <w:r>
        <w:rPr>
          <w:b/>
          <w:bCs/>
          <w:szCs w:val="28"/>
        </w:rPr>
        <w:t>броуново движение</w:t>
      </w:r>
      <w:r>
        <w:rPr>
          <w:szCs w:val="28"/>
        </w:rPr>
        <w:t>.</w:t>
      </w:r>
    </w:p>
    <w:p>
      <w:pPr>
        <w:pStyle w:val="Normal"/>
        <w:ind w:firstLine="709"/>
        <w:jc w:val="both"/>
        <w:rPr/>
      </w:pPr>
      <w:r>
        <w:rPr>
          <w:szCs w:val="28"/>
        </w:rPr>
        <w:t>Иисус сказал Своим ученикам о фарисеях: «они признают дерево, но не признают плоды, или признают плоды, но не признают дерево». Они молятся и много говорят о Боге, но не исполняют и не хотят слышать Его вести, откровения, исполнять суть законов, или признают плоды исцеления, счастливые случаи, везение, открытия, но не признают дерево или Господа, который все это сотворил для нас.</w:t>
      </w:r>
    </w:p>
    <w:p>
      <w:pPr>
        <w:pStyle w:val="Normal"/>
        <w:ind w:firstLine="709"/>
        <w:jc w:val="both"/>
        <w:rPr/>
      </w:pPr>
      <w:r>
        <w:rPr>
          <w:szCs w:val="28"/>
        </w:rPr>
        <w:t xml:space="preserve">Вникая в тексты Библии и Корана, замечаем, что притчи и аяты записаны от первого лица или со ссылкой на первое лицо – Исполнителя: Я сотворил, создал, насадил, решил, исполнил, Я веду, слушайте Меня, Я учу, Я дал законы, даю наказания или вменяю в праведность. В этом мы видим деяния Исполнителя и Управленца, а у науки, отказавшейся Его признать, все процессы описываются, как происходящие сами по себе, сами по себе совершенствуются сущности и всегда только в лучшую сторону, а утверждениям об истинности их знаний предшествуют слова: </w:t>
      </w:r>
      <w:r>
        <w:rPr>
          <w:b/>
          <w:bCs/>
          <w:szCs w:val="28"/>
        </w:rPr>
        <w:t>кажется</w:t>
      </w:r>
      <w:r>
        <w:rPr>
          <w:szCs w:val="28"/>
        </w:rPr>
        <w:t>. Что «</w:t>
      </w:r>
      <w:r>
        <w:rPr>
          <w:b/>
          <w:bCs/>
          <w:szCs w:val="28"/>
        </w:rPr>
        <w:t>кажется</w:t>
      </w:r>
      <w:r>
        <w:rPr>
          <w:bCs/>
          <w:szCs w:val="28"/>
        </w:rPr>
        <w:t>»</w:t>
      </w:r>
      <w:r>
        <w:rPr>
          <w:szCs w:val="28"/>
        </w:rPr>
        <w:t xml:space="preserve"> – это истинно, так как  </w:t>
      </w:r>
      <w:r>
        <w:rPr>
          <w:b/>
          <w:bCs/>
          <w:szCs w:val="28"/>
        </w:rPr>
        <w:t>кажется</w:t>
      </w:r>
      <w:r>
        <w:rPr>
          <w:szCs w:val="28"/>
        </w:rPr>
        <w:t xml:space="preserve"> – изредка показывается в темноте ночи разума, а истина может быть познана только в свете разума, только в этом свете всем </w:t>
      </w:r>
      <w:r>
        <w:rPr>
          <w:b/>
          <w:bCs/>
          <w:szCs w:val="28"/>
        </w:rPr>
        <w:t>все становится ясно</w:t>
      </w:r>
      <w:r>
        <w:rPr>
          <w:szCs w:val="28"/>
        </w:rPr>
        <w:t>. Мы увидели, что языки народам дал Господь. Язык – это  сумма слов, с помощью которых мы можем объяснять друг другу свои деяния, мысли, возникающие по поводу устройства окружающего мира. Естественно Творец в смысл данных нам слов должен был и действительно заложил истинный смысл, чтобы упростить нам приближение к истине. Например, «крещение» – креста (души) несение; «покаяние» – признание порочного Каина; «воскресение» – вот снова крест (душа) вошел (в духовный мир); «причастие» – при (исполнении какой) части (Божественного замысла должен быть человек); «ответственность» – ответ за вину (перед Богом); «господин» – Господь един и так далее.</w:t>
      </w:r>
    </w:p>
    <w:p>
      <w:pPr>
        <w:pStyle w:val="Normal"/>
        <w:ind w:firstLine="709"/>
        <w:jc w:val="both"/>
        <w:rPr/>
      </w:pPr>
      <w:r>
        <w:rPr>
          <w:szCs w:val="28"/>
        </w:rPr>
        <w:t xml:space="preserve">Для пребывания в материальном мире каждому человеку отведена мера бытия, равная одному дню духовного мира, определено конкретное предназначение, так как в области этого предназначения накоплена наибольшая сумма знаний за предыдущие воплощения, и только в этой области можно стать творцом и созидателем. Еще за 400 лет до прихода Иисуса Христа Сократ с Платоном пришли к выводу, что </w:t>
      </w:r>
      <w:r>
        <w:rPr>
          <w:b/>
          <w:bCs/>
          <w:szCs w:val="28"/>
        </w:rPr>
        <w:t>закону цикличности – основному закону живого мира</w:t>
      </w:r>
      <w:r>
        <w:rPr>
          <w:szCs w:val="28"/>
        </w:rPr>
        <w:t xml:space="preserve"> должен подчиняться и человек, но не телом, а душой. Мы все видим, что только что родившийся человечек обладает огромными знаниями, способностями, талантами, которые не могут дать, сообщить, привить родители. Он их приносит из прошлых воплощений, но мы не знаем, как и чем ему помочь, чтобы он их вспомнил.</w:t>
      </w:r>
    </w:p>
    <w:p>
      <w:pPr>
        <w:pStyle w:val="Normal"/>
        <w:ind w:firstLine="709"/>
        <w:jc w:val="both"/>
        <w:rPr/>
      </w:pPr>
      <w:r>
        <w:rPr>
          <w:szCs w:val="28"/>
        </w:rPr>
        <w:t>Нас всех впустили в мир, в котором действуют вечные Божественные законы, заповеди и уставы, мы обязаны их знать и соблюдать также как соблюдаем правила дорожного движения, инструкции на предприятиях. Эти законы вечные и ни в чем не ограничивают человека, в отличие от гражданских законов, которые суть «</w:t>
      </w:r>
      <w:r>
        <w:rPr>
          <w:b/>
          <w:bCs/>
          <w:szCs w:val="28"/>
        </w:rPr>
        <w:t>бремена тяжелые неудобоносимые</w:t>
      </w:r>
      <w:r>
        <w:rPr>
          <w:bCs/>
          <w:szCs w:val="28"/>
        </w:rPr>
        <w:t>»</w:t>
      </w:r>
      <w:r>
        <w:rPr>
          <w:szCs w:val="28"/>
        </w:rPr>
        <w:t xml:space="preserve"> и постоянно меняются с приходом нового власть имущего царя или князя. </w:t>
      </w:r>
    </w:p>
    <w:p>
      <w:pPr>
        <w:pStyle w:val="Normal"/>
        <w:ind w:firstLine="709"/>
        <w:jc w:val="both"/>
        <w:rPr/>
      </w:pPr>
      <w:r>
        <w:rPr>
          <w:szCs w:val="28"/>
        </w:rPr>
        <w:t xml:space="preserve">Соблюдая вечные законы, человек попадает под </w:t>
      </w:r>
      <w:r>
        <w:rPr>
          <w:b/>
          <w:bCs/>
          <w:szCs w:val="28"/>
        </w:rPr>
        <w:t>благословение</w:t>
      </w:r>
      <w:r>
        <w:rPr>
          <w:szCs w:val="28"/>
        </w:rPr>
        <w:t xml:space="preserve"> – состояние, когда Господь Своим </w:t>
      </w:r>
      <w:r>
        <w:rPr>
          <w:b/>
          <w:bCs/>
          <w:szCs w:val="28"/>
        </w:rPr>
        <w:t>Словом-Мыслью</w:t>
      </w:r>
      <w:r>
        <w:rPr>
          <w:szCs w:val="28"/>
        </w:rPr>
        <w:t xml:space="preserve"> подсказывает что делать, что не делать; затем получает </w:t>
      </w:r>
      <w:r>
        <w:rPr>
          <w:b/>
          <w:bCs/>
          <w:szCs w:val="28"/>
        </w:rPr>
        <w:t>благоволение</w:t>
      </w:r>
      <w:r>
        <w:rPr>
          <w:szCs w:val="28"/>
        </w:rPr>
        <w:t xml:space="preserve"> – то есть получает от Господа Его желание осуществить наиболее успешные направления нашей деятельности; далее получает </w:t>
      </w:r>
      <w:r>
        <w:rPr>
          <w:b/>
          <w:bCs/>
          <w:szCs w:val="28"/>
        </w:rPr>
        <w:t>благодать</w:t>
      </w:r>
      <w:r>
        <w:rPr>
          <w:szCs w:val="28"/>
        </w:rPr>
        <w:t xml:space="preserve"> – поощрения за веру Господу, терпение в осуществлении обещанного и беспрекословное исполнение Его воли. Именно это, как поощрение за исполнительность, вменяется в праведность по завершению меры бытия. В бытии оно выражается в ощущении Божественной любви при получении </w:t>
      </w:r>
      <w:r>
        <w:rPr>
          <w:b/>
          <w:bCs/>
          <w:szCs w:val="28"/>
        </w:rPr>
        <w:t>благословения, благоволения и благодати</w:t>
      </w:r>
      <w:r>
        <w:rPr>
          <w:szCs w:val="28"/>
        </w:rPr>
        <w:t xml:space="preserve">, а эта любовь вызывает благодарный порыв любви сыновей и дочерей к Своему Отцу. Сегодня </w:t>
      </w:r>
      <w:r>
        <w:rPr>
          <w:b/>
          <w:bCs/>
          <w:szCs w:val="28"/>
        </w:rPr>
        <w:t>нам незнакомо чувство любви</w:t>
      </w:r>
      <w:r>
        <w:rPr>
          <w:szCs w:val="28"/>
        </w:rPr>
        <w:t>, именно поэтому мы до сих пор не можем сформулировать сам термин «</w:t>
      </w:r>
      <w:r>
        <w:rPr>
          <w:b/>
          <w:bCs/>
          <w:szCs w:val="28"/>
        </w:rPr>
        <w:t>любовь</w:t>
      </w:r>
      <w:r>
        <w:rPr>
          <w:bCs/>
          <w:szCs w:val="28"/>
        </w:rPr>
        <w:t>»</w:t>
      </w:r>
      <w:r>
        <w:rPr>
          <w:szCs w:val="28"/>
        </w:rPr>
        <w:t>, а пока мы отождествляем ее с удовольствием, сексом, привязанностью и даже долгом, при этом абсолютно все мечтаем о ее приобретении.</w:t>
      </w:r>
    </w:p>
    <w:p>
      <w:pPr>
        <w:pStyle w:val="TextBodyIndent"/>
        <w:spacing w:lineRule="auto" w:line="240"/>
        <w:rPr/>
      </w:pPr>
      <w:r>
        <w:rPr/>
        <w:t>Господь Свои Мысли сообщает людям через откровения, через вестников, приносящих Его вести, приходит в снах и видениях, через интуитивные подсказки, через знамения, диктует, когда рука сама записывает Его мысли.</w:t>
      </w:r>
    </w:p>
    <w:p>
      <w:pPr>
        <w:pStyle w:val="Normal"/>
        <w:ind w:firstLine="709"/>
        <w:jc w:val="both"/>
        <w:rPr/>
      </w:pPr>
      <w:r>
        <w:rPr>
          <w:szCs w:val="28"/>
        </w:rPr>
        <w:t xml:space="preserve">Соломон сказал: «Сам Он (Господь) даровал мне </w:t>
      </w:r>
      <w:r>
        <w:rPr>
          <w:b/>
          <w:bCs/>
          <w:szCs w:val="28"/>
        </w:rPr>
        <w:t>неложное познание существующего</w:t>
      </w:r>
      <w:r>
        <w:rPr>
          <w:szCs w:val="28"/>
        </w:rPr>
        <w:t xml:space="preserve">, чтобы познать </w:t>
      </w:r>
      <w:r>
        <w:rPr>
          <w:b/>
          <w:bCs/>
          <w:szCs w:val="28"/>
        </w:rPr>
        <w:t>устройство мира и действие стихий, начало, конец, середину времен, смены поворотов и перемены времен, круги годов и положение звезд, природу животных и свойства зверей, стремление ветров и мысли людей, различия растений и силы корней</w:t>
      </w:r>
      <w:r>
        <w:rPr>
          <w:szCs w:val="28"/>
        </w:rPr>
        <w:t xml:space="preserve">. Познал я все, и </w:t>
      </w:r>
      <w:r>
        <w:rPr>
          <w:b/>
          <w:bCs/>
          <w:szCs w:val="28"/>
        </w:rPr>
        <w:t>сокровенное и явное</w:t>
      </w:r>
      <w:r>
        <w:rPr>
          <w:szCs w:val="28"/>
        </w:rPr>
        <w:t xml:space="preserve">, ибо научила меня Премудрость, художница всего. Через нее я достигну бессмертия и оставлю вечную память будущим после меня. Она </w:t>
      </w:r>
      <w:r>
        <w:rPr>
          <w:b/>
          <w:bCs/>
          <w:szCs w:val="28"/>
        </w:rPr>
        <w:t>знает давнопрошедшее</w:t>
      </w:r>
      <w:r>
        <w:rPr>
          <w:szCs w:val="28"/>
        </w:rPr>
        <w:t xml:space="preserve"> (как мы говорим прошлую истинную историю человечества) и </w:t>
      </w:r>
      <w:r>
        <w:rPr>
          <w:b/>
          <w:bCs/>
          <w:szCs w:val="28"/>
        </w:rPr>
        <w:t>угадывает будущее</w:t>
      </w:r>
      <w:r>
        <w:rPr>
          <w:szCs w:val="28"/>
        </w:rPr>
        <w:t xml:space="preserve"> (прогнозирует будущее), </w:t>
      </w:r>
      <w:r>
        <w:rPr>
          <w:b/>
          <w:bCs/>
          <w:szCs w:val="28"/>
        </w:rPr>
        <w:t>знает тонкости слов</w:t>
      </w:r>
      <w:r>
        <w:rPr>
          <w:szCs w:val="28"/>
        </w:rPr>
        <w:t xml:space="preserve"> (духовную суть языка), </w:t>
      </w:r>
      <w:r>
        <w:rPr>
          <w:b/>
          <w:bCs/>
          <w:szCs w:val="28"/>
        </w:rPr>
        <w:t>разрешение загадок</w:t>
      </w:r>
      <w:r>
        <w:rPr>
          <w:szCs w:val="28"/>
        </w:rPr>
        <w:t xml:space="preserve"> (научных загадок мироустройства), </w:t>
      </w:r>
      <w:r>
        <w:rPr>
          <w:b/>
          <w:bCs/>
          <w:szCs w:val="28"/>
        </w:rPr>
        <w:t>предузнает знамения</w:t>
      </w:r>
      <w:r>
        <w:rPr>
          <w:szCs w:val="28"/>
        </w:rPr>
        <w:t xml:space="preserve"> (Божественные знаки) </w:t>
      </w:r>
      <w:r>
        <w:rPr>
          <w:b/>
          <w:bCs/>
          <w:szCs w:val="28"/>
        </w:rPr>
        <w:t>и чудеса</w:t>
      </w:r>
      <w:r>
        <w:rPr>
          <w:szCs w:val="28"/>
        </w:rPr>
        <w:t xml:space="preserve"> (явления, осуществленные Божественным путем) </w:t>
      </w:r>
      <w:r>
        <w:rPr>
          <w:b/>
          <w:bCs/>
          <w:szCs w:val="28"/>
        </w:rPr>
        <w:t>и последствия лет и времен</w:t>
      </w:r>
      <w:r>
        <w:rPr>
          <w:szCs w:val="28"/>
        </w:rPr>
        <w:t xml:space="preserve"> (результаты будущих событий)». Оказалось, что Соломон один знал о мироустройстве больше, чем вся наука мира с ее бесчисленным штатом ученых.</w:t>
      </w:r>
    </w:p>
    <w:p>
      <w:pPr>
        <w:pStyle w:val="Normal"/>
        <w:ind w:firstLine="709"/>
        <w:jc w:val="both"/>
        <w:rPr/>
      </w:pPr>
      <w:r>
        <w:rPr>
          <w:szCs w:val="28"/>
        </w:rPr>
        <w:t xml:space="preserve">Главная преграда на пути познания Господа – это неумение мыслить, сливаться своим разумом с Его разумом, потому мы слепоглухонемые по отношению к Нему. Зрячий не может объяснить миллионам слепых, что такое солнечный свет; слышащий глас Господа не может объяснить как звучит Его тихий голос, ведущий по жизни и превращающий человека в мыслителя, такого как Соломон, Пифагор, Сократ, Платон, Александр Македонский, Леонардо да Винчи, Сергий Радонежский, Серафим Саровский, М.В.Ломоносов, А.С.Пушкин, Н.В.Гоголь, Д.И.Менделеев, П.И.Чайковский, В.И.Вернадский, но их высказывания и дела говорят о том, что они были слышащими. Говорящий с Богом не может объяснить немым как он мысленно разговаривает с Богом, однако он и многие говорящие оставили нам наследие, пользуясь которым человечество достигло нынешнего совершенства. Но беда в том, что сотни миллионов слепоглухонемых голосуют «против» на мировом «референдуме», где в «бюллетене» три вопроса: можно ли увидеть Бога, можно ли услышать Его голос, может ли Он слышать наши голоса и общаться с нами? После референдума подавляющим большинством слепоглухонемых выносится приговор зрячим, слышащим и говорящим: вы сектанты, еретики, шарлатаны, лжеученые. И дело тут не в том, что слепоглухонемыми к Богу становятся от того, что у них дефекты духовного зрения, слуха и речевого аппарата, нет, дело совсем в другом. Причина в неверии этих людей Господу, </w:t>
      </w:r>
      <w:r>
        <w:rPr>
          <w:b/>
          <w:bCs/>
          <w:szCs w:val="28"/>
        </w:rPr>
        <w:t>потому Он к ним не приходит</w:t>
      </w:r>
      <w:r>
        <w:rPr>
          <w:szCs w:val="28"/>
        </w:rPr>
        <w:t xml:space="preserve">, все их попытки увидеть, услышать и поговорить с Ним бесплодны, ибо около них нет Того, Кто бы с ними общался. А кто из нас любит общаться с человеком ненавидящим, оскорбляющим нас, не признающим обычаи, родство, погрязшим в грехах? На этих бесплодных попытках общения с игнорирующим их Господом, не дозвонившихся, не достучавшихся, они утверждают, что Его нет, а на общающихся, верящих Ему, дозвонившихся, достучавшихся, находящихся в Его Отцовских объятиях, накладывают ярлыки обольстителей. Не зная, не принимая, не веря, что за каждым наблюдают две пары глаз Высшего и Всевышнего, чтобы по итогам бытия каждому дать заслуженную «награду». </w:t>
      </w:r>
    </w:p>
    <w:p>
      <w:pPr>
        <w:pStyle w:val="Normal"/>
        <w:ind w:firstLine="709"/>
        <w:jc w:val="both"/>
        <w:rPr/>
      </w:pPr>
      <w:r>
        <w:rPr>
          <w:szCs w:val="28"/>
        </w:rPr>
        <w:t xml:space="preserve">Божественная система мироустройства, изложенная в Библии, открывает нам как Ной, Сим, Авраам, Исаак, Иаков, Иосиф продемонстрировала свою веру Господу и исполнительность в Его волеизъявлении. Моисей стал участником Божественных знамений Господа, в которых показана сила и крепость руки Господа. Моисей увидел Славу Господню и уходящего Господа. Воплощение Иисуса Христа, который был прислан Господом, как </w:t>
      </w:r>
      <w:r>
        <w:rPr>
          <w:b/>
          <w:bCs/>
          <w:szCs w:val="28"/>
        </w:rPr>
        <w:t>милость</w:t>
      </w:r>
      <w:r>
        <w:rPr>
          <w:szCs w:val="28"/>
        </w:rPr>
        <w:t xml:space="preserve"> или похожесть на Него, это демонстрация Божественных возможностей человека – непогрешимость в бытии; любовь к ближним даже в те моменты, когда они совершают злодеяния; способность исцелять, изгонять пороки из разума; получать любые знания непосредственно из уст Божьих; знание и умение пользоваться дарованными Господом талантами; находить и исполнять свое предназначение при строительстве на Земле царствия  подобного Царствию Небесному. Миссия Муххамеда – соединить два завета Библии с третьим заветом, Кораном, соединить теорию мироздания двух заветов с практическим руководством Корана, где описаны деяния Господа и практические рекомендации к бытию человечества. </w:t>
      </w:r>
    </w:p>
    <w:p>
      <w:pPr>
        <w:pStyle w:val="Normal"/>
        <w:ind w:firstLine="709"/>
        <w:jc w:val="both"/>
        <w:rPr/>
      </w:pPr>
      <w:r>
        <w:rPr>
          <w:szCs w:val="28"/>
        </w:rPr>
        <w:t xml:space="preserve">Сегодня надо осознать, что Иисус принес в мир Свет новых знаний, назван для нас Учителем и Наставником, Своим появлением, делами, жизнью показал образ или модель </w:t>
      </w:r>
      <w:r>
        <w:rPr>
          <w:b/>
          <w:bCs/>
          <w:szCs w:val="28"/>
        </w:rPr>
        <w:t>совершенного человека</w:t>
      </w:r>
      <w:r>
        <w:rPr>
          <w:szCs w:val="28"/>
        </w:rPr>
        <w:t>. Он родился в гостинице, которая была хлевом «животных»; Он въехал в Иерусалим на белой ослице – «человеке-животном» в город, где жили человеки-животные; Он выгонял из храма Дома Божьего пастырей – фарисеев, которые держали людей за «скотов», продавали Божьего Духа (образ голубя) при поминовении усопших за деньги. Он показал многие чудеса, которые могут совершать люди, но они Его за это распяли – им казалось, что они Его наказали, но, фактически, Иисус распял мир, показав, что тело временно и умирает на кресте, являющимся образом души, возвращающейся в духовный мир, воскресающей там и отвечающей за дела мирские, оставляя на Земле на материальном кресте отслужившее тело-одежду. Люди не поняли, что пришел Примиритель, о котором Иуде говорил его отец Израиль. Иисус пришел примирить все народы, исповедующие разные Учения, но всех верящих Единому Господу – Отцу Небесному, примирить богатых и бедных, больных и здоровых, добрых и злых. Он всех людей назвал братьями и сестрами, Своими друзьями, которые должны построить царствия на принципах Царствия Небесного. Можно сказать, что Иисус принес человечеству новую парадигму, и не зря мы начали летоисчисление с момента Его рождения, но парадигму не исполняем.</w:t>
      </w:r>
    </w:p>
    <w:p>
      <w:pPr>
        <w:pStyle w:val="TextBodyIndent"/>
        <w:spacing w:lineRule="auto" w:line="240"/>
        <w:rPr/>
      </w:pPr>
      <w:r>
        <w:rPr/>
        <w:t>И.Е. Репин написал картину «Бурлаки на Волге», где образы зрячих, слышащих и общающихся с Богом – это одиннадцать бурлаков, которые тянут баржу России по ее главной реке жизни – Волге, а в барже сидит вся Россия; Иисус также оставил одиннадцать Учеников. Бурлаки нашего рода и Ученики Иисуса – это мудрецы, которые способны спасти мир и реализовать Его парадигму.</w:t>
      </w:r>
    </w:p>
    <w:p>
      <w:pPr>
        <w:pStyle w:val="Normal"/>
        <w:ind w:firstLine="709"/>
        <w:jc w:val="both"/>
        <w:rPr/>
      </w:pPr>
      <w:r>
        <w:rPr>
          <w:szCs w:val="28"/>
        </w:rPr>
        <w:t xml:space="preserve">К. Малевич написал </w:t>
      </w:r>
      <w:r>
        <w:rPr>
          <w:b/>
          <w:bCs/>
          <w:szCs w:val="28"/>
        </w:rPr>
        <w:t>четыре варианта</w:t>
      </w:r>
      <w:r>
        <w:rPr>
          <w:szCs w:val="28"/>
        </w:rPr>
        <w:t xml:space="preserve"> картины «Черный квадрат», отразив на них образ полноты истинных знаний об устройстве мира, в котором пребывает человечество, которыми владеют сегодня наши наука и культура: куда ни посмотри, везде черный квадрат – справа, слева, вверху, внизу. </w:t>
      </w:r>
    </w:p>
    <w:p>
      <w:pPr>
        <w:pStyle w:val="Normal"/>
        <w:ind w:firstLine="709"/>
        <w:jc w:val="both"/>
        <w:rPr>
          <w:szCs w:val="28"/>
        </w:rPr>
      </w:pPr>
      <w:r>
        <w:rPr>
          <w:szCs w:val="28"/>
        </w:rPr>
        <w:t>Н.В. Гоголь написал повесть «Мертвые души», где вывел образы людей, которые по завершении бытия обретут смерть души. Главный персонаж в повести – Плюшкин копил никому ненужные вещи, но в духовном мире слово «</w:t>
      </w:r>
      <w:r>
        <w:rPr>
          <w:b/>
          <w:bCs/>
          <w:szCs w:val="28"/>
        </w:rPr>
        <w:t>вещи</w:t>
      </w:r>
      <w:r>
        <w:rPr>
          <w:bCs/>
          <w:szCs w:val="28"/>
        </w:rPr>
        <w:t>»</w:t>
      </w:r>
      <w:r>
        <w:rPr>
          <w:szCs w:val="28"/>
        </w:rPr>
        <w:t xml:space="preserve"> означает «</w:t>
      </w:r>
      <w:r>
        <w:rPr>
          <w:b/>
          <w:bCs/>
          <w:szCs w:val="28"/>
        </w:rPr>
        <w:t>вечные сущности</w:t>
      </w:r>
      <w:r>
        <w:rPr>
          <w:szCs w:val="28"/>
        </w:rPr>
        <w:t xml:space="preserve">». Мы сегодня все оказались «Плюшкиными», так как живем и продолжаем копить ненужные, </w:t>
      </w:r>
      <w:r>
        <w:rPr>
          <w:b/>
          <w:bCs/>
          <w:szCs w:val="28"/>
        </w:rPr>
        <w:t>неистинные вечные сущности</w:t>
      </w:r>
      <w:r>
        <w:rPr>
          <w:szCs w:val="28"/>
        </w:rPr>
        <w:t xml:space="preserve">. Для этого нам дана еще одна дьявольская ловушка: любите книгу – источник знаний. Книги – источник устаревших знаний, новые знания только из Уст Божиих. Слово «библиотека» означает «собрание Библий», поэтому каждая семья должна иметь свою библиотеку, состоящую только из одной Библии. Мы же в библиотеки собрали миллионы томов, которые невозможно прочитать. Соломон произнес: «Слова мудрых – как иглы и как вбитые гвозди, и составители их – </w:t>
      </w:r>
      <w:r>
        <w:rPr>
          <w:b/>
          <w:bCs/>
          <w:szCs w:val="28"/>
        </w:rPr>
        <w:t>от единого пастыря</w:t>
      </w:r>
      <w:r>
        <w:rPr>
          <w:szCs w:val="28"/>
        </w:rPr>
        <w:t xml:space="preserve">. А что сверх этого, сын мой, того берегись: </w:t>
      </w:r>
      <w:r>
        <w:rPr>
          <w:b/>
          <w:bCs/>
          <w:szCs w:val="28"/>
        </w:rPr>
        <w:t>составлять много книг – конца не будет, и много читать – утомительно для тела»</w:t>
      </w:r>
      <w:r>
        <w:rPr>
          <w:szCs w:val="28"/>
        </w:rPr>
        <w:t>. Знания в книгах нужно воспринимать как фундамент, но не как само здание бесконечной истины.</w:t>
      </w:r>
    </w:p>
    <w:p>
      <w:pPr>
        <w:pStyle w:val="TextBodyIndent"/>
        <w:spacing w:lineRule="auto" w:line="240"/>
        <w:rPr/>
      </w:pPr>
      <w:r>
        <w:rPr/>
        <w:t>С материальным миром нам все понятно, мы его видим, измеряем, преобразовываем, но это только одна, видимая, составляющая, тень окружающего нас троичного мира. Два других главных мира, в которых пребывает Господь и наши души, до прихода в бытие и после возвращения из бытия, невидимы материальными органами. Эти два мира невозможно пощупать, измерить, можно увидеть только их проявления, потому они названы тайными, мистическими, эзотерическими – это все синонимы невидимого. Мы готовы верить, что расстановка звезд влияет на нашу судьбу, верим во множество примет, но не хотим познать истину, а потому живем в примитивном мире, мире примет. Изучая явления природы приборами, мы верим им, но не верим самому совершенному прибору – человеку, который обобщает результаты, полученные с помощью физических приборов, выявляет закономерности, предчувствует, догадывается о сокрытом и о том, что невозможно измерить.</w:t>
      </w:r>
    </w:p>
    <w:p>
      <w:pPr>
        <w:pStyle w:val="Normal"/>
        <w:ind w:firstLine="709"/>
        <w:jc w:val="both"/>
        <w:rPr/>
      </w:pPr>
      <w:r>
        <w:rPr>
          <w:szCs w:val="28"/>
        </w:rPr>
        <w:t xml:space="preserve">Настало время, преодолев все преграды материализма, прочитать то, что черным по белому написано в Библии. Господь стучится к нам, ведь Библия издана тиражом более одного триллиона экземпляров, а наука, в первую очередь, игнорирует ее изучение. В результате человек находится в бытии бесцельно, не зная сути понятий «жизнь» и «бытие», лишенный истинных знаний, накопленных нашими выдающимися предками, не знает </w:t>
      </w:r>
      <w:r>
        <w:rPr>
          <w:b/>
          <w:bCs/>
          <w:szCs w:val="28"/>
        </w:rPr>
        <w:t>моральных основ общества</w:t>
      </w:r>
      <w:r>
        <w:rPr>
          <w:szCs w:val="28"/>
        </w:rPr>
        <w:t xml:space="preserve">, без которых нельзя говорить о </w:t>
      </w:r>
      <w:r>
        <w:rPr>
          <w:b/>
          <w:bCs/>
          <w:szCs w:val="28"/>
        </w:rPr>
        <w:t>нравственности</w:t>
      </w:r>
      <w:r>
        <w:rPr>
          <w:szCs w:val="28"/>
        </w:rPr>
        <w:t xml:space="preserve">. </w:t>
      </w:r>
    </w:p>
    <w:p>
      <w:pPr>
        <w:pStyle w:val="TextBodyIndent"/>
        <w:spacing w:lineRule="auto" w:line="240"/>
        <w:rPr/>
      </w:pPr>
      <w:r>
        <w:rPr/>
        <w:t xml:space="preserve">Анализ добытых знаний о мироустройстве, человеке и взаимоотношениях в обществе тысячелетней давности и вплоть до наших дней говорит о том, что истинные знания народам были известны. </w:t>
      </w:r>
    </w:p>
    <w:p>
      <w:pPr>
        <w:pStyle w:val="TextBodyIndent"/>
        <w:spacing w:lineRule="auto" w:line="240"/>
        <w:rPr/>
      </w:pPr>
      <w:r>
        <w:rPr/>
        <w:t>Господь на каждом временном этапе присылал ученых слышащих Его голос, которые формировали философские концепции.</w:t>
      </w:r>
    </w:p>
    <w:p>
      <w:pPr>
        <w:pStyle w:val="TextBodyIndent"/>
        <w:spacing w:lineRule="auto" w:line="240"/>
        <w:rPr/>
      </w:pPr>
      <w:r>
        <w:rPr/>
        <w:t xml:space="preserve">В ХХ веке потенциал ученых был использован на изучение только </w:t>
      </w:r>
      <w:r>
        <w:rPr>
          <w:b/>
          <w:bCs/>
        </w:rPr>
        <w:t xml:space="preserve">проявлений духовного мира </w:t>
      </w:r>
      <w:r>
        <w:rPr/>
        <w:t>и создание технических средств, а философия, как наука, перестала существовать.</w:t>
      </w:r>
    </w:p>
    <w:p>
      <w:pPr>
        <w:pStyle w:val="Normal"/>
        <w:ind w:firstLine="709"/>
        <w:jc w:val="both"/>
        <w:rPr/>
      </w:pPr>
      <w:r>
        <w:rPr>
          <w:szCs w:val="28"/>
        </w:rPr>
        <w:t xml:space="preserve">Сегодня человек помещен в потоки информации, содержащие минимум истинных знаний, начиненные интерпретацией информации об интригах в обществе, конфликтах между государствами, похотях, развращающих общество, ангажированными мнениями одной и той же «колоды личностей» из сферы политики, бизнеса, образования, науки и других сфер деятельности или итогами опросов малочисленных </w:t>
      </w:r>
      <w:r>
        <w:rPr>
          <w:b/>
          <w:bCs/>
          <w:szCs w:val="28"/>
        </w:rPr>
        <w:t>некомпетентных групп людей.</w:t>
      </w:r>
      <w:r>
        <w:rPr>
          <w:szCs w:val="28"/>
        </w:rPr>
        <w:t xml:space="preserve"> Человек пока не приучен задавать себе вопрос: а в чем причина – начало конфликта, несчастного случая? Ведь каждый плод вырастает на дереве из семени, имея корни – начало. Мы не замечаем в повседневной жизни, что наши дети, присылаемые в подарок Господом, интуитивно постоянно возвращают нас к познанию начала через бесконечные, казалось бы, глупые вопросы «зачем» и «почему». «Почему люди болеют?» – «Потому что нарушают Божественные законы»; «Почему нарушают?» – «Потому что имеют пороки в разуме»; «А что такое порок и разум?» и так до бесконечности, ибо совершенство и истина беспредельны. Именно подобные «простые, глупые» вопросы подводят нас, «взрослых», к познанию сущего, к познанию начала любого конфликта, несправедливости, дисгармонии, недопонимания. Но незнание ответов вызывает у нас досаду, раздражение, агрессивность. </w:t>
      </w:r>
    </w:p>
    <w:p>
      <w:pPr>
        <w:pStyle w:val="Normal"/>
        <w:ind w:firstLine="709"/>
        <w:jc w:val="both"/>
        <w:rPr/>
      </w:pPr>
      <w:r>
        <w:rPr>
          <w:szCs w:val="28"/>
        </w:rPr>
        <w:t>Человек создал для себя рыночную среду, где все продается и покупается, но незаметно для себя создал «рынок добра и зла», на котором за добро получает плату валютой добра, а за зло получает плату валютой зла, за порабощение других получит собственное вечное мучение в рабстве мира ада. Потому и в обиходе мы чаще говорим «дорогой» (торговый термин) и реже «родной» (термин единой семьи).</w:t>
      </w:r>
    </w:p>
    <w:p>
      <w:pPr>
        <w:pStyle w:val="Normal"/>
        <w:ind w:firstLine="709"/>
        <w:jc w:val="both"/>
        <w:rPr/>
      </w:pPr>
      <w:r>
        <w:rPr>
          <w:szCs w:val="28"/>
        </w:rPr>
        <w:t xml:space="preserve">Чтобы мы познали истину «из истока», нам продиктована Библия, а потом и Коран, являющиеся источниками истины. В этих Учениях </w:t>
      </w:r>
      <w:r>
        <w:rPr>
          <w:b/>
          <w:bCs/>
          <w:szCs w:val="28"/>
        </w:rPr>
        <w:t>описаны именно два невидимых мира: разума и духовный, там ничего не сказано о материальном мире, ибо это бессмысленно</w:t>
      </w:r>
      <w:r>
        <w:rPr>
          <w:szCs w:val="28"/>
        </w:rPr>
        <w:t xml:space="preserve">, но для познания невидимых миров используются образы материального мира. Не зря ведь у Господа два имени: Творец – так как сотворил мир разума и Создатель – так как создал духовный мир, которые впоследствии материализовал, так что «из невидимого произошло видимое». Трудность познания Учения состоит в том, что ученые пытались и пытаются найти некие ключи к его познанию, сравнивая и сопоставляя смысл текстов, написанных на разных языках, забыв о том, что Автор Учений жив и Ему не нужны переводчики. Для того, чтобы продиктовать полный текст на любом языке, нужно только найти писарей, слышащих Его голос, а для Него это не проблема. Ведь Господь дал всем родам языки, Он же их меняет и совершенствует. </w:t>
      </w:r>
    </w:p>
    <w:p>
      <w:pPr>
        <w:pStyle w:val="TextBodyIndent"/>
        <w:spacing w:lineRule="auto" w:line="240"/>
        <w:rPr/>
      </w:pPr>
      <w:r>
        <w:rPr/>
        <w:t xml:space="preserve">Сравнивая тексты Нового Завета на греческом, славянском, латинском и русском языках видим один и тот же формат всех Евангелий и каждой притчи, то же видим, сравнивая тексты Нового Завета на 11 европейских языках, это под силу только Автору языков. В.И. Даль назвал русский язык живым и каждому философскому термину он привел мертвое (материальное) и живое (духовное) значения. Читая Библию, нужно использовать </w:t>
      </w:r>
      <w:r>
        <w:rPr>
          <w:b/>
          <w:bCs/>
        </w:rPr>
        <w:t>только духовные значения терминов</w:t>
      </w:r>
      <w:r>
        <w:rPr/>
        <w:t xml:space="preserve">, тогда она открывает свой духовный смысл. Фактически, эти Учения есть </w:t>
      </w:r>
      <w:r>
        <w:rPr>
          <w:b/>
          <w:bCs/>
        </w:rPr>
        <w:t>инструкция для человека и Конституция для человечества</w:t>
      </w:r>
      <w:r>
        <w:rPr/>
        <w:t xml:space="preserve">. Но человечество, сосредоточившись на изучении материального тела, хотя постоянно говорит о душе, упорно не изучает ее, а изучающим последовательно мешает. </w:t>
      </w:r>
    </w:p>
    <w:p>
      <w:pPr>
        <w:pStyle w:val="Normal"/>
        <w:ind w:firstLine="709"/>
        <w:jc w:val="both"/>
        <w:rPr/>
      </w:pPr>
      <w:r>
        <w:rPr>
          <w:szCs w:val="28"/>
        </w:rPr>
        <w:t>Более 2600 лет назад греческим философом Хилоном поставлена задача: «</w:t>
      </w:r>
      <w:r>
        <w:rPr>
          <w:b/>
          <w:bCs/>
          <w:szCs w:val="28"/>
        </w:rPr>
        <w:t>Познай себя, человек</w:t>
      </w:r>
      <w:r>
        <w:rPr>
          <w:szCs w:val="28"/>
        </w:rPr>
        <w:t xml:space="preserve"> (как сущность, а не как индивидуум), </w:t>
      </w:r>
      <w:r>
        <w:rPr>
          <w:b/>
          <w:bCs/>
          <w:szCs w:val="28"/>
        </w:rPr>
        <w:t>и ты познаешь мир»</w:t>
      </w:r>
      <w:r>
        <w:rPr>
          <w:szCs w:val="28"/>
        </w:rPr>
        <w:t>. Но до сего дня он остается непознанным. А значит, человек не может использовать свои скрытые возможности, образ этого состояния – бедность. Об этом сказал Иисус: «Я удивляюсь, как такое чудо (мыслящий человек) живет в такой бедности», имея в виду человека, использующего только ум и отвергающего разум, совместимый с Божественным Разумом, отвергающего таланты, дары Божии, хотя в прессе о них пишут под заголовком «Хотите, верьте, хотите, нет!». Себя не возможно познать, пока не познаешь, чем ты обладаешь. Не познав, чем обладаешь, невозможно этим наслаждаться, приходится жить в бедности.</w:t>
      </w:r>
    </w:p>
    <w:p>
      <w:pPr>
        <w:pStyle w:val="Normal"/>
        <w:ind w:firstLine="709"/>
        <w:jc w:val="both"/>
        <w:rPr/>
      </w:pPr>
      <w:r>
        <w:rPr>
          <w:szCs w:val="28"/>
        </w:rPr>
        <w:t>Лев Николаевич Толстой о познании себя писал: «</w:t>
      </w:r>
      <w:r>
        <w:rPr>
          <w:b/>
          <w:bCs/>
        </w:rPr>
        <w:t>Верьте себе</w:t>
      </w:r>
      <w:r>
        <w:rPr/>
        <w:t xml:space="preserve">, выходящие из детства юноши и девушки, когда впервые поднимаются в душе вашей вопросы: </w:t>
      </w:r>
      <w:r>
        <w:rPr>
          <w:b/>
          <w:bCs/>
        </w:rPr>
        <w:t>кто я такое, зачем живу я и зачем живут все окружающие меня люди</w:t>
      </w:r>
      <w:r>
        <w:rPr/>
        <w:t xml:space="preserve">? и главный, самый волнительный вопрос, </w:t>
      </w:r>
      <w:r>
        <w:rPr>
          <w:b/>
          <w:bCs/>
        </w:rPr>
        <w:t>так ли живу я и все окружающие меня люди</w:t>
      </w:r>
      <w:r>
        <w:rPr/>
        <w:t xml:space="preserve">? </w:t>
      </w:r>
      <w:r>
        <w:rPr>
          <w:b/>
          <w:bCs/>
        </w:rPr>
        <w:t>Верьте себе</w:t>
      </w:r>
      <w:r>
        <w:rPr/>
        <w:t xml:space="preserve"> и тогда, когда те ответы, которые представятся вам на эти вопросы, будут несогласны с теми, которые были </w:t>
      </w:r>
      <w:r>
        <w:rPr>
          <w:b/>
          <w:bCs/>
        </w:rPr>
        <w:t>внушены</w:t>
      </w:r>
      <w:r>
        <w:rPr/>
        <w:t xml:space="preserve"> (насильно в уши вложены) </w:t>
      </w:r>
      <w:r>
        <w:rPr>
          <w:b/>
          <w:bCs/>
        </w:rPr>
        <w:t>вам</w:t>
      </w:r>
      <w:r>
        <w:rPr/>
        <w:t xml:space="preserve"> в детстве, будут несогласны и с той жизнью, в которой вы найдете себя живущими вместе со всеми людьми, окружающими вас. </w:t>
      </w:r>
      <w:r>
        <w:rPr>
          <w:b/>
          <w:bCs/>
        </w:rPr>
        <w:t>Не бойтесь этого разногласия</w:t>
      </w:r>
      <w:r>
        <w:rPr/>
        <w:t xml:space="preserve">; напротив, знайте, что в этом разногласии вашем со всем окружающим выразилось самое лучшее, что есть в вас – то </w:t>
      </w:r>
      <w:r>
        <w:rPr>
          <w:b/>
          <w:bCs/>
        </w:rPr>
        <w:t>Божественное начало, проявление которого в жизни составляет не только главный, но единственный смысл нашего существования</w:t>
      </w:r>
      <w:r>
        <w:rPr/>
        <w:t xml:space="preserve">. </w:t>
      </w:r>
      <w:r>
        <w:rPr>
          <w:b/>
          <w:bCs/>
        </w:rPr>
        <w:t>Верьте тогда не себе, известной личности</w:t>
      </w:r>
      <w:r>
        <w:rPr/>
        <w:t xml:space="preserve">, </w:t>
      </w:r>
      <w:r>
        <w:rPr>
          <w:b/>
          <w:bCs/>
        </w:rPr>
        <w:t>а</w:t>
      </w:r>
      <w:r>
        <w:rPr/>
        <w:t xml:space="preserve"> </w:t>
      </w:r>
      <w:r>
        <w:rPr>
          <w:b/>
          <w:bCs/>
        </w:rPr>
        <w:t>себе, тому вечному, разумному и благому началу, которое живет в каждом из нас и которое в первый раз пробудилось в вас и задало вам эти важнейшие в мире вопросы и ищет и требует их разрешения</w:t>
      </w:r>
      <w:r>
        <w:rPr/>
        <w:t xml:space="preserve">. </w:t>
      </w:r>
      <w:r>
        <w:rPr>
          <w:b/>
          <w:bCs/>
        </w:rPr>
        <w:t>Не верьте тогда людям</w:t>
      </w:r>
      <w:r>
        <w:rPr/>
        <w:t>, которые с снисходительной улыбкой скажут вам, что и они когда-то искали ответов на эти вопросы, но не нашли, потому что нельзя найти иных, кроме тех, которые приняты всеми.</w:t>
      </w:r>
    </w:p>
    <w:p>
      <w:pPr>
        <w:pStyle w:val="TextBodyIndent"/>
        <w:spacing w:lineRule="auto" w:line="240"/>
        <w:rPr/>
      </w:pPr>
      <w:r>
        <w:rPr>
          <w:b/>
          <w:bCs/>
          <w:szCs w:val="24"/>
        </w:rPr>
        <w:t>Не верьте этому, а верьте только себе</w:t>
      </w:r>
      <w:r>
        <w:rPr>
          <w:szCs w:val="24"/>
        </w:rPr>
        <w:t xml:space="preserve">, и не бойтесь несогласия со взглядами и мыслями людей, окружающих вас, если только несогласные с ними ответы ваши на представляющиеся вам вопросы основаны не на ваших личных желаниях, а на </w:t>
      </w:r>
      <w:r>
        <w:rPr>
          <w:b/>
          <w:bCs/>
          <w:szCs w:val="24"/>
        </w:rPr>
        <w:t>желании исполнить назначение своей жизни, исполнить волю той силы, которая послала вас в жизнь</w:t>
      </w:r>
      <w:r>
        <w:rPr>
          <w:szCs w:val="24"/>
        </w:rPr>
        <w:t xml:space="preserve">. </w:t>
      </w:r>
      <w:r>
        <w:rPr>
          <w:b/>
          <w:bCs/>
          <w:szCs w:val="24"/>
        </w:rPr>
        <w:t>Верьте себе, особенно когда ответы, представляющиеся вам, подтверждаются теми вечными началами мудрости людской, выраженной во всех религиозных учениях и в наиболее близком вам учении Христа в его высшем духовном значении»</w:t>
      </w:r>
      <w:r>
        <w:rPr>
          <w:szCs w:val="24"/>
        </w:rPr>
        <w:t>.</w:t>
      </w:r>
    </w:p>
    <w:p>
      <w:pPr>
        <w:pStyle w:val="Normal"/>
        <w:ind w:firstLine="709"/>
        <w:jc w:val="both"/>
        <w:rPr>
          <w:szCs w:val="28"/>
        </w:rPr>
      </w:pPr>
      <w:r>
        <w:rPr>
          <w:szCs w:val="28"/>
        </w:rPr>
        <w:t>В материальном мире Господь поставил задачу проверить, сохранит ли душа сына или дочери веру Отцу, когда она воплощается, попадая внутрь тела, когда перестанет Его видеть и слышать, сохранит ли при этом любовь Ему, будет ли исполнять Его законы и заповеди, когда Контролер и Судья невидим? Станет ли спрашивать у своего невидимого Отца советы в процессе создания и творения. А мы, признавая у себя наличие души, не задумываемся о том, кто и когда поселил ее внутрь нашего тела.</w:t>
      </w:r>
    </w:p>
    <w:p>
      <w:pPr>
        <w:pStyle w:val="Normal"/>
        <w:ind w:firstLine="709"/>
        <w:jc w:val="both"/>
        <w:rPr/>
      </w:pPr>
      <w:r>
        <w:rPr>
          <w:szCs w:val="28"/>
        </w:rPr>
        <w:t xml:space="preserve">Это главный экзамен, затем экзамены проще: испытание богатством – как его будешь ощущать: как сумму накопления вещей и эквивалента труда, денег, которые после завершения бытия с собой не взять, или ощущение и понимание богатства, как состояния «Богом датства», где главный смысл в ощущении накопления </w:t>
      </w:r>
      <w:r>
        <w:rPr>
          <w:b/>
          <w:bCs/>
          <w:szCs w:val="28"/>
        </w:rPr>
        <w:t>датства знаний</w:t>
      </w:r>
      <w:r>
        <w:rPr>
          <w:szCs w:val="28"/>
        </w:rPr>
        <w:t xml:space="preserve">, но не из книг и общения, а </w:t>
      </w:r>
      <w:r>
        <w:rPr>
          <w:b/>
          <w:bCs/>
          <w:szCs w:val="28"/>
        </w:rPr>
        <w:t>из уст Божьих</w:t>
      </w:r>
      <w:r>
        <w:rPr>
          <w:szCs w:val="28"/>
        </w:rPr>
        <w:t>. Верящие Богу ученые-мыслители знали это и получали вести-мысли об открытиях именно из уст Божьих, когда прозрение и осенение происходило во сне или наяву. Потому мы так любим поцелуи, ибо при поцелуе нас наполняет чувство любви, благодарности, благодати, иногда интуитивные подсказки, из уст мы получаем добрые советы. Мы часто говорим: слава Богу, мы пытаемся целовать иконы, святые символы, образы благодетелей, ощущая Божественную любовь к нам.</w:t>
      </w:r>
    </w:p>
    <w:p>
      <w:pPr>
        <w:pStyle w:val="Normal"/>
        <w:ind w:firstLine="709"/>
        <w:jc w:val="both"/>
        <w:rPr/>
      </w:pPr>
      <w:r>
        <w:rPr>
          <w:szCs w:val="28"/>
        </w:rPr>
        <w:t xml:space="preserve">Оглядываясь на природу, видим цикл – год: зима, весна, лето, осень. Но не видим, что у человека цикл всего один день: сон – </w:t>
      </w:r>
      <w:r>
        <w:rPr>
          <w:b/>
          <w:bCs/>
          <w:szCs w:val="28"/>
        </w:rPr>
        <w:t>зима</w:t>
      </w:r>
      <w:r>
        <w:rPr>
          <w:szCs w:val="28"/>
        </w:rPr>
        <w:t xml:space="preserve">, утро – </w:t>
      </w:r>
      <w:r>
        <w:rPr>
          <w:b/>
          <w:bCs/>
          <w:szCs w:val="28"/>
        </w:rPr>
        <w:t>весна</w:t>
      </w:r>
      <w:r>
        <w:rPr>
          <w:szCs w:val="28"/>
        </w:rPr>
        <w:t xml:space="preserve">, когда мы должны узнать у Господа задание на этот день, потому мы говорим: утро вечера мудренее (мудрее); день – </w:t>
      </w:r>
      <w:r>
        <w:rPr>
          <w:b/>
          <w:bCs/>
          <w:szCs w:val="28"/>
        </w:rPr>
        <w:t>лето</w:t>
      </w:r>
      <w:r>
        <w:rPr>
          <w:szCs w:val="28"/>
        </w:rPr>
        <w:t xml:space="preserve">, когда наши дела должны «отцвести» и «оплодотвориться»; вечер – </w:t>
      </w:r>
      <w:r>
        <w:rPr>
          <w:b/>
          <w:bCs/>
          <w:szCs w:val="28"/>
        </w:rPr>
        <w:t>осень</w:t>
      </w:r>
      <w:r>
        <w:rPr>
          <w:szCs w:val="28"/>
        </w:rPr>
        <w:t xml:space="preserve">, когда «плод дела» должен созреть. Итак, человек должен плодоносить делами каждый день, а это возможно только с Господом. Ведь нам сказано Им: «не думай о дне завтрашнем, завтрашний (он за вратами нашего видения) сам побеспокоится о себе» – конечно, побеспокоится Сам Господь. Без Него многие не могут даже </w:t>
      </w:r>
      <w:r>
        <w:rPr>
          <w:b/>
          <w:bCs/>
          <w:szCs w:val="28"/>
        </w:rPr>
        <w:t>за все бытие</w:t>
      </w:r>
      <w:r>
        <w:rPr>
          <w:szCs w:val="28"/>
        </w:rPr>
        <w:t xml:space="preserve"> вырастить ни одного своего плода – дела, но только критикуют и осуждают плодоносящих. Мы отмечаем новый год цикла природы, но не отмечаем человеческий цикл – новый день.</w:t>
      </w:r>
    </w:p>
    <w:p>
      <w:pPr>
        <w:pStyle w:val="Normal"/>
        <w:ind w:firstLine="709"/>
        <w:jc w:val="both"/>
        <w:rPr/>
      </w:pPr>
      <w:r>
        <w:rPr>
          <w:szCs w:val="28"/>
        </w:rPr>
        <w:t xml:space="preserve">В Библии сказано, что именно содержимое разума, </w:t>
      </w:r>
      <w:r>
        <w:rPr>
          <w:b/>
          <w:bCs/>
          <w:szCs w:val="28"/>
        </w:rPr>
        <w:t>мудрость,</w:t>
      </w:r>
      <w:r>
        <w:rPr>
          <w:szCs w:val="28"/>
        </w:rPr>
        <w:t xml:space="preserve"> есть богатство, которое дороже золота и серебра самого чистого. А получение человеком материального датства предназначено для обеспечения его комфортного бытия и передачи с любовью, как Божественным распределителем, «кассиром», части материального имения тому, кто вернуть не может. Выдержавшим эти экзамены, Господь присылает гармоничные половинки, чтобы из мужа и жены восстановить целого человека и двигаться вместе к </w:t>
      </w:r>
      <w:r>
        <w:rPr>
          <w:b/>
          <w:bCs/>
          <w:szCs w:val="28"/>
        </w:rPr>
        <w:t>совершенству</w:t>
      </w:r>
      <w:r>
        <w:rPr>
          <w:szCs w:val="28"/>
        </w:rPr>
        <w:t xml:space="preserve">. </w:t>
      </w:r>
    </w:p>
    <w:p>
      <w:pPr>
        <w:pStyle w:val="Normal"/>
        <w:ind w:firstLine="709"/>
        <w:jc w:val="both"/>
        <w:rPr/>
      </w:pPr>
      <w:r>
        <w:rPr>
          <w:szCs w:val="28"/>
        </w:rPr>
        <w:t xml:space="preserve">Основа человека – это соединение двух гармоничных единоразумных, единодушных половинок в целое. Каждые муж и жена должны вырастить плодоносящее дерево своего предназначения. У «дерева» мужа жена становится корневой системой, у «дерева» жены – корнями является муж. Такая семья становится основой гармоничного мира. У дерева корни никогда не спорят с самим деревом, именно из-за отсутствия этого спора дерево вовремя плодоносит и вовремя сбрасывает листья, питая ими корни. Образ такой гармонии видим в любовном объятии, когда мужчина и женщина соединяются в одно целое – человека. В этот момент их разумы соединяются в единый целый разум, такое состояние сопровождается отключением от материального мира, никто из двоих не думает о материальных проблемах, это состояние мы еще называем безумным – ибо ум отключается, радость («рождение стало») наполняет разум, состоялось рождение двуполого человека. Это длится недолго, но это яркий образ человека, объединившего половинки: разумы, души, тела в единое целое. Гармоничным мужу и жене Господь дарует </w:t>
      </w:r>
      <w:r>
        <w:rPr>
          <w:b/>
          <w:bCs/>
          <w:szCs w:val="28"/>
        </w:rPr>
        <w:t>благородных детей</w:t>
      </w:r>
      <w:r>
        <w:rPr>
          <w:szCs w:val="28"/>
        </w:rPr>
        <w:t>, рассчитывая, что родители создадут условия детям, чтобы они сделали следующий шаг относительно родителей к своему совершенству.</w:t>
      </w:r>
    </w:p>
    <w:p>
      <w:pPr>
        <w:pStyle w:val="Normal"/>
        <w:ind w:firstLine="709"/>
        <w:jc w:val="both"/>
        <w:rPr>
          <w:szCs w:val="28"/>
        </w:rPr>
      </w:pPr>
      <w:r>
        <w:rPr>
          <w:szCs w:val="28"/>
        </w:rPr>
        <w:t xml:space="preserve">При этих условиях человек может стать владыкой Земли. Тут начинают совпадать цели Божественные и человеческие. </w:t>
      </w:r>
    </w:p>
    <w:p>
      <w:pPr>
        <w:pStyle w:val="TextBodyIndent"/>
        <w:spacing w:lineRule="auto" w:line="240"/>
        <w:rPr/>
      </w:pPr>
      <w:r>
        <w:rPr/>
        <w:t>Надо обратить внимание на наши «странности». Человек все очищает вокруг себя: место, где живет, дом, пищу, посуду, себя; чем больше он любит чистоту, тем дальше он уходит от животных, но пока медленно очищает свой разум от пороков. Поэтому он любит все освящать: кресты, иконы, куличи, яйца, дома, а освящать – это очищать разумом, проверять на соответствие Божественным заповедям.</w:t>
      </w:r>
    </w:p>
    <w:p>
      <w:pPr>
        <w:pStyle w:val="Normal"/>
        <w:ind w:firstLine="709"/>
        <w:jc w:val="both"/>
        <w:rPr/>
      </w:pPr>
      <w:r>
        <w:rPr>
          <w:szCs w:val="28"/>
        </w:rPr>
        <w:t>Господь постоянно совершенствует Свой мир и человек под Его руководством также должен совершенствовать подчиняющий ему мир на Земле и самого себя. Отступление от этого замысла бессмысленно и небезопасно.</w:t>
      </w:r>
    </w:p>
    <w:p>
      <w:pPr>
        <w:pStyle w:val="Normal"/>
        <w:ind w:firstLine="709"/>
        <w:jc w:val="both"/>
        <w:rPr/>
      </w:pPr>
      <w:r>
        <w:rPr>
          <w:szCs w:val="28"/>
        </w:rPr>
        <w:t xml:space="preserve">Господь говорит: «Я сделаю, кто отменит? Я Господь, Бог твой, Бог ревнитель, за вину отцов наказывающий детей до третьего и четвертого рода, ненавидящих Меня, и творящий милость до тысячи родов любящим Меня и соблюдающим заповеди Мои». Вот уж поистине: </w:t>
      </w:r>
      <w:r>
        <w:rPr>
          <w:b/>
          <w:bCs/>
          <w:szCs w:val="28"/>
        </w:rPr>
        <w:t>лучше быть богатым и здоровым, чем бедным и больным</w:t>
      </w:r>
      <w:r>
        <w:rPr>
          <w:szCs w:val="28"/>
        </w:rPr>
        <w:t>.</w:t>
      </w:r>
    </w:p>
    <w:p>
      <w:pPr>
        <w:pStyle w:val="TextBodyIndent"/>
        <w:spacing w:lineRule="auto" w:line="240"/>
        <w:rPr/>
      </w:pPr>
      <w:r>
        <w:rPr/>
        <w:t>Анализируя тексты Библии, можно обобщить все деяния, которые Господь Бог демонстрирует нам в далеком начале бытия также как и сегодня. Он в снах приходит к нам, объясняет наши ошибки в прошлом и настоящем, подсказывает решение и предупреждает о будущем; на вопль о помощи приходит и поражает обидчиков за злодеяния; дает успех в делах; прощает и утешает покаявшихся в грехах; в ответ на жертвование обильно вознаграждает; за лукавство в жертвовании разоряет; открывает или закрывает недро женщинам для плодоношения; одаривает имениями разума, духовными и материальными; пасет или снова пасет (спасает) вернувшихся в Его «стадо»; светит всем Солнцем и поливает дождем; вменяет благие и добрые дела в праведность и записывает это в индивидуальные книги жизни; дарует вечную жизнь и великую награду на Небесах.</w:t>
      </w:r>
    </w:p>
    <w:p>
      <w:pPr>
        <w:pStyle w:val="Normal"/>
        <w:ind w:firstLine="709"/>
        <w:jc w:val="both"/>
        <w:rPr/>
      </w:pPr>
      <w:r>
        <w:rPr>
          <w:szCs w:val="28"/>
        </w:rPr>
        <w:t xml:space="preserve">Но если нарушаем Божественные законы, заповеди, уставы, то совершаем грехи </w:t>
      </w:r>
      <w:r>
        <w:rPr>
          <w:b/>
          <w:bCs/>
          <w:szCs w:val="28"/>
        </w:rPr>
        <w:t>не против человека, а против Него</w:t>
      </w:r>
      <w:r>
        <w:rPr>
          <w:szCs w:val="28"/>
        </w:rPr>
        <w:t xml:space="preserve">, так как именно Он искушает каждого из нас: «совершишь благодеяние или злодеяние?» Тут надо понимать, что на «ринг в матч-реванше» выйдет не обиженный, а Господь. Это единственное соревнование, когда борются соперники разных весовых категорий. </w:t>
      </w:r>
      <w:r>
        <w:rPr>
          <w:b/>
          <w:bCs/>
          <w:szCs w:val="28"/>
        </w:rPr>
        <w:t>Глубокое наше заблуждение, что со злом должен бороться человек</w:t>
      </w:r>
      <w:r>
        <w:rPr>
          <w:szCs w:val="28"/>
        </w:rPr>
        <w:t xml:space="preserve">, со злом борется Господь. В Библии есть формулировка зла: </w:t>
      </w:r>
      <w:r>
        <w:rPr>
          <w:b/>
          <w:bCs/>
          <w:szCs w:val="28"/>
        </w:rPr>
        <w:t>мысли и помышления порочного разума – есть</w:t>
      </w:r>
      <w:r>
        <w:rPr>
          <w:szCs w:val="28"/>
        </w:rPr>
        <w:t xml:space="preserve"> </w:t>
      </w:r>
      <w:r>
        <w:rPr>
          <w:b/>
          <w:bCs/>
          <w:szCs w:val="28"/>
        </w:rPr>
        <w:t>зло</w:t>
      </w:r>
      <w:r>
        <w:rPr>
          <w:szCs w:val="28"/>
        </w:rPr>
        <w:t xml:space="preserve">. Примером борьбы Господа со злом являются </w:t>
      </w:r>
      <w:r>
        <w:rPr>
          <w:b/>
          <w:bCs/>
          <w:szCs w:val="28"/>
        </w:rPr>
        <w:t>потопы</w:t>
      </w:r>
      <w:r>
        <w:rPr>
          <w:szCs w:val="28"/>
        </w:rPr>
        <w:t>, описанные в Библии:</w:t>
      </w:r>
    </w:p>
    <w:p>
      <w:pPr>
        <w:pStyle w:val="Normal"/>
        <w:ind w:firstLine="709"/>
        <w:jc w:val="both"/>
        <w:rPr/>
      </w:pPr>
      <w:r>
        <w:rPr>
          <w:szCs w:val="28"/>
        </w:rPr>
        <w:t xml:space="preserve">Образ </w:t>
      </w:r>
      <w:r>
        <w:rPr>
          <w:b/>
          <w:bCs/>
          <w:szCs w:val="28"/>
        </w:rPr>
        <w:t>первого</w:t>
      </w:r>
      <w:r>
        <w:rPr>
          <w:szCs w:val="28"/>
        </w:rPr>
        <w:t xml:space="preserve"> потопа – это Ноев потоп – яркое свидетельство того, как Господь уничтожил в потопе все порочные души за их злодеяния. Образ </w:t>
      </w:r>
      <w:r>
        <w:rPr>
          <w:b/>
          <w:bCs/>
          <w:szCs w:val="28"/>
        </w:rPr>
        <w:t>второго</w:t>
      </w:r>
      <w:r>
        <w:rPr>
          <w:szCs w:val="28"/>
        </w:rPr>
        <w:t xml:space="preserve"> потопа видим в обряде крещения, который начал Иоанн. Перед крещением человек должен исповедоваться в своих грехах и, главное, покаяться, осознать их, тогда Иоанн окунал человека в воду Иордана, и тот </w:t>
      </w:r>
      <w:r>
        <w:rPr>
          <w:b/>
          <w:bCs/>
          <w:szCs w:val="28"/>
        </w:rPr>
        <w:t>восставал из воды очищенным от зла</w:t>
      </w:r>
      <w:r>
        <w:rPr>
          <w:szCs w:val="28"/>
        </w:rPr>
        <w:t xml:space="preserve">, зло, как образ, оставалось в воде второго потопа. </w:t>
      </w:r>
      <w:r>
        <w:rPr>
          <w:b/>
          <w:bCs/>
          <w:szCs w:val="28"/>
        </w:rPr>
        <w:t xml:space="preserve">Третий </w:t>
      </w:r>
      <w:r>
        <w:rPr>
          <w:szCs w:val="28"/>
        </w:rPr>
        <w:t xml:space="preserve">потоп наступает, когда по закону Иисуса: «блаженны плачущие», человек в субботу освещает дела свои, выявляет, какие совершил грехи, кается, признает их, возвращает долг и приносит жертву повинности, тогда Господь прощает его, после чего обязательно появляются </w:t>
      </w:r>
      <w:r>
        <w:rPr>
          <w:b/>
          <w:bCs/>
          <w:szCs w:val="28"/>
        </w:rPr>
        <w:t>слезы утешения, как потопом омывающие и очищающие душу</w:t>
      </w:r>
      <w:r>
        <w:rPr>
          <w:szCs w:val="28"/>
        </w:rPr>
        <w:t>.</w:t>
      </w:r>
    </w:p>
    <w:p>
      <w:pPr>
        <w:pStyle w:val="Normal"/>
        <w:ind w:firstLine="709"/>
        <w:jc w:val="both"/>
        <w:rPr/>
      </w:pPr>
      <w:r>
        <w:rPr>
          <w:szCs w:val="28"/>
        </w:rPr>
        <w:t>Господь говорит: «все души Мои, душа согрешающая, та умрет». Умрет в духовном мире тот, который не творит суд и правду; поедает жертвенное (собирает налоги с благотворительности); поклоняется идолам; оскверняет чужих жен; людей притесняет; должнику не возвращает залог; хищения производит; хлеб свой не дает голодному и нагого не покрывает; в рост деньги отдает и лихву берет; от неправды не удерживает руку свою; суд человеку с человеком производит неправильный; опустошает домы вдов и сирот; грабительствует; убивает; способствует или заказывает убийства; передвигает межи, установленные отцами; присваивает природу («прибыль рода») себе; ложится с мужчиной, как с женщиной; плату наемнику не выплачивает до захода Солнца; обижает пришельцев, забывая, что сам есть пришелец на этой земле; насилует женщин и детей; ворожит и волхвует; открывает наготу мужчины и женщины; на зло отвечает злом; зачинает войны; сквернословит; наносит метки на теле; обольщает, чтобы потом обмануть; роет ямы для людей и народов; затворяет уста другим; правит с насилием и жестокостью и конечно тот, кто не принимает Господа, не слышит Его гласа, пытается подчинить Его своим планам, говоря: пусть Господь мне поможет (в воровстве, убийстве, насилии, грабеже, лжесвидетельстве, прелюбодействе).</w:t>
      </w:r>
    </w:p>
    <w:p>
      <w:pPr>
        <w:pStyle w:val="TextBodyIndent"/>
        <w:spacing w:lineRule="auto" w:line="240"/>
        <w:rPr/>
      </w:pPr>
      <w:r>
        <w:rPr/>
        <w:t xml:space="preserve">За эти грехи Господь лишает разума, заставляя совершать безумные поступки, начинать военные конфликты («падете перед врагами вашими»), «одаривает» излечимыми и неизлечимыми болезнями («пошлю на вас ужас, чахлость и горячку»), алкоголизмом, наркоманией, несчастьями («небо сделаю как железо, а землю как медь»), преждевременным умиранием, бесплодием, гибелью детей, стихийными бедствиями («в ярости пойду против вас»), опечаливает, превращая жизнь в кошмар при полных чашах в домах, поселяя недуг хранить богатство, чтобы потом его отнять. </w:t>
      </w:r>
    </w:p>
    <w:p>
      <w:pPr>
        <w:pStyle w:val="Normal"/>
        <w:ind w:firstLine="709"/>
        <w:jc w:val="both"/>
        <w:rPr/>
      </w:pPr>
      <w:r>
        <w:rPr>
          <w:szCs w:val="28"/>
        </w:rPr>
        <w:t xml:space="preserve">Не признавая своего Отца, мы как бы уходим из Его дома, становимся блудными сыновьями и дочерьми. Тогда Он не может нас воспитывать, не может направлять на путь истины, и </w:t>
      </w:r>
      <w:r>
        <w:rPr>
          <w:b/>
          <w:bCs/>
          <w:szCs w:val="28"/>
        </w:rPr>
        <w:t>мы приобретаем статус сирот, беспризорных</w:t>
      </w:r>
      <w:r>
        <w:rPr>
          <w:szCs w:val="28"/>
        </w:rPr>
        <w:t xml:space="preserve">. Мы чувствуем, что можем сделать в бытии что-то значительное, но не знаем </w:t>
      </w:r>
      <w:r>
        <w:rPr>
          <w:b/>
          <w:bCs/>
          <w:szCs w:val="28"/>
        </w:rPr>
        <w:t>что, зачем, как</w:t>
      </w:r>
      <w:r>
        <w:rPr>
          <w:szCs w:val="28"/>
        </w:rPr>
        <w:t xml:space="preserve">? Тогда отгоняем от себя эти вопросы и </w:t>
      </w:r>
      <w:r>
        <w:rPr>
          <w:b/>
          <w:bCs/>
          <w:szCs w:val="28"/>
        </w:rPr>
        <w:t>тонем в суете работы или порочных развлечениях</w:t>
      </w:r>
      <w:r>
        <w:rPr>
          <w:szCs w:val="28"/>
        </w:rPr>
        <w:t xml:space="preserve">, лишаемся </w:t>
      </w:r>
      <w:r>
        <w:rPr>
          <w:b/>
          <w:bCs/>
          <w:szCs w:val="28"/>
        </w:rPr>
        <w:t>радости</w:t>
      </w:r>
      <w:r>
        <w:rPr>
          <w:szCs w:val="28"/>
        </w:rPr>
        <w:t xml:space="preserve"> творчества и наслаждения, испытываемого от общения с незнакомым нам духовным миром.</w:t>
      </w:r>
    </w:p>
    <w:p>
      <w:pPr>
        <w:pStyle w:val="Normal"/>
        <w:ind w:firstLine="709"/>
        <w:jc w:val="both"/>
        <w:rPr/>
      </w:pPr>
      <w:r>
        <w:rPr>
          <w:szCs w:val="28"/>
        </w:rPr>
        <w:t>Но если искренне возвращается к Господу порочная, грешная душа даже пурпурная от крови, Он говорит: «Как снег убелю. Разве я хочу смерти Своих сыновей? Обратитесь и живите» – покайтесь, принесите жертву покаяния.</w:t>
      </w:r>
    </w:p>
    <w:p>
      <w:pPr>
        <w:pStyle w:val="Normal"/>
        <w:ind w:firstLine="708"/>
        <w:jc w:val="both"/>
        <w:rPr/>
      </w:pPr>
      <w:r>
        <w:rPr>
          <w:szCs w:val="28"/>
        </w:rPr>
        <w:t xml:space="preserve">Сегодня надо также осознать философскую суть исхода. Что такое </w:t>
      </w:r>
      <w:r>
        <w:rPr>
          <w:b/>
          <w:bCs/>
          <w:szCs w:val="28"/>
        </w:rPr>
        <w:t>исход</w:t>
      </w:r>
      <w:r>
        <w:rPr>
          <w:szCs w:val="28"/>
        </w:rPr>
        <w:t>? Это выход из дома рабства, из безысходного состояния «туда, где текут реки из молока и меда». Кто ведет в исход? Не Моисей, как многие из нас считают, а Господь; но Он не мог говорить со слепоглухонемым народом, понадобился слышащий, но пока не полностью верящий Ему Моисей. Господь показывает через него в знамениях (знаки деяний) Свою силу и мощь. Первым верящим становится Моисей и тогда Господь дает ему назначение: «</w:t>
      </w:r>
      <w:r>
        <w:rPr>
          <w:b/>
          <w:bCs/>
          <w:szCs w:val="28"/>
        </w:rPr>
        <w:t>ты будешь Богом, выше фараона, Я буду говорить тебе, а Аарон будет говорить фараону»</w:t>
      </w:r>
      <w:r>
        <w:rPr>
          <w:szCs w:val="28"/>
        </w:rPr>
        <w:t>. Далее, когда Моисей стал говорить с народом или старейшинами, он говорил как Бог, озвучивая то, что ему предварительно сказал Господь, и они верили ему. Так Моисей смог осуществить свое предназначение владыки.</w:t>
      </w:r>
    </w:p>
    <w:p>
      <w:pPr>
        <w:pStyle w:val="Normal"/>
        <w:ind w:firstLine="709"/>
        <w:jc w:val="both"/>
        <w:rPr/>
      </w:pPr>
      <w:r>
        <w:rPr>
          <w:szCs w:val="28"/>
        </w:rPr>
        <w:t xml:space="preserve">Когда Моисей дал народу Божественные, а не собственные законы, сделав их гражданскими, Господь сказал: «если будешь слушать то, что Я говорю, то не будет у вас </w:t>
      </w:r>
      <w:r>
        <w:rPr>
          <w:b/>
          <w:bCs/>
          <w:szCs w:val="28"/>
        </w:rPr>
        <w:t>неплодных, больных и дни бытия сделаю полными</w:t>
      </w:r>
      <w:r>
        <w:rPr>
          <w:szCs w:val="28"/>
        </w:rPr>
        <w:t>», вот они причины бесплодия, болезней, вот от Кого зависит срок бытия.</w:t>
      </w:r>
    </w:p>
    <w:p>
      <w:pPr>
        <w:pStyle w:val="TextBodyIndent"/>
        <w:spacing w:lineRule="auto" w:line="240"/>
        <w:rPr/>
      </w:pPr>
      <w:r>
        <w:rPr/>
        <w:t>Из дома рабства куда можно уйти? Только в дом Свободы, то есть туда, где с вами Бог или в духовный мир, и только там могут, как образ, течь молочные реки и реки из меда. Во время исхода Господь всегда был с Моисеем и народом, являясь в «</w:t>
      </w:r>
      <w:r>
        <w:rPr>
          <w:b/>
          <w:bCs/>
        </w:rPr>
        <w:t>столпе облачном»</w:t>
      </w:r>
      <w:r>
        <w:rPr/>
        <w:t xml:space="preserve"> днем и в «</w:t>
      </w:r>
      <w:r>
        <w:rPr>
          <w:b/>
          <w:bCs/>
        </w:rPr>
        <w:t>огненном столпе»</w:t>
      </w:r>
      <w:r>
        <w:rPr/>
        <w:t xml:space="preserve"> ночью, указывая путь. Сегодня в некоторых странах Господь также приходит, но в ужасном «</w:t>
      </w:r>
      <w:r>
        <w:rPr>
          <w:b/>
          <w:bCs/>
        </w:rPr>
        <w:t>столбяном облаке</w:t>
      </w:r>
      <w:r>
        <w:rPr/>
        <w:t>», который называют торнадо, а приходит, чтобы в ярости покарать нечестивцев и беззаконников, показать Свою силу, срывая с фундаментов многотонные станки и перенося их по воздуху как пушинки.</w:t>
      </w:r>
    </w:p>
    <w:p>
      <w:pPr>
        <w:pStyle w:val="Normal"/>
        <w:ind w:firstLine="709"/>
        <w:jc w:val="both"/>
        <w:rPr/>
      </w:pPr>
      <w:r>
        <w:rPr>
          <w:szCs w:val="28"/>
        </w:rPr>
        <w:t xml:space="preserve">Исход Моисея нужно рассматривать также и как модель пребывания души </w:t>
      </w:r>
      <w:r>
        <w:rPr>
          <w:b/>
          <w:bCs/>
          <w:szCs w:val="28"/>
        </w:rPr>
        <w:t>в доме рабства материального мира</w:t>
      </w:r>
      <w:r>
        <w:rPr>
          <w:szCs w:val="28"/>
        </w:rPr>
        <w:t xml:space="preserve">. Ведь государства в материальном мире – это рабовладельческие структуры; где человеку внушено думать только о работе, чтобы рабом стать. Но, кроме того, душа находится и во </w:t>
      </w:r>
      <w:r>
        <w:rPr>
          <w:b/>
          <w:bCs/>
          <w:szCs w:val="28"/>
        </w:rPr>
        <w:t>втором рабстве, рабстве своего тела</w:t>
      </w:r>
      <w:r>
        <w:rPr>
          <w:szCs w:val="28"/>
        </w:rPr>
        <w:t>, находясь внутри его. Тело также порабощает душу с разумом, когда не слушается голоса разума своей души, заставляет ее заниматься делом, к которому душа не предназначена, заставляет ее подчиняться своим похотям (проявлениям своего хотения), совершать безумные поступки, беззакония, обрекая душу на смерть в духовном мире, это состояние мы называем внутренними противоречиями или раздвоением.</w:t>
      </w:r>
    </w:p>
    <w:p>
      <w:pPr>
        <w:pStyle w:val="Normal"/>
        <w:ind w:firstLine="709"/>
        <w:jc w:val="both"/>
        <w:rPr/>
      </w:pPr>
      <w:r>
        <w:rPr>
          <w:szCs w:val="28"/>
        </w:rPr>
        <w:t xml:space="preserve">Тогда становится понятно, что Библия объясняет нам существование и </w:t>
      </w:r>
      <w:r>
        <w:rPr>
          <w:b/>
          <w:bCs/>
          <w:szCs w:val="28"/>
        </w:rPr>
        <w:t>трех исходов</w:t>
      </w:r>
      <w:r>
        <w:rPr>
          <w:szCs w:val="28"/>
        </w:rPr>
        <w:t xml:space="preserve">. </w:t>
      </w:r>
    </w:p>
    <w:p>
      <w:pPr>
        <w:pStyle w:val="Normal"/>
        <w:ind w:firstLine="709"/>
        <w:jc w:val="both"/>
        <w:rPr/>
      </w:pPr>
      <w:r>
        <w:rPr>
          <w:b/>
          <w:bCs/>
          <w:szCs w:val="28"/>
        </w:rPr>
        <w:t>Первый</w:t>
      </w:r>
      <w:r>
        <w:rPr>
          <w:szCs w:val="28"/>
        </w:rPr>
        <w:t xml:space="preserve"> </w:t>
      </w:r>
      <w:r>
        <w:rPr>
          <w:b/>
          <w:bCs/>
          <w:szCs w:val="28"/>
        </w:rPr>
        <w:t xml:space="preserve">исход </w:t>
      </w:r>
      <w:r>
        <w:rPr>
          <w:szCs w:val="28"/>
        </w:rPr>
        <w:t xml:space="preserve">Моисея и Израиля из дома Египетского рабства, в землю обещанную (обетованную) Господом, где они будут свободными – это есть модель освобождения народов и человека от рабства в Египте. </w:t>
      </w:r>
    </w:p>
    <w:p>
      <w:pPr>
        <w:pStyle w:val="Normal"/>
        <w:ind w:firstLine="709"/>
        <w:jc w:val="both"/>
        <w:rPr/>
      </w:pPr>
      <w:r>
        <w:rPr>
          <w:b/>
          <w:bCs/>
          <w:szCs w:val="28"/>
        </w:rPr>
        <w:t>Второй исход</w:t>
      </w:r>
      <w:r>
        <w:rPr>
          <w:szCs w:val="28"/>
        </w:rPr>
        <w:t xml:space="preserve"> – это исход к Господу души человека из своего рабовладельца – тела во время бытия, тогда душа освобождается и начинает господствовать над телом, тело становится рабом, исполняя глас Божий, сообщаемый слышащей и верящей Ему душой. Реально в человеке происходят следующие изменения: он исполняет все Божественные законы и заповеди, находит и исполняет свое индивидуальное предназначение, исполняет главное предназначение как владыки на Земле, становится благодетелем, очищает свой разум от пороков, а главное, становится строителем на Земле Царствия, подобного Царствию Небесному, как это записано в молитве «Отче наш…» и копит главное богатство, не «золотого тельца», а разум, но не из книг, а из уст Божиих. Как следствие этого, </w:t>
      </w:r>
      <w:r>
        <w:rPr>
          <w:b/>
          <w:bCs/>
          <w:szCs w:val="28"/>
        </w:rPr>
        <w:t>человек становится богатым и здоровым, так как попадает под благословение, благоволение и благодать</w:t>
      </w:r>
      <w:r>
        <w:rPr>
          <w:szCs w:val="28"/>
        </w:rPr>
        <w:t xml:space="preserve">. </w:t>
      </w:r>
    </w:p>
    <w:p>
      <w:pPr>
        <w:pStyle w:val="Normal"/>
        <w:ind w:firstLine="709"/>
        <w:jc w:val="both"/>
        <w:rPr/>
      </w:pPr>
      <w:r>
        <w:rPr>
          <w:b/>
          <w:bCs/>
          <w:szCs w:val="28"/>
        </w:rPr>
        <w:t>Третий исход</w:t>
      </w:r>
      <w:r>
        <w:rPr>
          <w:szCs w:val="28"/>
        </w:rPr>
        <w:t xml:space="preserve"> – это исход с Земли (змея лукавого владений) материального мира, мира рабства, по завершении бытия. Цель этого исхода, пробыть в бытии таким образом, чтобы по возвращении в духовный мир за свои деяния заслужить жизнь своей душе. Реально это произойдет, если душа сможет освободиться от рабства своего тела.</w:t>
      </w:r>
    </w:p>
    <w:p>
      <w:pPr>
        <w:pStyle w:val="Normal"/>
        <w:ind w:firstLine="709"/>
        <w:jc w:val="both"/>
        <w:rPr/>
      </w:pPr>
      <w:r>
        <w:rPr>
          <w:szCs w:val="28"/>
        </w:rPr>
        <w:t>Независимо от того, признаем ли мы эту библейскую модель исхода или нет, она существует. Если не признаем, то тело закабаляет нашу душу до конца бытия, и тогда само живет в болезнях, пьянстве, неудовлетворенности, бессмысленности, в духовных недугах, страхах; накопленные ценности еще более закабаляют, одевая еще большие кандалы, чем на бедных рабов; главное, тело обрекает свою душу на смерть.</w:t>
      </w:r>
    </w:p>
    <w:p>
      <w:pPr>
        <w:pStyle w:val="Normal"/>
        <w:ind w:firstLine="709"/>
        <w:jc w:val="both"/>
        <w:rPr/>
      </w:pPr>
      <w:r>
        <w:rPr>
          <w:szCs w:val="28"/>
        </w:rPr>
        <w:t xml:space="preserve">Выход один: нужно воспитать в своей душе безусловную </w:t>
      </w:r>
      <w:r>
        <w:rPr>
          <w:b/>
          <w:bCs/>
          <w:szCs w:val="28"/>
        </w:rPr>
        <w:t>веру Господу</w:t>
      </w:r>
      <w:r>
        <w:rPr>
          <w:szCs w:val="28"/>
        </w:rPr>
        <w:t xml:space="preserve">, убить собственную гордыню величия, удачливости, мудрости; </w:t>
      </w:r>
      <w:r>
        <w:rPr>
          <w:b/>
          <w:bCs/>
          <w:szCs w:val="28"/>
        </w:rPr>
        <w:t>завести в своем разуме юриста</w:t>
      </w:r>
      <w:r>
        <w:rPr>
          <w:szCs w:val="28"/>
        </w:rPr>
        <w:t xml:space="preserve">, который в каждой реальной ситуации подскажет, не нарушает ли тело Божественный закон; </w:t>
      </w:r>
      <w:r>
        <w:rPr>
          <w:b/>
          <w:bCs/>
          <w:szCs w:val="28"/>
        </w:rPr>
        <w:t>полицейского</w:t>
      </w:r>
      <w:r>
        <w:rPr>
          <w:szCs w:val="28"/>
        </w:rPr>
        <w:t xml:space="preserve">, который остановит тело, если оно, все-таки, попытается нарушить закон; </w:t>
      </w:r>
      <w:r>
        <w:rPr>
          <w:b/>
          <w:bCs/>
          <w:szCs w:val="28"/>
        </w:rPr>
        <w:t>судью</w:t>
      </w:r>
      <w:r>
        <w:rPr>
          <w:szCs w:val="28"/>
        </w:rPr>
        <w:t xml:space="preserve">, который осудит тело за нарушение закона и потребует покаяния или признания своей вины; </w:t>
      </w:r>
      <w:r>
        <w:rPr>
          <w:b/>
          <w:bCs/>
          <w:szCs w:val="28"/>
        </w:rPr>
        <w:t>судебного исполнителя</w:t>
      </w:r>
      <w:r>
        <w:rPr>
          <w:szCs w:val="28"/>
        </w:rPr>
        <w:t>, который проследит за исполнением Божественного наказания.</w:t>
      </w:r>
    </w:p>
    <w:p>
      <w:pPr>
        <w:pStyle w:val="TextBodyIndent"/>
        <w:spacing w:lineRule="auto" w:line="240"/>
        <w:rPr/>
      </w:pPr>
      <w:r>
        <w:rPr/>
        <w:t>То есть каждый человек должен создать в своей душе «</w:t>
      </w:r>
      <w:r>
        <w:rPr>
          <w:b/>
          <w:bCs/>
        </w:rPr>
        <w:t>правоохранительную»</w:t>
      </w:r>
      <w:r>
        <w:rPr/>
        <w:t xml:space="preserve"> и «</w:t>
      </w:r>
      <w:r>
        <w:rPr>
          <w:b/>
          <w:bCs/>
        </w:rPr>
        <w:t>судебную»</w:t>
      </w:r>
      <w:r>
        <w:rPr/>
        <w:t xml:space="preserve"> власть с целью сохранить душе жизнь и уберечь ее от смерти или попадания в ад. Если человек хочет быть свободным и владыкой, он должен осуществить два исхода, которые завершатся приходом сыновей и дочерей к Господу Своему Отцу.</w:t>
      </w:r>
    </w:p>
    <w:p>
      <w:pPr>
        <w:pStyle w:val="Normal"/>
        <w:ind w:firstLine="709"/>
        <w:jc w:val="both"/>
        <w:rPr>
          <w:szCs w:val="28"/>
        </w:rPr>
      </w:pPr>
      <w:r>
        <w:rPr>
          <w:szCs w:val="28"/>
        </w:rPr>
        <w:t>Господь указывает: «узнают все дерева полевые (образ разных людей): высокое дерево (гордое) понижаю, низкое дерево (признающее Величие Господа) повышаю, зеленеющее дерево (от взяток зеленых) иссушаю, а сухое дерево (ограбленных и опустошенных наглыми) делаю цветущими. Я – Господь, сказал – и сделаю».</w:t>
      </w:r>
    </w:p>
    <w:p>
      <w:pPr>
        <w:pStyle w:val="TextBodyIndent"/>
        <w:spacing w:lineRule="auto" w:line="240"/>
        <w:rPr/>
      </w:pPr>
      <w:r>
        <w:rPr/>
        <w:t xml:space="preserve">Итак, сегодня нам надо осознать, что наше предназначение не построить себе жилье для тела, у души есть жилье – тело, не заработать на пищу для чрева, так как чрево для тела, на одежду для тела, не только родить детей, а </w:t>
      </w:r>
      <w:r>
        <w:rPr>
          <w:b/>
          <w:bCs/>
        </w:rPr>
        <w:t>творить и созидать, рождать плоды своего творчества</w:t>
      </w:r>
      <w:r>
        <w:rPr/>
        <w:t xml:space="preserve">, и в этом плодоношении – втором рождении своих дел под управлением Отца – </w:t>
      </w:r>
      <w:r>
        <w:rPr>
          <w:b/>
          <w:bCs/>
        </w:rPr>
        <w:t>отличие человека от животных</w:t>
      </w:r>
      <w:r>
        <w:rPr/>
        <w:t>; неплодоносящие же ветви, как мы знаем, обрезают и бросают в огонь.</w:t>
      </w:r>
    </w:p>
    <w:p>
      <w:pPr>
        <w:pStyle w:val="TextBodyIndent"/>
        <w:spacing w:lineRule="auto" w:line="240"/>
        <w:rPr/>
      </w:pPr>
      <w:r>
        <w:rPr/>
        <w:t>Апостол Павел писал: «Однако, как во времена Моисея, Иисуса Христа, так и сегодня (в наши дни в том числе) многие люди самолюбивы, сребролюбивы, горды, надменны, злоречивы, родителям непокорны, неблагодарны, нечестивы, недружелюбны, непримирительны, клеветники, невоздержны, жестоки, не любящие добра, предатели, наглы, напыщенны, более сластолюбивы, нежели боголюбивы, имеющие вид благочестия, силы же Его отрекшиеся. К сим принадлежат те, которые вкрадываются в домы и обольщают женщин, утопающих во грехах, водимых различными похотями, всегда учащихся и никогда не могущих дойти до познания истины. Как противились Моисею, так и сии противятся истине, люди, развращенные умом, невежды в вере. Но они не много успеют; ибо их безумие обнаружится перед всеми, как и с теми случилось. Злые же люди и обманщики будут преуспевать во зле, вводя в заблуждение и заблуждаясь. Будет время, когда здравого учения принимать не будут. И от истины отвратят слух и обратятся к басням».</w:t>
      </w:r>
    </w:p>
    <w:p>
      <w:pPr>
        <w:pStyle w:val="TextBodyIndent"/>
        <w:spacing w:lineRule="auto" w:line="240"/>
        <w:rPr/>
      </w:pPr>
      <w:r>
        <w:rPr/>
        <w:t xml:space="preserve">Сегодня многие ученые, деятели культуры, политики, религиозные деятели говорят об угрозе конца света или конца жизни на Земле. </w:t>
      </w:r>
      <w:r>
        <w:rPr>
          <w:b/>
          <w:bCs/>
        </w:rPr>
        <w:t>В Коране приведены признаки такого конца света:</w:t>
      </w:r>
      <w:r>
        <w:rPr/>
        <w:t xml:space="preserve"> уничтожение природы и среды обитания, разрушение нравственности, превращение человека в животное, что ведет к сокращению сроков бытия и смерти в духовном мире; изменение творений Господа: селекция, генная инженерия, искусственное оплодотворение; насильственная смена царей и князей родов, назначенных Господом; использование природных богатств, особенно принадлежащих чужим народам, без спроса у Господа; опустошение, грабительство, убийство, мужеложство, лесбиянство, педофилизм; использование средств от сбора налогов во вред народу, мешая ему творить и созидать; замена просвещения (проявления света разума)  образованием (образов давание), а суть образов давания заменили изучением человеческих технологий и знаний, созданных человеком; превращение истинного поэтического и певческого искусства в птичье щебетание, кукареканье, когда многократно повторяется одна и та же фраза, не несущая никакой мысли и т.д.</w:t>
      </w:r>
    </w:p>
    <w:p>
      <w:pPr>
        <w:pStyle w:val="Normal"/>
        <w:ind w:firstLine="709"/>
        <w:jc w:val="both"/>
        <w:rPr/>
      </w:pPr>
      <w:r>
        <w:rPr>
          <w:szCs w:val="28"/>
        </w:rPr>
        <w:t>Благодаря порочным безумным деяниям решаются спорные конфликты, результаты известны: множество разрушений, рухнувшая экономика, невинно погибшие, уничтоженные семьи, власть страха; затем наступает «мир», когда воюющие возвращаются в исходную точку, где был извращен мирный путь. Так повторялось и будет повторяться до тех пор, пока человек не вернется в точку извращения пути к вечной жизни, совершения первородного греха, когда Адам и Ева вкусили плод с «дерева добра и зла».</w:t>
      </w:r>
    </w:p>
    <w:p>
      <w:pPr>
        <w:pStyle w:val="Normal"/>
        <w:ind w:firstLine="709"/>
        <w:jc w:val="both"/>
        <w:rPr/>
      </w:pPr>
      <w:r>
        <w:rPr>
          <w:szCs w:val="28"/>
        </w:rPr>
        <w:t xml:space="preserve">В этом бытии-командировке люди должны сделать </w:t>
      </w:r>
      <w:r>
        <w:rPr>
          <w:b/>
          <w:bCs/>
          <w:szCs w:val="28"/>
        </w:rPr>
        <w:t>шаг к совершенству</w:t>
      </w:r>
      <w:r>
        <w:rPr>
          <w:szCs w:val="28"/>
        </w:rPr>
        <w:t>, стать благодетелями, исполнить законы Божественного мира, привести в соответствие с ними гражданские законы, найти и исполнить свои предназначения, стать владыками на Земле, сдать все Божественные экзамены-искушения, исполнять благоволения и заслужить вечную жизнь своей душе.</w:t>
      </w:r>
    </w:p>
    <w:p>
      <w:pPr>
        <w:pStyle w:val="Normal"/>
        <w:ind w:firstLine="709"/>
        <w:jc w:val="both"/>
        <w:rPr/>
      </w:pPr>
      <w:r>
        <w:rPr>
          <w:szCs w:val="28"/>
        </w:rPr>
        <w:t xml:space="preserve">Нострадамус предсказал, что в 2000 году этот процесс совершенствования человека начнется, а закончится в 2150 году, когда люди познают небеса. Как познать эти небеса Господь открыл, сняв покрывало с первых двух книг Библии, показав нам, как произошла Земля и все живое на ней, открыв причины ее происхождения,  обозначив роль человека в исполнении Божественных замыслов. Этим Господь открыл окно в третье тысячелетие, которое будет названо </w:t>
      </w:r>
      <w:r>
        <w:rPr>
          <w:b/>
          <w:bCs/>
          <w:szCs w:val="28"/>
        </w:rPr>
        <w:t>Тысячелетием познания и совершенствования Человека</w:t>
      </w:r>
      <w:r>
        <w:rPr>
          <w:szCs w:val="28"/>
        </w:rPr>
        <w:t xml:space="preserve">. Не зря мы Россию называем двумя именами: Отечество и Родина Мать, ибо у нас есть Отец и Богоматерь, которые хотят, чтобы каждый русский стал защитником Господа – Георгием Победоносцем, действующим в материальном мире по указующему персту Отца Небесного. Именно потому в нашем гербе икона Георгия Победоносца находится в сердце двуглавого орла, увенчанного царственной короной с державой – духовным миром – в лапе. </w:t>
      </w:r>
    </w:p>
    <w:p>
      <w:pPr>
        <w:pStyle w:val="Normal"/>
        <w:ind w:firstLine="709"/>
        <w:jc w:val="both"/>
        <w:rPr/>
      </w:pPr>
      <w:r>
        <w:rPr>
          <w:szCs w:val="28"/>
        </w:rPr>
        <w:t>Сегодня настало время изменить свои взгляды на эволюционные процессы в обществах, надо осознать, что, на самом деле, идут процессы совершенствования человека. Не человек и политики творят историю, ее творит Творец, мы только участвуем, тогда участник совершенствуется, либо не участвуем, тогда Творец тянет нас к совершенству на аркане. Божественная долгосрочная стратегия видна из ответа Иисуса на вопрос, за что наказан слепой человек, которого Иисус сделал зрячим – «Он не наказан, на нем вы должны увидеть славу Господа». Господь родил слепого ребенка, который в уже зрелом возрасте сидел перед окном, мимо него должен был пройти Иисус с учениками, которые попросили об исцелении.</w:t>
      </w:r>
    </w:p>
    <w:p>
      <w:pPr>
        <w:pStyle w:val="Normal"/>
        <w:ind w:firstLine="709"/>
        <w:jc w:val="both"/>
        <w:rPr/>
      </w:pPr>
      <w:r>
        <w:rPr>
          <w:szCs w:val="28"/>
        </w:rPr>
        <w:t xml:space="preserve">Сейчас как раз то время, когда нужно навести порядок в терминологии и скоординировать знания всех отраслей науки. В первую очередь </w:t>
      </w:r>
      <w:r>
        <w:rPr>
          <w:b/>
          <w:bCs/>
          <w:szCs w:val="28"/>
        </w:rPr>
        <w:t>описать процесс мышления: выявить функции разума, определить, что такое сознание, мысль, как анализируется информация органов чувств, зачем человеку нужна логика, какова ее роль</w:t>
      </w:r>
      <w:r>
        <w:rPr>
          <w:szCs w:val="28"/>
        </w:rPr>
        <w:t>. Оказывается, мозг не способен переработать ту комплексную информацию, в среде которой находится человек, адаптируясь к окружающему миру, одновременно размышляя о своих планах, проблемах, неурядицах в семье, подглядывая в телевизор, отвечая на телефонные звонки. Однозначно, мозг не может мыслить, да еще помнить весь опыт человека, там не найден участок с памятью. Нужно отказаться от теории эволюции мира и человека, созданного изначально, более того, первобытным человеком был совершенный Ной – праведный и непорочный.</w:t>
      </w:r>
    </w:p>
    <w:p>
      <w:pPr>
        <w:pStyle w:val="Normal"/>
        <w:ind w:firstLine="709"/>
        <w:jc w:val="both"/>
        <w:rPr/>
      </w:pPr>
      <w:r>
        <w:rPr>
          <w:szCs w:val="28"/>
        </w:rPr>
        <w:t>«Сознание» – термин, означающий некий странный орган, хотя само значение слова – «со знанием», то есть состояние человека со знанием он или нет, а значит это не орган. Логика – инструмент, обрабатывающий наш опыт, он подыскивает там бывшую похожую ситуацию, чтобы человек мог принять решение. Ссылки на торсионные поля, в которых сами по себе формируются некие волны, которые восходят к Богу, неубедительны, так как само собой ничего не происходит, нужен Управляющий, подпитывающий энергией генератор, который также должен быть в Его руках, наконец, Управляющий должен знать, какое качественное и количественное воздействие нужно сформировать, чтобы процесс протекал штатно, нормально.</w:t>
      </w:r>
    </w:p>
    <w:p>
      <w:pPr>
        <w:pStyle w:val="Normal"/>
        <w:ind w:firstLine="709"/>
        <w:jc w:val="both"/>
        <w:rPr/>
      </w:pPr>
      <w:r>
        <w:rPr>
          <w:szCs w:val="28"/>
        </w:rPr>
        <w:t>Если взглянуть с этих человеческих позиций, существующие знания о мироустройстве, некорректны. Иисус сказал: «</w:t>
      </w:r>
      <w:r>
        <w:rPr>
          <w:b/>
          <w:bCs/>
          <w:szCs w:val="28"/>
        </w:rPr>
        <w:t>Я пришел сделать части нижние подобным частям верхним и части внешние частям внутренним. Я пришел соединить их»</w:t>
      </w:r>
      <w:r>
        <w:rPr>
          <w:szCs w:val="28"/>
        </w:rPr>
        <w:t xml:space="preserve">. Здесь сказано о единстве всех миров, о единстве большого Господа и малых: человека, молекулы, генома. В этом суть гармоничного мироустройства. В этом суть некорректности знаний, накопленных человечеством. </w:t>
      </w:r>
      <w:r>
        <w:rPr>
          <w:b/>
          <w:bCs/>
          <w:szCs w:val="28"/>
        </w:rPr>
        <w:t>Фактически, наука превратила Гиганта-Человека в неразумного пигмея</w:t>
      </w:r>
      <w:r>
        <w:rPr>
          <w:szCs w:val="28"/>
        </w:rPr>
        <w:t xml:space="preserve">, заботящегося о крыше и пище для своей семьи, заставила систему образования воспитывать пигмеев-рабов. Искусство, средства массовой информации обосновывают эту парадигму и не дают человеку встать с колен, выпрямившись в полный рост. </w:t>
      </w:r>
    </w:p>
    <w:p>
      <w:pPr>
        <w:pStyle w:val="Normal"/>
        <w:ind w:firstLine="709"/>
        <w:jc w:val="both"/>
        <w:rPr/>
      </w:pPr>
      <w:r>
        <w:rPr>
          <w:szCs w:val="28"/>
        </w:rPr>
        <w:t>Но в ХХ</w:t>
      </w:r>
      <w:r>
        <w:rPr>
          <w:szCs w:val="28"/>
          <w:lang w:val="en-US"/>
        </w:rPr>
        <w:t>I</w:t>
      </w:r>
      <w:r>
        <w:rPr>
          <w:szCs w:val="28"/>
        </w:rPr>
        <w:t xml:space="preserve"> веке этому пришел конец: стало известно, что мозг не мыслит, мыслит невидимый разум, мозг только исполняет его команды; процесс мышления – это общение не с тонким обезличенным миром, не с учителями и иерархами, а с Господом, как Его сыновей и дочерей. Существуют два способа выражения мыслей: словами и образами, при этом выражение словами наших мыслей нужно для оперативного общения, а для научного, образовательного общения должен быть использован язык образов. Накопление новых знаний, поиск решений, исполнение предназначений, выявление причин неудач, катастроф, болезней должно решаться только с Господом, нашим Отцом. </w:t>
      </w:r>
    </w:p>
    <w:p>
      <w:pPr>
        <w:pStyle w:val="Normal"/>
        <w:ind w:firstLine="709"/>
        <w:jc w:val="both"/>
        <w:rPr/>
      </w:pPr>
      <w:r>
        <w:rPr>
          <w:szCs w:val="28"/>
        </w:rPr>
        <w:t xml:space="preserve">Потому человечество оказалось на пороге принципиально новой научной парадигмы познания устройства мира, новой науки, просвещения и образования на основе </w:t>
      </w:r>
      <w:r>
        <w:rPr>
          <w:b/>
          <w:bCs/>
          <w:szCs w:val="28"/>
        </w:rPr>
        <w:t>образов давания</w:t>
      </w:r>
      <w:r>
        <w:rPr>
          <w:szCs w:val="28"/>
        </w:rPr>
        <w:t>, государственности на принципах устройства Царствия Небесного, смены целей существования человека: отказа от избыточного накопления материальных богатств и устремление к накоплению мудрости, вступление в общение с Богом, Премудростью-ноосферой и, как результат, обретение вечной жизни душе каждого человека.</w:t>
      </w:r>
    </w:p>
    <w:p>
      <w:pPr>
        <w:pStyle w:val="Normal"/>
        <w:ind w:firstLine="709"/>
        <w:jc w:val="both"/>
        <w:rPr/>
      </w:pPr>
      <w:r>
        <w:rPr>
          <w:szCs w:val="28"/>
        </w:rPr>
        <w:t xml:space="preserve">Только после того, как мы примем цели Господа своими, а не наоборот; когда начнем изучать не геномы, а души; перестанем выращивать из клетки тварей, в которые Господь не селит души, или селит архипорочные души; будем замечать, что за совершенное зло другому народу, собственный народ получит еще большее зло; когда перестанем присваивать себе авторство открытий; когда при появлении неизлечимых болезней, будем искать причину в себе, а не новые вакцины от вирусов; когда, наконец, начнем </w:t>
      </w:r>
      <w:r>
        <w:rPr>
          <w:b/>
          <w:bCs/>
          <w:szCs w:val="28"/>
        </w:rPr>
        <w:t>верить Богу, а не в Бога</w:t>
      </w:r>
      <w:r>
        <w:rPr>
          <w:szCs w:val="28"/>
        </w:rPr>
        <w:t>; будем знать, что «</w:t>
      </w:r>
      <w:r>
        <w:rPr>
          <w:b/>
          <w:bCs/>
          <w:szCs w:val="28"/>
        </w:rPr>
        <w:t>добро»</w:t>
      </w:r>
      <w:r>
        <w:rPr>
          <w:szCs w:val="28"/>
        </w:rPr>
        <w:t xml:space="preserve"> – это стремление </w:t>
      </w:r>
      <w:r>
        <w:rPr>
          <w:b/>
          <w:bCs/>
          <w:szCs w:val="28"/>
        </w:rPr>
        <w:t>достичь образа Божия</w:t>
      </w:r>
      <w:r>
        <w:rPr>
          <w:szCs w:val="28"/>
        </w:rPr>
        <w:t>, а «</w:t>
      </w:r>
      <w:r>
        <w:rPr>
          <w:b/>
          <w:bCs/>
          <w:szCs w:val="28"/>
        </w:rPr>
        <w:t>зло»</w:t>
      </w:r>
      <w:r>
        <w:rPr>
          <w:szCs w:val="28"/>
        </w:rPr>
        <w:t xml:space="preserve"> – </w:t>
      </w:r>
      <w:r>
        <w:rPr>
          <w:b/>
          <w:bCs/>
          <w:szCs w:val="28"/>
        </w:rPr>
        <w:t>достижение образа змея лукавого</w:t>
      </w:r>
      <w:r>
        <w:rPr>
          <w:szCs w:val="28"/>
        </w:rPr>
        <w:t>, «</w:t>
      </w:r>
      <w:r>
        <w:rPr>
          <w:b/>
          <w:bCs/>
          <w:szCs w:val="28"/>
        </w:rPr>
        <w:t>здоровье»</w:t>
      </w:r>
      <w:r>
        <w:rPr>
          <w:szCs w:val="28"/>
        </w:rPr>
        <w:t xml:space="preserve"> – это </w:t>
      </w:r>
      <w:r>
        <w:rPr>
          <w:b/>
          <w:bCs/>
          <w:szCs w:val="28"/>
        </w:rPr>
        <w:t>действия с добром</w:t>
      </w:r>
      <w:r>
        <w:rPr>
          <w:szCs w:val="28"/>
        </w:rPr>
        <w:t>, «</w:t>
      </w:r>
      <w:r>
        <w:rPr>
          <w:b/>
          <w:bCs/>
          <w:szCs w:val="28"/>
        </w:rPr>
        <w:t>здравствуйте»</w:t>
      </w:r>
      <w:r>
        <w:rPr>
          <w:szCs w:val="28"/>
        </w:rPr>
        <w:t xml:space="preserve"> – приветствие – </w:t>
      </w:r>
      <w:r>
        <w:rPr>
          <w:b/>
          <w:bCs/>
          <w:szCs w:val="28"/>
        </w:rPr>
        <w:t>с добром действуйте</w:t>
      </w:r>
      <w:r>
        <w:rPr>
          <w:szCs w:val="28"/>
        </w:rPr>
        <w:t>, «</w:t>
      </w:r>
      <w:r>
        <w:rPr>
          <w:b/>
          <w:bCs/>
          <w:szCs w:val="28"/>
        </w:rPr>
        <w:t>спасибо»</w:t>
      </w:r>
      <w:r>
        <w:rPr>
          <w:szCs w:val="28"/>
        </w:rPr>
        <w:t xml:space="preserve"> – </w:t>
      </w:r>
      <w:r>
        <w:rPr>
          <w:b/>
          <w:bCs/>
          <w:szCs w:val="28"/>
        </w:rPr>
        <w:t>спаси Бог</w:t>
      </w:r>
      <w:r>
        <w:rPr>
          <w:szCs w:val="28"/>
        </w:rPr>
        <w:t>, «прощайте» – обязательство из молитвы «Отче наш…» не судить, а прощать, «</w:t>
      </w:r>
      <w:r>
        <w:rPr>
          <w:b/>
          <w:bCs/>
          <w:szCs w:val="28"/>
        </w:rPr>
        <w:t>господин»</w:t>
      </w:r>
      <w:r>
        <w:rPr>
          <w:szCs w:val="28"/>
        </w:rPr>
        <w:t xml:space="preserve"> – подтверждение, что «</w:t>
      </w:r>
      <w:r>
        <w:rPr>
          <w:b/>
          <w:bCs/>
          <w:szCs w:val="28"/>
        </w:rPr>
        <w:t>Господь Един»</w:t>
      </w:r>
      <w:r>
        <w:rPr>
          <w:szCs w:val="28"/>
        </w:rPr>
        <w:t>, тогда на Земле наступит мир, покой, счастье, человек пойдет семимильными шагами к совершенству, превращаясь во владыку!</w:t>
      </w:r>
    </w:p>
    <w:p>
      <w:pPr>
        <w:pStyle w:val="TextBodyIndent"/>
        <w:spacing w:lineRule="auto" w:line="240"/>
        <w:rPr/>
      </w:pPr>
      <w:r>
        <w:rPr/>
        <w:t>В первую очередь новую научную парадигму (модель общества и мироустройства) воспримет молодежь, которая чувствует, что лишена будущего, ей в наследство достается зараженная окружающая среда, опустошенные недра, рабовладельческий государственный уклад, убивающий творческий и созидательный порыв, дорогостоящая система образования, предоставляющая в основном малопригодные знания для творческого роста. Молодые и талантливые люди чувствуют, что СМИ действуют на них разрушительно, формируют ложные ценности, в фильмах, передачах, потоке рекламы обучают порокам и толкают в объятья неизлечимых заболеваний, алкоголизма, наркомании, сексуального извращения, суициду.</w:t>
      </w:r>
    </w:p>
    <w:p>
      <w:pPr>
        <w:pStyle w:val="Normal"/>
        <w:ind w:firstLine="709"/>
        <w:jc w:val="both"/>
        <w:rPr>
          <w:szCs w:val="28"/>
        </w:rPr>
      </w:pPr>
      <w:r>
        <w:rPr>
          <w:szCs w:val="28"/>
        </w:rPr>
        <w:t>Переход к новой научной парадигме и шестому техническому укладу с биокомпьютерными технологиями будет происходить не революционно, постепенно люди будут менять материалистические ценности на духовные, появятся новые образовательные технологии и новые научные отрасли: человековедение, геология интеллекта, биокомпьютерные технологии, целительство, интеллектуальные системы управления предприятиями и организационными структурами. Но главный прорыв произойдет, когда человек отдаст приоритет Божественным законам и научится мыслить, тогда человек сможет стать владыкой, узнает все о Земле, живой природе, стихиях, сменах времен и о многом другом, что ему будет интересно.</w:t>
      </w:r>
    </w:p>
    <w:p>
      <w:pPr>
        <w:pStyle w:val="Normal"/>
        <w:ind w:firstLine="709"/>
        <w:jc w:val="both"/>
        <w:rPr>
          <w:b/>
          <w:b/>
          <w:bCs/>
          <w:sz w:val="28"/>
          <w:szCs w:val="28"/>
        </w:rPr>
      </w:pPr>
      <w:r>
        <w:rPr>
          <w:b/>
          <w:bCs/>
          <w:szCs w:val="28"/>
        </w:rPr>
        <w:t>Это все уже стало реальностью.</w:t>
      </w:r>
    </w:p>
    <w:p>
      <w:pPr>
        <w:pStyle w:val="Normal"/>
        <w:ind w:firstLine="709"/>
        <w:jc w:val="both"/>
        <w:rPr/>
      </w:pPr>
      <w:r>
        <w:rPr>
          <w:szCs w:val="28"/>
        </w:rPr>
        <w:t>Познав начало происхождения Земли, всего живого на ней и человека, то есть истинное мироустройство, управление живым миром, условия – вечные законы пребывания в этом мире, цели существования Божественного мира и аналогичные цели существования человека на Земле, можно сформулировать основные контуры научной «</w:t>
      </w:r>
      <w:r>
        <w:rPr>
          <w:b/>
          <w:bCs/>
          <w:szCs w:val="28"/>
        </w:rPr>
        <w:t>Парадигмы III тысячелетия</w:t>
      </w:r>
      <w:r>
        <w:rPr>
          <w:bCs/>
          <w:szCs w:val="28"/>
        </w:rPr>
        <w:t>»</w:t>
      </w:r>
      <w:r>
        <w:rPr>
          <w:szCs w:val="28"/>
        </w:rPr>
        <w:t>. В ее основу должна войти «Парадигма Иисуса Христа». Летоисчисление ведем от рождества Христова, отмечаем Его день рождения и день воскресения, крестимся, признавая, что у нас есть душа, построили огромное количество церквей (домов Божиих), говорим о дарах-талантах Божьих. Читаем, что в Библии записано, что один у нас Учитель и Наставник Иисус Христос, а сами не учимся у Него, не признаем и Отца Небесного, так как бойкотируем Его, не общаемся с Ним, а все что получаем от Него, ставим себе в заслугу. Это значит, что, фактически, человечество не признает этой парадигмы, а суть ее проста, она в свою очередь является развитием «Парадигмы Моисея»:</w:t>
      </w:r>
    </w:p>
    <w:p>
      <w:pPr>
        <w:pStyle w:val="Normal"/>
        <w:ind w:left="540" w:hanging="0"/>
        <w:jc w:val="both"/>
        <w:rPr/>
      </w:pPr>
      <w:r>
        <w:rPr/>
        <w:t xml:space="preserve">1. Земля и небо Господом сотворены и созданы в 3 этапа: сначала мир разума, соответственно все живые сущности имеют разум, потому действует основной закон этого мира – «все знает время и форму». Живым миром управляет ноосфера-биокомпьютер (человеком данные имена) или Премудрость (Божественное библейское имя). Она говорит: «Я разум, у Меня сила (разума), Мною цари царствуют и повелители узаконяют правду; мною начальствуют начальники и вельможи и все судьи земли». В этом мире человек мыслит разумом, персональным органом, который совместим с Разумом Бога и Премудрости. Метод общения между этими органами называется </w:t>
      </w:r>
      <w:r>
        <w:rPr>
          <w:b/>
          <w:bCs/>
        </w:rPr>
        <w:t>вразумлением</w:t>
      </w:r>
      <w:r>
        <w:rPr/>
        <w:t xml:space="preserve"> (мысли переходят из Разума в разум). Далее был создан духовный мир – мир чувств, чувствующий качество и реализацию мыслей, рожденных в разуме. Третий мир – материальный, видимый нами, мир – оболочка, покрывало, материя, в которую «завернуты» два главных невидимых мира.</w:t>
      </w:r>
    </w:p>
    <w:p>
      <w:pPr>
        <w:pStyle w:val="Normal"/>
        <w:ind w:left="540" w:hanging="0"/>
        <w:jc w:val="both"/>
        <w:rPr/>
      </w:pPr>
      <w:r>
        <w:rPr/>
        <w:t>2. Главная сущность на Земле – человек сотворен, создан и получил предназначение владыки Земли, а потому должен знать все о Земле, Небе, Отце Небесном, Премудрости, иметь возможность пользоваться Разумом Премудрости для принятия решений, должен научиться творить все чудеса, которые демонстрировал Иисус, ведь Он сказал: «истинно, истинно говорю вам: верующий в Меня, дела которые творю Я, и он сотворит и больше сих сотворит…Утешитель же, Дух Святый, Которого пошлет Отец во имя Мое, научит вас всему и напомнит вам все, что Я говорил вам».</w:t>
      </w:r>
    </w:p>
    <w:p>
      <w:pPr>
        <w:pStyle w:val="Normal"/>
        <w:ind w:left="540" w:hanging="0"/>
        <w:jc w:val="both"/>
        <w:rPr/>
      </w:pPr>
      <w:r>
        <w:rPr/>
        <w:t>3. Цель жизни и бытия человека-владыки постоянное совершенствование, накопление богатства-мудрости и достижение похожести образа мыслей и деяний на своего Отца Небесного, творение добра (достичь образа Божьего) – это и есть гармония целей Господа, совершенствующего мир Вселенной, и целей человека и народов.</w:t>
      </w:r>
    </w:p>
    <w:p>
      <w:pPr>
        <w:pStyle w:val="Normal"/>
        <w:ind w:left="540" w:hanging="0"/>
        <w:jc w:val="both"/>
        <w:rPr/>
      </w:pPr>
      <w:r>
        <w:rPr/>
        <w:t>4. «Ограничения» в бытии человека – это только соблюдение Божественных законов и заповедей.</w:t>
      </w:r>
    </w:p>
    <w:p>
      <w:pPr>
        <w:pStyle w:val="2"/>
        <w:tabs>
          <w:tab w:val="clear" w:pos="708"/>
          <w:tab w:val="left" w:pos="714" w:leader="none"/>
        </w:tabs>
        <w:rPr/>
      </w:pPr>
      <w:r>
        <w:rPr/>
        <w:t>5. Признание праотцем всех народов Авраама, имевшего двух сыновей Измаила и Исаака, от которых произошли народы, исповедующие ислам и христианство, то есть все люди, независимо от Учений – братья и сестры.</w:t>
      </w:r>
    </w:p>
    <w:p>
      <w:pPr>
        <w:pStyle w:val="Normal"/>
        <w:ind w:left="540" w:hanging="0"/>
        <w:jc w:val="both"/>
        <w:rPr/>
      </w:pPr>
      <w:r>
        <w:rPr/>
        <w:t>6. Признание, что за каждой мыслью, рожденной в разуме человека, и каждым деянием постоянно наблюдают две пары глаз Высшего – Бога и Всевышнего – Господа Бога. Грех – это отступление от закона и заповедей и совершается против Господа, который мгновенно творит суд, определяет наказание и осуществляет его уже в бытии, окончательный итог подводит после возвращения из бытия в духовный мир. Набор наказаний велик, надо научиться их замечать.</w:t>
      </w:r>
    </w:p>
    <w:p>
      <w:pPr>
        <w:pStyle w:val="Normal"/>
        <w:ind w:left="540" w:hanging="0"/>
        <w:jc w:val="both"/>
        <w:rPr/>
      </w:pPr>
      <w:r>
        <w:rPr/>
        <w:t>7. Ни при каких условиях за зло не платить злом, только добром, иначе возникает война, насилие, убийства. Убийство самый страшный грех против Господа. Он родил сына или дочь и прислал в бытие исполнять Его замысел, кто-то решает его убить, тем самым убивает Его сына и нарушает замыслы Господа, за это получает суровое наказание – смерть в аду.</w:t>
      </w:r>
    </w:p>
    <w:p>
      <w:pPr>
        <w:pStyle w:val="Normal"/>
        <w:ind w:left="540" w:hanging="0"/>
        <w:jc w:val="both"/>
        <w:rPr/>
      </w:pPr>
      <w:r>
        <w:rPr/>
        <w:t>8. Признание того, что только с познанием света разума истинных знаний Иисуса, происходит преображение человека из образа животного, накапливающего материальные средства, «плодящегося и размножающегося», в разумного человека, накапливающего истинное богатство – мудрость из уст Божьих, которое остается при нас после завершения бытия, в человека-владыку на Земле, наполняющего ее своими делами и знаниями.</w:t>
      </w:r>
    </w:p>
    <w:p>
      <w:pPr>
        <w:pStyle w:val="Normal"/>
        <w:ind w:left="540" w:hanging="0"/>
        <w:jc w:val="both"/>
        <w:rPr/>
      </w:pPr>
      <w:r>
        <w:rPr/>
        <w:t>9. Признать, что в Библии и Коране нет и не может быть ничего тайного. Тайное – это невидимое глазами, но познается разумом души на основе веры. Иисус сказал: «Я ничего не говорил тайного, но только явное. Идите – найдете, стучите – откроют, просите – дадут». Надо искать, стучать, просить и познаем тайное.</w:t>
      </w:r>
    </w:p>
    <w:p>
      <w:pPr>
        <w:pStyle w:val="Normal"/>
        <w:ind w:left="540" w:hanging="0"/>
        <w:jc w:val="both"/>
        <w:rPr/>
      </w:pPr>
      <w:r>
        <w:rPr/>
      </w:r>
    </w:p>
    <w:p>
      <w:pPr>
        <w:pStyle w:val="Normal"/>
        <w:ind w:left="540" w:hanging="0"/>
        <w:jc w:val="both"/>
        <w:rPr/>
      </w:pPr>
      <w:r>
        <w:rPr/>
        <w:t xml:space="preserve">10. Признать </w:t>
      </w:r>
      <w:r>
        <w:rPr>
          <w:b/>
          <w:bCs/>
        </w:rPr>
        <w:t>троичность существующего мироздания и Человека в нем</w:t>
      </w:r>
      <w:r>
        <w:rPr/>
        <w:t>. Еще в 1902 году Д.И. Менделеев писал об устройстве окружающего нас мира, утверждая, что его можно познать только после принятия исходной троицы не смешиваемых, друг с другом сочетающихся, вечных и все определяющих: материи, силы и духа. Эту же идею троичного мира развивали последователи Д.И. Менделеева, В.В. Докучаев и В.И. Вернадский. Три гения науки одинаково воспринимали единство мира: вещество, энергия, дух (разум). Если присмотреться внимательно к окружающему миру, то всюду видим триады. Для описания всех физических процессов, необходимы три параметра (длина, масса, время). Пространство описывается системой трех координат. Время имеет три диапазона (прошедшее, настоящее и будущее). Все физические тела могут находиться в трех состояниях движения: нулевом (покой), равномерном и ускоренном. Существуют три основные фазы состояния вещества (твердое, жидкое, газ). Преобладают три типа радиоактивных излучений (альфа, бета и гамма). Известны три основных типа химических связей (ковалентные, ионно-полярные, донорно-акцепторные). Оксиды бывают трех типов (основные, кислотные и амфотерные). Среди органических соединений преобладают три типа (ациклические, карбоциклические, гетероциклические). Три уровня факторов окружающей организмы среды (оптимум, максимум, минимум). Три типа основных политических партий (консерваторы, эволюционисты, революционеры или правые, левые, центристы). Три типа отношений между государствами (война, нейтралитет, союз).</w:t>
      </w:r>
    </w:p>
    <w:p>
      <w:pPr>
        <w:pStyle w:val="Normal"/>
        <w:ind w:left="540" w:hanging="0"/>
        <w:jc w:val="both"/>
        <w:rPr/>
      </w:pPr>
      <w:r>
        <w:rPr/>
        <w:t xml:space="preserve">Сегодня трехмерное мышление великих ученых можно подтвердить и целым рядом других триад, которые мы не замечаем: восход Солнца, солнцестояние, заход Солнца; жизнь, бытие, умирание (смерть); у души три пары крыльев; три потопа; три исхода из дома рабства; отец, мать, ребенок; семя, цветок, плод; вера, исполнительность, терпение; благословение, благоволение, благодать; крещение, причастие, венчание; творение, создание, материализация; солнце, земля, луна; три среды мира: суша, вода, воздух; заповедь, исполнение предназначения, воскресение; начало, середина, конец; старт, дистанция, финиш; тревога – три вести от Бога: в разум, душу и тело; система образования: начальное, среднее, высшее; счастье – с частей: достижение удовлетворения в материальном мире, удовлетворение в духовном мире от созданий, удовлетворение в мире разума от творений; библейская классификация всех людей по разуму: те, кто не хочет и не может, те, кто хочет, но не может, те, кто хочет и может; грех, покаяние, жертва повинности и так далее. Но </w:t>
      </w:r>
      <w:r>
        <w:rPr>
          <w:b/>
        </w:rPr>
        <w:t>самая главная триада: Бог-Отец, Бог-Сын, Бог-Дух Святой</w:t>
      </w:r>
      <w:r>
        <w:rPr/>
        <w:t>. Но, если гениальные ученые видели не только отраженный мир, тень троичного мира, то Библия открытым текстом детально и последовательно объясняет нам, как устроен этот троичный мир. Нам остается сегодня, как можно скорее, признать такое мироустройство и начать учиться его замечать, им наслаждаться и пребывать. Пребывать одновременно в трехмерных пространствах духовного мира и мира разума и трехмерном пространстве комплекса этих миров, координатах (в переводе с латинского – совместное упорядочение, положение в пространстве). После рождения человек, двигаясь по оси «Х», своим трудом добивается определенных успехов в материальном мире. Двигаясь по оси «Z», развивает свою душу (понятие «широкая душа»), он способен шире воспринимать красоту, музыку, чувствовать глубину мыслей, все более и более стремится совершать добрые поступки. Двигаясь по оси «У», он развивает свой разум, чем выше он поднимается в этом развитии, тем большие горизонты в познании мира ему открываются, тем легче ему принять правильное решение, заглядывая в будущие дали. Так человек развивается в пространстве.</w:t>
      </w:r>
    </w:p>
    <w:p>
      <w:pPr>
        <w:pStyle w:val="Normal"/>
        <w:ind w:left="540" w:hanging="0"/>
        <w:jc w:val="both"/>
        <w:rPr/>
      </w:pPr>
      <w:r>
        <w:rPr/>
        <w:t xml:space="preserve">Главной целью человека является использование своего разума. Эту цель озвучил Иисус Христос: «Я разрушу этот </w:t>
      </w:r>
      <w:r>
        <w:rPr>
          <w:b/>
          <w:bCs/>
        </w:rPr>
        <w:t>храм рукотворенный</w:t>
      </w:r>
      <w:r>
        <w:rPr/>
        <w:t xml:space="preserve"> и в три дня </w:t>
      </w:r>
      <w:r>
        <w:rPr>
          <w:b/>
          <w:bCs/>
        </w:rPr>
        <w:t>построю другой нерукотворенный</w:t>
      </w:r>
      <w:r>
        <w:rPr>
          <w:bCs/>
        </w:rPr>
        <w:t>»</w:t>
      </w:r>
      <w:r>
        <w:rPr/>
        <w:t xml:space="preserve">, за что фарисеи Его распяли. Естественно, Он не собирался разрушать рукотворенный храм, построенный в материальном мире </w:t>
      </w:r>
      <w:r>
        <w:rPr>
          <w:b/>
          <w:bCs/>
        </w:rPr>
        <w:t>руками людей</w:t>
      </w:r>
      <w:r>
        <w:rPr/>
        <w:t xml:space="preserve">, Он образно показал,  что для человека </w:t>
      </w:r>
      <w:r>
        <w:rPr>
          <w:b/>
          <w:bCs/>
        </w:rPr>
        <w:t>главным храмом,</w:t>
      </w:r>
      <w:r>
        <w:rPr/>
        <w:t xml:space="preserve"> хранилищем истины, является нерукотворенный храм в душе каждого человека, </w:t>
      </w:r>
      <w:r>
        <w:rPr>
          <w:b/>
          <w:bCs/>
        </w:rPr>
        <w:t>его разум</w:t>
      </w:r>
      <w:r>
        <w:rPr/>
        <w:t xml:space="preserve">. Об этом же говорил Апостол Павел: «ибо знаем, что когда наш земной дом (тело), эта хижина, разрушится (умрет), мы имеем от Бога жилище на небесах, </w:t>
      </w:r>
      <w:r>
        <w:rPr>
          <w:b/>
          <w:bCs/>
        </w:rPr>
        <w:t>дом нерукотворенный, вечный</w:t>
      </w:r>
      <w:r>
        <w:rPr/>
        <w:t xml:space="preserve">. Не знаете ли, что тела ваши </w:t>
      </w:r>
      <w:r>
        <w:rPr>
          <w:b/>
          <w:bCs/>
        </w:rPr>
        <w:t>суть храм</w:t>
      </w:r>
      <w:r>
        <w:rPr/>
        <w:t xml:space="preserve"> живущего в вас Святого Духа (мыслей от Господа), которого имеете вы от Бога?». Ведь это Он сотворил наш разум из Своего Разума, образно говоря, построил наши храмы, но они наполнены змеем лукавым порочными неистинными знаниями. Пришел Иисус и принес знания с «Дерева жизни», которыми нужно заменить имеющиеся у нас порочные знания. </w:t>
      </w:r>
      <w:r>
        <w:rPr>
          <w:b/>
          <w:bCs/>
        </w:rPr>
        <w:t xml:space="preserve">Освоить же новые знания можно за три дня, выявив из Библии самую суть Начала </w:t>
      </w:r>
      <w:r>
        <w:rPr/>
        <w:t xml:space="preserve">происхождения Земли и всего живого, законы духовного мира и Божественные цели, поставленные перед Человеком. Эта же мысль была продиктована Господом А.С.Пушкину: «Я (Господь) памятник воздвиг Себе нерукотворный» (в душах верящих Ему мыслителей, сыновей и дочерей, оставивших о себе память у всего человечества, об идеях, присланных им Господом – Автором этих идей). Гармонично соединить воедино возможности человека в трехмерном мире – и есть давнишняя цель человечества, поставленная Господом, потому человек должен стать </w:t>
      </w:r>
      <w:r>
        <w:rPr>
          <w:b/>
          <w:bCs/>
        </w:rPr>
        <w:t>домостраивателем</w:t>
      </w:r>
      <w:r>
        <w:rPr/>
        <w:t>, соединяющим три сущности в единый дом-тело душу и разум, где разум главный: именно в нем копится главное богатство-мудрость. В древнем Египте разум называли «чашей», заполняемой знаниями из уст Божьих.</w:t>
      </w:r>
    </w:p>
    <w:p>
      <w:pPr>
        <w:pStyle w:val="TextBody"/>
        <w:spacing w:lineRule="auto" w:line="240"/>
        <w:ind w:left="540" w:hanging="0"/>
        <w:rPr/>
      </w:pPr>
      <w:r>
        <w:rPr/>
        <w:t>11. Признать, что человек живет в мире разума – ноосфере, сфере разума, или в среде биокомпьютера, а возможности биокомпьютера нельзя сравнить с мощностью электронной техники: по быстроте действия, по составу решаемых задач – это несравнимые показатели. Можно попробовать сравнить их по габаритам. Если соберем все существующие в мире компьютеры в одно место, вычислим их суммарный объем и сравним с объемом земной атмосферы (это и есть объем биокомпьютера) – это будет примитивное соотношение возможностей. При этом биокомпьютер не требует программирования, наполнения и корректировки информационной базы. С его помощью можно решать любые задачи с многокритериальной оценкой, формировать любые стратегические и экономические прогнозы на любой срок. Каждый человек может научиться работать с биокомпьютером. Он обладает рядом ограничений: недоступен хакерам и не может быть использован во вред человеку, обществу и природе.</w:t>
      </w:r>
    </w:p>
    <w:p>
      <w:pPr>
        <w:pStyle w:val="Normal"/>
        <w:ind w:left="540" w:hanging="0"/>
        <w:jc w:val="both"/>
        <w:rPr/>
      </w:pPr>
      <w:r>
        <w:rPr/>
        <w:t>12. Признать, что жизнь – это вечное пребывание души с разумом в духовном мире, смерть это вечное пребывание порочной души «во тьме внешней», за пределами «духовного неба» или в аду.</w:t>
      </w:r>
    </w:p>
    <w:p>
      <w:pPr>
        <w:pStyle w:val="Normal"/>
        <w:ind w:left="540" w:hanging="0"/>
        <w:jc w:val="both"/>
        <w:rPr/>
      </w:pPr>
      <w:r>
        <w:rPr/>
        <w:t>Бытие – это временное пребывание, воплощение души в материальном теле, по завершении бытия воскресение – возвращение «креста» или души вновь в духовный мир. Цель бытия: предпринять попытки в создании и творении, накопить знания в разуме, пройти проверку на веру ставшему Невидимым Отцу; на исполнение Его Благоволения и Его вечных законов.</w:t>
      </w:r>
    </w:p>
    <w:p>
      <w:pPr>
        <w:pStyle w:val="Normal"/>
        <w:ind w:left="540" w:hanging="0"/>
        <w:jc w:val="both"/>
        <w:rPr/>
      </w:pPr>
      <w:r>
        <w:rPr/>
        <w:t>Признать, что этих воплощений, «попыток», множество, с каждым воплощением душа человека становится совершеннее, мудрее, а экзамены становятся сложнее. Основным критерием этих экзаменов является проверка наших поступков на добродеяния или злодеяния. Борьба со злом осуществляется после возвращения из бытия, там наступает ответственность перед Высшим Судом, где приговоров два: жизнь, либо смерть и вечное пребывание души в вечных мучениях ада. Истинный вектор человеческого пути изложен в первой главе Корана: «Господь миров, веди нас путем прямым, путем тех, которых Ты облагодетельствовал (верующих, исполняющих законы и заповеди, праведных), не тех, которые под гневом, ни тех, которые блуждают (неверующие, беззаконники, порочные)». Выбор одного из двух путей должен сделать каждый человек и всем видно, кто из окружающих идет по тому или иному пути.</w:t>
      </w:r>
    </w:p>
    <w:p>
      <w:pPr>
        <w:pStyle w:val="Normal"/>
        <w:ind w:left="540" w:hanging="0"/>
        <w:jc w:val="both"/>
        <w:rPr/>
      </w:pPr>
      <w:r>
        <w:rPr/>
        <w:t>13. Надо осмыслить, почему человек изгнан из рая, чтобы страдать, болеть, гибнуть в несчастных случаях, женщины в болезни рождать, проклятая за нас земля рождает нам только сорняки, мы в поту боремся с ними, травим их химией, а заодно травим насекомых, птиц и животных. Ответ один – за нарушение первой заповеди: не ешь плодов с дерева добра и зла, а ешь плоды с дерева жизни. Чтобы получить амнистию, избавиться от этих наказаний, надо познать знания с дерева жизни и обрести для своих душ вечную жизнь в Божественном мире.</w:t>
      </w:r>
    </w:p>
    <w:p>
      <w:pPr>
        <w:pStyle w:val="TextBody"/>
        <w:spacing w:lineRule="auto" w:line="240"/>
        <w:ind w:left="540" w:hanging="0"/>
        <w:rPr/>
      </w:pPr>
      <w:r>
        <w:rPr/>
        <w:t>14. Признать, что слово культура означает образование умственное и нравственное, а потому должна стоять на страже, охраняя человека от злодеяний, порока, насилия, убийств, пропагандировать Божественные моральные ценности.</w:t>
      </w:r>
    </w:p>
    <w:p>
      <w:pPr>
        <w:pStyle w:val="Normal"/>
        <w:ind w:left="540" w:hanging="0"/>
        <w:jc w:val="both"/>
        <w:rPr/>
      </w:pPr>
      <w:r>
        <w:rPr/>
        <w:t xml:space="preserve">15. Признать необходимость переоценки целей и ценностей, исповедуемых человечеством. Отказаться от привычной и общепризнанной цели накопления материального богатства и неуклонного увеличения объема ВВП для государства, а также переоценки гражданских законов, поддерживающих достижение этих целей и ценностей. Принять главную цель в бытии человека – </w:t>
      </w:r>
      <w:r>
        <w:rPr>
          <w:b/>
          <w:bCs/>
        </w:rPr>
        <w:t>собственное совершенствование</w:t>
      </w:r>
      <w:r>
        <w:rPr/>
        <w:t xml:space="preserve">, то есть согласовать свою цель с глобальным Божественным замыслом: </w:t>
      </w:r>
      <w:r>
        <w:rPr>
          <w:b/>
          <w:bCs/>
        </w:rPr>
        <w:t>совершенствование</w:t>
      </w:r>
      <w:r>
        <w:rPr/>
        <w:t xml:space="preserve"> </w:t>
      </w:r>
      <w:r>
        <w:rPr>
          <w:b/>
          <w:bCs/>
        </w:rPr>
        <w:t>всего Божественного мира</w:t>
      </w:r>
      <w:r>
        <w:rPr/>
        <w:t xml:space="preserve">. </w:t>
      </w:r>
    </w:p>
    <w:p>
      <w:pPr>
        <w:pStyle w:val="Normal"/>
        <w:ind w:left="540" w:hanging="0"/>
        <w:jc w:val="both"/>
        <w:rPr/>
      </w:pPr>
      <w:r>
        <w:rPr/>
        <w:t xml:space="preserve">16. Отказаться от мифа, что мыслит мозг, функции которого только управление телом и адаптация тела в пространстве материального мира. Признать главнейшей сущностью человека </w:t>
      </w:r>
      <w:r>
        <w:rPr>
          <w:b/>
          <w:bCs/>
        </w:rPr>
        <w:t>невидимый разум</w:t>
      </w:r>
      <w:r>
        <w:rPr/>
        <w:t xml:space="preserve">, образованный так же, как образован Разум Божий, то есть признать совместимость наших разумов; процесс </w:t>
      </w:r>
      <w:r>
        <w:rPr>
          <w:b/>
          <w:bCs/>
        </w:rPr>
        <w:t>мышления</w:t>
      </w:r>
      <w:r>
        <w:rPr/>
        <w:t xml:space="preserve"> как взаимный процесс обмена мыслями из разума в разум – </w:t>
      </w:r>
      <w:r>
        <w:rPr>
          <w:b/>
          <w:bCs/>
        </w:rPr>
        <w:t>вразумления</w:t>
      </w:r>
      <w:r>
        <w:rPr/>
        <w:t xml:space="preserve">; вторую главную сущность – </w:t>
      </w:r>
      <w:r>
        <w:rPr>
          <w:b/>
          <w:bCs/>
        </w:rPr>
        <w:t>душу человека</w:t>
      </w:r>
      <w:r>
        <w:rPr/>
        <w:t xml:space="preserve">, созданную по подобию Души Господа, чувствующую мысли и проявления мыслей в материальном мире так же, как чувствует Душа Господа; </w:t>
      </w:r>
      <w:r>
        <w:rPr>
          <w:b/>
          <w:bCs/>
        </w:rPr>
        <w:t>главенство разума и души</w:t>
      </w:r>
      <w:r>
        <w:rPr/>
        <w:t xml:space="preserve"> человека, что  позволит открыть гигантские, пока не использованные возможности человека, предназначенного быть </w:t>
      </w:r>
      <w:r>
        <w:rPr>
          <w:b/>
          <w:bCs/>
        </w:rPr>
        <w:t>создателем и творцом</w:t>
      </w:r>
      <w:r>
        <w:rPr/>
        <w:t xml:space="preserve">. Главное, станет реально копить не ложные несущественные знания в уме, а </w:t>
      </w:r>
      <w:r>
        <w:rPr>
          <w:b/>
          <w:bCs/>
        </w:rPr>
        <w:t>мудрость истины в разуме, обретаемую из уст Божьих</w:t>
      </w:r>
      <w:r>
        <w:rPr/>
        <w:t>.</w:t>
      </w:r>
    </w:p>
    <w:p>
      <w:pPr>
        <w:pStyle w:val="Normal"/>
        <w:ind w:left="540" w:hanging="0"/>
        <w:jc w:val="both"/>
        <w:rPr/>
      </w:pPr>
      <w:r>
        <w:rPr/>
        <w:t xml:space="preserve">17. Необходимо признать, что конец света надо воспринимать, как конец света разума, и он для каждого из нас может произойти и происходит неожиданно и в любой момент. Конец света – это выброс нашей души, если она порочная, из мира разума во вне или во тьму внешнюю, которая называется </w:t>
      </w:r>
      <w:r>
        <w:rPr>
          <w:b/>
          <w:bCs/>
        </w:rPr>
        <w:t>адом</w:t>
      </w:r>
      <w:r>
        <w:rPr/>
        <w:t>. Конца света материального мира не будет и об этом сказано в 8-ой главе книги «Бытие»: «впредь во все ваши дни земли сеяние и жатва, холод и зной, лето и зима, день и ночь не прекратятся». Все предсказания на этот счет – бред людей, никогда не открывавших Библии.</w:t>
      </w:r>
    </w:p>
    <w:p>
      <w:pPr>
        <w:pStyle w:val="Normal"/>
        <w:ind w:left="540" w:hanging="0"/>
        <w:jc w:val="both"/>
        <w:rPr/>
      </w:pPr>
      <w:r>
        <w:rPr/>
        <w:t xml:space="preserve">18. Создать принципиально новую, дифференцированную просветительскую систему образования, основанную на обучении мышлению и подготовке </w:t>
      </w:r>
      <w:r>
        <w:rPr>
          <w:b/>
          <w:bCs/>
        </w:rPr>
        <w:t>творцов</w:t>
      </w:r>
      <w:r>
        <w:rPr/>
        <w:t xml:space="preserve"> и </w:t>
      </w:r>
      <w:r>
        <w:rPr>
          <w:b/>
          <w:bCs/>
        </w:rPr>
        <w:t>создателей</w:t>
      </w:r>
      <w:r>
        <w:rPr/>
        <w:t xml:space="preserve"> в области индивидуального предназначения человека; раскрывающую весь спектр талантов и способностей, заложенных в человеке; готовившую множество разумных, </w:t>
      </w:r>
      <w:r>
        <w:rPr>
          <w:b/>
          <w:bCs/>
        </w:rPr>
        <w:t>способных формировать рассудительные знания</w:t>
      </w:r>
      <w:r>
        <w:rPr/>
        <w:t>, которые Премудрость сможет использовать для Своего совершенствования. Система просвещения должна стать системой преображения человека, раскрывшего пока только свою животную и материальную сущность, в разумного совершенного человека.</w:t>
      </w:r>
    </w:p>
    <w:p>
      <w:pPr>
        <w:pStyle w:val="Normal"/>
        <w:ind w:left="540" w:hanging="0"/>
        <w:jc w:val="both"/>
        <w:rPr/>
      </w:pPr>
      <w:r>
        <w:rPr/>
        <w:t>19. Разработать программу по государственному (в смысле Господом дарственному) строительству на принципах Царствия Небесного, включающую в себя:</w:t>
      </w:r>
    </w:p>
    <w:p>
      <w:pPr>
        <w:pStyle w:val="Normal"/>
        <w:ind w:left="720" w:hanging="0"/>
        <w:jc w:val="both"/>
        <w:rPr/>
      </w:pPr>
      <w:r>
        <w:rPr/>
        <w:t xml:space="preserve">19.1. Построение гражданского законодательства на основе </w:t>
      </w:r>
      <w:r>
        <w:rPr>
          <w:b/>
          <w:bCs/>
        </w:rPr>
        <w:t>вечных Божественных законов</w:t>
      </w:r>
      <w:r>
        <w:rPr/>
        <w:t xml:space="preserve"> и признание метода обретения власти с помощью обольщения и обмана порочным.</w:t>
      </w:r>
    </w:p>
    <w:p>
      <w:pPr>
        <w:pStyle w:val="TextBody"/>
        <w:spacing w:lineRule="auto" w:line="240"/>
        <w:ind w:left="720" w:hanging="0"/>
        <w:rPr/>
      </w:pPr>
      <w:r>
        <w:rPr/>
        <w:t xml:space="preserve">19.2. Строительство всех структур власти и хозяйства в соответствие с </w:t>
      </w:r>
      <w:r>
        <w:rPr>
          <w:b/>
          <w:bCs/>
        </w:rPr>
        <w:t>пирамидой</w:t>
      </w:r>
      <w:r>
        <w:rPr/>
        <w:t xml:space="preserve">  </w:t>
      </w:r>
      <w:r>
        <w:rPr>
          <w:b/>
          <w:bCs/>
        </w:rPr>
        <w:t>Божественных предназначений</w:t>
      </w:r>
      <w:r>
        <w:rPr/>
        <w:t>.</w:t>
      </w:r>
    </w:p>
    <w:p>
      <w:pPr>
        <w:pStyle w:val="Normal"/>
        <w:ind w:left="720" w:hanging="0"/>
        <w:jc w:val="both"/>
        <w:rPr/>
      </w:pPr>
      <w:r>
        <w:rPr/>
        <w:t xml:space="preserve">19.3. Осуществление </w:t>
      </w:r>
      <w:r>
        <w:rPr>
          <w:b/>
          <w:bCs/>
        </w:rPr>
        <w:t>Божественного Единоначалия</w:t>
      </w:r>
      <w:r>
        <w:rPr/>
        <w:t xml:space="preserve"> во всех структурах власти и хозяйствования.</w:t>
      </w:r>
    </w:p>
    <w:p>
      <w:pPr>
        <w:pStyle w:val="Normal"/>
        <w:ind w:left="720" w:hanging="0"/>
        <w:jc w:val="both"/>
        <w:rPr/>
      </w:pPr>
      <w:r>
        <w:rPr/>
        <w:t xml:space="preserve">19.4. Разработка государственной налоговой системы в соответствии со </w:t>
      </w:r>
      <w:r>
        <w:rPr>
          <w:b/>
          <w:bCs/>
        </w:rPr>
        <w:t xml:space="preserve">ставками Божественной налоговой системы, </w:t>
      </w:r>
      <w:r>
        <w:rPr/>
        <w:t>отказавшись от существующей порочной системы, когда налоги начинают взиматься с момента посадки семян, а не с момента плодоношения</w:t>
      </w:r>
      <w:r>
        <w:rPr>
          <w:b/>
          <w:bCs/>
        </w:rPr>
        <w:t>.</w:t>
      </w:r>
    </w:p>
    <w:p>
      <w:pPr>
        <w:pStyle w:val="Normal"/>
        <w:ind w:left="720" w:hanging="0"/>
        <w:jc w:val="both"/>
        <w:rPr/>
      </w:pPr>
      <w:r>
        <w:rPr/>
        <w:t xml:space="preserve">19.5. Реализация принципов Божественной гармонии мужа и жены при создании семьи, задачей которой становится </w:t>
      </w:r>
      <w:r>
        <w:rPr>
          <w:b/>
          <w:bCs/>
        </w:rPr>
        <w:t>воспитание праведных и непорочных детей</w:t>
      </w:r>
      <w:r>
        <w:rPr/>
        <w:t>.</w:t>
      </w:r>
    </w:p>
    <w:p>
      <w:pPr>
        <w:pStyle w:val="Normal"/>
        <w:ind w:left="720" w:hanging="0"/>
        <w:jc w:val="both"/>
        <w:rPr/>
      </w:pPr>
      <w:r>
        <w:rPr/>
        <w:t xml:space="preserve">19.6. Разработка системы воспитания совершенного человека на основе </w:t>
      </w:r>
      <w:r>
        <w:rPr>
          <w:b/>
          <w:bCs/>
        </w:rPr>
        <w:t>знания основных духовных сущностей</w:t>
      </w:r>
      <w:r>
        <w:rPr/>
        <w:t>: жизнь – смерть, добро – зло, хорошо – плохо, обольщение – обман, вера – любовь, знания – мудрость, ум – разум, рабство – свобода, покаяние – потоп, гордыня – покой, богатство – имение, гармония – счастье, лечение – исцеление и т.д. – знания кем должен человек быть, что делать, как делать, с кем делать, зачем делать, что копить, какие законы соблюдать, где и перед кем ответит человек за свои деяния в бытии?</w:t>
      </w:r>
    </w:p>
    <w:p>
      <w:pPr>
        <w:pStyle w:val="Normal"/>
        <w:ind w:left="720" w:hanging="0"/>
        <w:jc w:val="both"/>
        <w:rPr/>
      </w:pPr>
      <w:r>
        <w:rPr/>
        <w:t xml:space="preserve">19.7. Формирование высоконравственного общества на основе </w:t>
      </w:r>
      <w:r>
        <w:rPr>
          <w:b/>
          <w:bCs/>
        </w:rPr>
        <w:t xml:space="preserve">семи моральных Божественных  принципов </w:t>
      </w:r>
      <w:r>
        <w:rPr/>
        <w:t xml:space="preserve">(столбах Премудрости): </w:t>
      </w:r>
      <w:r>
        <w:rPr>
          <w:b/>
          <w:bCs/>
        </w:rPr>
        <w:t>страннолюбие</w:t>
      </w:r>
      <w:r>
        <w:rPr/>
        <w:t xml:space="preserve"> (любовь к новым странным знаниям, спускаемым нам Господом), </w:t>
      </w:r>
      <w:r>
        <w:rPr>
          <w:b/>
          <w:bCs/>
        </w:rPr>
        <w:t>любовь к добру</w:t>
      </w:r>
      <w:r>
        <w:rPr/>
        <w:t xml:space="preserve"> (совершение с любовью добрых поступков, похожих на поступки Бога, совершаемых с любовью по отношению к нам), </w:t>
      </w:r>
      <w:r>
        <w:rPr>
          <w:b/>
          <w:bCs/>
        </w:rPr>
        <w:t xml:space="preserve">целомудренность </w:t>
      </w:r>
      <w:r>
        <w:rPr/>
        <w:t xml:space="preserve">(целое накопление разума мудростью, получаемой от Бога), </w:t>
      </w:r>
      <w:r>
        <w:rPr>
          <w:b/>
          <w:bCs/>
        </w:rPr>
        <w:t xml:space="preserve">справедливость </w:t>
      </w:r>
      <w:r>
        <w:rPr/>
        <w:t xml:space="preserve">(ведение всех дел с Божественной правдой), </w:t>
      </w:r>
      <w:r>
        <w:rPr>
          <w:b/>
          <w:bCs/>
        </w:rPr>
        <w:t>благочестие</w:t>
      </w:r>
      <w:r>
        <w:rPr/>
        <w:t xml:space="preserve"> (честность перед Богом), </w:t>
      </w:r>
      <w:r>
        <w:rPr>
          <w:b/>
          <w:bCs/>
        </w:rPr>
        <w:t>воздержание</w:t>
      </w:r>
      <w:r>
        <w:rPr/>
        <w:t xml:space="preserve"> (соразмерность, умеренность во всем), </w:t>
      </w:r>
      <w:r>
        <w:rPr>
          <w:b/>
          <w:bCs/>
        </w:rPr>
        <w:t>действие в соответствии с истинным словом</w:t>
      </w:r>
      <w:r>
        <w:rPr/>
        <w:t xml:space="preserve"> (мыслью), </w:t>
      </w:r>
      <w:r>
        <w:rPr>
          <w:b/>
          <w:bCs/>
        </w:rPr>
        <w:t>согласно с Учением</w:t>
      </w:r>
      <w:r>
        <w:rPr/>
        <w:t>.</w:t>
      </w:r>
    </w:p>
    <w:p>
      <w:pPr>
        <w:pStyle w:val="Normal"/>
        <w:ind w:left="720" w:hanging="0"/>
        <w:jc w:val="both"/>
        <w:rPr/>
      </w:pPr>
      <w:r>
        <w:rPr/>
        <w:t xml:space="preserve">19.8. Научную разработку путей, методов, процессов достижения человеком состояний: </w:t>
      </w:r>
      <w:r>
        <w:rPr>
          <w:b/>
          <w:bCs/>
        </w:rPr>
        <w:t>благословения, благоволения и благодати</w:t>
      </w:r>
      <w:r>
        <w:rPr/>
        <w:t>.</w:t>
      </w:r>
    </w:p>
    <w:p>
      <w:pPr>
        <w:pStyle w:val="Normal"/>
        <w:ind w:left="720" w:hanging="0"/>
        <w:jc w:val="both"/>
        <w:rPr/>
      </w:pPr>
      <w:r>
        <w:rPr/>
        <w:t xml:space="preserve">19.9. Воспитание чувства </w:t>
      </w:r>
      <w:r>
        <w:rPr>
          <w:b/>
          <w:bCs/>
        </w:rPr>
        <w:t>любви</w:t>
      </w:r>
      <w:r>
        <w:rPr/>
        <w:t xml:space="preserve"> к своему </w:t>
      </w:r>
      <w:r>
        <w:rPr>
          <w:b/>
          <w:bCs/>
        </w:rPr>
        <w:t>Отцу Небесному</w:t>
      </w:r>
      <w:r>
        <w:rPr/>
        <w:t xml:space="preserve"> и </w:t>
      </w:r>
      <w:r>
        <w:rPr>
          <w:b/>
          <w:bCs/>
        </w:rPr>
        <w:t>братского</w:t>
      </w:r>
      <w:r>
        <w:rPr/>
        <w:t xml:space="preserve"> отношения к окружающим нас людям.</w:t>
      </w:r>
    </w:p>
    <w:p>
      <w:pPr>
        <w:pStyle w:val="Normal"/>
        <w:ind w:left="540" w:hanging="0"/>
        <w:jc w:val="both"/>
        <w:rPr/>
      </w:pPr>
      <w:r>
        <w:rPr/>
        <w:t xml:space="preserve">20. Осуществить возврат человека в точку совершения </w:t>
      </w:r>
      <w:r>
        <w:rPr>
          <w:b/>
          <w:bCs/>
        </w:rPr>
        <w:t>первородного греха</w:t>
      </w:r>
      <w:r>
        <w:rPr/>
        <w:t xml:space="preserve"> и поворот к источнику знаний – «</w:t>
      </w:r>
      <w:r>
        <w:rPr>
          <w:b/>
          <w:bCs/>
        </w:rPr>
        <w:t>Дерева жизни»</w:t>
      </w:r>
      <w:r>
        <w:rPr/>
        <w:t xml:space="preserve">, изучение его и обретение </w:t>
      </w:r>
      <w:r>
        <w:rPr>
          <w:b/>
          <w:bCs/>
        </w:rPr>
        <w:t>вечной жизни</w:t>
      </w:r>
      <w:r>
        <w:rPr/>
        <w:t xml:space="preserve"> своей душе.</w:t>
      </w:r>
    </w:p>
    <w:p>
      <w:pPr>
        <w:pStyle w:val="Normal"/>
        <w:ind w:left="540" w:hanging="0"/>
        <w:jc w:val="both"/>
        <w:rPr/>
      </w:pPr>
      <w:r>
        <w:rPr/>
        <w:t xml:space="preserve">21. Разработать </w:t>
      </w:r>
      <w:r>
        <w:rPr>
          <w:b/>
          <w:bCs/>
        </w:rPr>
        <w:t>биокомпьютерные (ноосферные) технологии</w:t>
      </w:r>
      <w:r>
        <w:rPr/>
        <w:t>, которые позволят:</w:t>
      </w:r>
    </w:p>
    <w:p>
      <w:pPr>
        <w:pStyle w:val="Normal"/>
        <w:ind w:left="720" w:hanging="0"/>
        <w:jc w:val="both"/>
        <w:rPr/>
      </w:pPr>
      <w:r>
        <w:rPr/>
        <w:t>21.1.</w:t>
      </w:r>
      <w:r>
        <w:rPr>
          <w:b/>
          <w:bCs/>
        </w:rPr>
        <w:t xml:space="preserve"> Сформировать ядро ученых-мыслителей-открывателей</w:t>
      </w:r>
      <w:r>
        <w:rPr/>
        <w:t xml:space="preserve">, идеи которых выведут науку из застоя, дадут новый импульс прогресса, </w:t>
      </w:r>
      <w:r>
        <w:rPr>
          <w:b/>
          <w:bCs/>
        </w:rPr>
        <w:t>заменят устаревшие идеи</w:t>
      </w:r>
      <w:r>
        <w:rPr/>
        <w:t xml:space="preserve"> в энергетике, авиации, связи, космонавтики, транспорта, компьютеризации, медицины, генной инженерии, на реанимацию которых человечество тратит огромные средства. Ученые новой формации начнут создание </w:t>
      </w:r>
      <w:r>
        <w:rPr>
          <w:b/>
          <w:bCs/>
        </w:rPr>
        <w:t>трехмерной физики</w:t>
      </w:r>
      <w:r>
        <w:rPr/>
        <w:t xml:space="preserve">, откроют </w:t>
      </w:r>
      <w:r>
        <w:rPr>
          <w:b/>
          <w:bCs/>
        </w:rPr>
        <w:t>две научные ветви знаний</w:t>
      </w:r>
      <w:r>
        <w:rPr/>
        <w:t xml:space="preserve">: изучение духовного мира и души, изучение космического и человеческого разума; </w:t>
      </w:r>
      <w:r>
        <w:rPr>
          <w:b/>
          <w:bCs/>
        </w:rPr>
        <w:t>откроют новые виды энергии</w:t>
      </w:r>
      <w:r>
        <w:rPr/>
        <w:t>.</w:t>
      </w:r>
    </w:p>
    <w:p>
      <w:pPr>
        <w:pStyle w:val="Normal"/>
        <w:ind w:left="720" w:hanging="0"/>
        <w:jc w:val="both"/>
        <w:rPr/>
      </w:pPr>
      <w:r>
        <w:rPr/>
        <w:t>21.2. Кардинальным образом реализовать защиту от загрязнения всех сред обитания на Земле и защитить флору и фауну от исчезновения.</w:t>
      </w:r>
    </w:p>
    <w:p>
      <w:pPr>
        <w:pStyle w:val="Normal"/>
        <w:ind w:left="720" w:hanging="0"/>
        <w:jc w:val="both"/>
        <w:rPr/>
      </w:pPr>
      <w:r>
        <w:rPr/>
        <w:t xml:space="preserve">21.3. Решить острейшие проблемы человечества, </w:t>
      </w:r>
      <w:r>
        <w:rPr>
          <w:b/>
          <w:bCs/>
        </w:rPr>
        <w:t>сокращающие срок бытия</w:t>
      </w:r>
      <w:r>
        <w:rPr/>
        <w:t xml:space="preserve"> человека: алкоголизм, курение, разврат, извращение, насилие, убийства и т.д.</w:t>
      </w:r>
    </w:p>
    <w:p>
      <w:pPr>
        <w:pStyle w:val="Normal"/>
        <w:ind w:left="720" w:hanging="0"/>
        <w:jc w:val="both"/>
        <w:rPr/>
      </w:pPr>
      <w:r>
        <w:rPr/>
        <w:t xml:space="preserve">21.4. Найти </w:t>
      </w:r>
      <w:r>
        <w:rPr>
          <w:b/>
          <w:bCs/>
        </w:rPr>
        <w:t>истинные причины болезней</w:t>
      </w:r>
      <w:r>
        <w:rPr/>
        <w:t>, в том числе и неизлечимых, найти эффективные методы, исключающие их.</w:t>
      </w:r>
    </w:p>
    <w:p>
      <w:pPr>
        <w:pStyle w:val="Normal"/>
        <w:ind w:left="720" w:hanging="0"/>
        <w:jc w:val="both"/>
        <w:rPr/>
      </w:pPr>
      <w:r>
        <w:rPr/>
        <w:t xml:space="preserve">21.5. Открыть молодежи надежду и возможности строительства ими </w:t>
      </w:r>
      <w:r>
        <w:rPr>
          <w:b/>
          <w:bCs/>
        </w:rPr>
        <w:t>разумного и высоконравственного общества.</w:t>
      </w:r>
    </w:p>
    <w:p>
      <w:pPr>
        <w:pStyle w:val="Normal"/>
        <w:ind w:left="720" w:hanging="0"/>
        <w:jc w:val="both"/>
        <w:rPr/>
      </w:pPr>
      <w:r>
        <w:rPr/>
        <w:t xml:space="preserve">21.6. Сформировать </w:t>
      </w:r>
      <w:r>
        <w:rPr>
          <w:b/>
          <w:bCs/>
        </w:rPr>
        <w:t>философскую терминологию</w:t>
      </w:r>
      <w:r>
        <w:rPr/>
        <w:t>, описывающую мир разума и духовный мир.</w:t>
      </w:r>
    </w:p>
    <w:p>
      <w:pPr>
        <w:pStyle w:val="Normal"/>
        <w:ind w:left="720" w:hanging="0"/>
        <w:jc w:val="both"/>
        <w:rPr/>
      </w:pPr>
      <w:r>
        <w:rPr/>
        <w:t xml:space="preserve">21.7. Провести обследование всей территории России и </w:t>
      </w:r>
      <w:r>
        <w:rPr>
          <w:b/>
          <w:bCs/>
        </w:rPr>
        <w:t>выявить места и глубину залежей основных природных ресурсов.</w:t>
      </w:r>
    </w:p>
    <w:p>
      <w:pPr>
        <w:pStyle w:val="Normal"/>
        <w:ind w:left="540" w:hanging="0"/>
        <w:jc w:val="both"/>
        <w:rPr/>
      </w:pPr>
      <w:r>
        <w:rPr/>
        <w:t>22. Создать новую, самую эффективную отрасль народного хозяйства «</w:t>
      </w:r>
      <w:r>
        <w:rPr>
          <w:b/>
          <w:bCs/>
        </w:rPr>
        <w:t>Геология интеллекта</w:t>
      </w:r>
      <w:r>
        <w:rPr>
          <w:bCs/>
        </w:rPr>
        <w:t>»</w:t>
      </w:r>
      <w:r>
        <w:rPr/>
        <w:t>.</w:t>
      </w:r>
    </w:p>
    <w:p>
      <w:pPr>
        <w:pStyle w:val="Normal"/>
        <w:ind w:left="540" w:hanging="0"/>
        <w:jc w:val="both"/>
        <w:rPr/>
      </w:pPr>
      <w:r>
        <w:rPr/>
        <w:t>23. Организовать информационную программу по ознакомлению общества с «</w:t>
      </w:r>
      <w:r>
        <w:rPr>
          <w:b/>
          <w:bCs/>
        </w:rPr>
        <w:t xml:space="preserve">Парадигмой </w:t>
      </w:r>
      <w:r>
        <w:rPr>
          <w:b/>
          <w:bCs/>
          <w:lang w:val="en-US"/>
        </w:rPr>
        <w:t>III</w:t>
      </w:r>
      <w:r>
        <w:rPr>
          <w:b/>
          <w:bCs/>
        </w:rPr>
        <w:t xml:space="preserve"> тысячелетия</w:t>
      </w:r>
      <w:r>
        <w:rPr>
          <w:bCs/>
        </w:rPr>
        <w:t>»</w:t>
      </w:r>
      <w:r>
        <w:rPr/>
        <w:t>, создать на телевидении канал «</w:t>
      </w:r>
      <w:r>
        <w:rPr>
          <w:b/>
          <w:bCs/>
        </w:rPr>
        <w:t>В мире человека</w:t>
      </w:r>
      <w:r>
        <w:rPr>
          <w:bCs/>
        </w:rPr>
        <w:t>»</w:t>
      </w:r>
      <w:r>
        <w:rPr/>
        <w:t>.</w:t>
      </w:r>
    </w:p>
    <w:p>
      <w:pPr>
        <w:pStyle w:val="Normal"/>
        <w:ind w:left="540" w:hanging="0"/>
        <w:jc w:val="both"/>
        <w:rPr/>
      </w:pPr>
      <w:r>
        <w:rPr/>
        <w:t>24. Переоценить духовное наследие наших предков, сформировать «</w:t>
      </w:r>
      <w:r>
        <w:rPr>
          <w:b/>
          <w:bCs/>
        </w:rPr>
        <w:t>золотой пакет</w:t>
      </w:r>
      <w:r>
        <w:rPr/>
        <w:t xml:space="preserve"> </w:t>
      </w:r>
      <w:r>
        <w:rPr>
          <w:b/>
          <w:bCs/>
        </w:rPr>
        <w:t>знаний</w:t>
      </w:r>
      <w:r>
        <w:rPr>
          <w:bCs/>
        </w:rPr>
        <w:t>»</w:t>
      </w:r>
      <w:r>
        <w:rPr/>
        <w:t xml:space="preserve"> для преподавания его в системе образования.</w:t>
      </w:r>
    </w:p>
    <w:p>
      <w:pPr>
        <w:pStyle w:val="Normal"/>
        <w:ind w:left="540" w:hanging="0"/>
        <w:jc w:val="both"/>
        <w:rPr/>
      </w:pPr>
      <w:r>
        <w:rPr/>
        <w:t xml:space="preserve">25. Скоординировать </w:t>
      </w:r>
      <w:r>
        <w:rPr>
          <w:b/>
          <w:bCs/>
        </w:rPr>
        <w:t>системы управления</w:t>
      </w:r>
      <w:r>
        <w:rPr/>
        <w:t xml:space="preserve"> во всех сферах деятельности человека </w:t>
      </w:r>
      <w:r>
        <w:rPr>
          <w:b/>
          <w:bCs/>
        </w:rPr>
        <w:t xml:space="preserve">с Высшей </w:t>
      </w:r>
      <w:r>
        <w:rPr/>
        <w:t xml:space="preserve">Интеллектуальной </w:t>
      </w:r>
      <w:r>
        <w:rPr>
          <w:b/>
          <w:bCs/>
        </w:rPr>
        <w:t>системой Управления</w:t>
      </w:r>
      <w:r>
        <w:rPr/>
        <w:t xml:space="preserve"> живым миром на Земле.</w:t>
      </w:r>
    </w:p>
    <w:p>
      <w:pPr>
        <w:pStyle w:val="TextBody"/>
        <w:spacing w:lineRule="auto" w:line="240"/>
        <w:ind w:left="540" w:hanging="0"/>
        <w:rPr/>
      </w:pPr>
      <w:r>
        <w:rPr/>
        <w:t>26. Признать ответственность человека за каждое деяние человека на Земле перед Высшим Судьей Мира, нашим Творцом и Создателем.</w:t>
      </w:r>
    </w:p>
    <w:p>
      <w:pPr>
        <w:pStyle w:val="Normal"/>
        <w:jc w:val="both"/>
        <w:rPr/>
      </w:pPr>
      <w:r>
        <w:rPr/>
      </w:r>
    </w:p>
    <w:p>
      <w:pPr>
        <w:pStyle w:val="Normal"/>
        <w:jc w:val="both"/>
        <w:rPr/>
      </w:pPr>
      <w:r>
        <w:rPr/>
        <w:t>Принятие Россией новой «</w:t>
      </w:r>
      <w:r>
        <w:rPr>
          <w:b/>
          <w:bCs/>
        </w:rPr>
        <w:t xml:space="preserve">Парадигмы </w:t>
      </w:r>
      <w:r>
        <w:rPr>
          <w:b/>
          <w:bCs/>
          <w:lang w:val="en-US"/>
        </w:rPr>
        <w:t>III</w:t>
      </w:r>
      <w:r>
        <w:rPr>
          <w:b/>
          <w:bCs/>
        </w:rPr>
        <w:t xml:space="preserve"> тысячелетия</w:t>
      </w:r>
      <w:r>
        <w:rPr>
          <w:bCs/>
        </w:rPr>
        <w:t>»</w:t>
      </w:r>
      <w:r>
        <w:rPr/>
        <w:t xml:space="preserve"> позволит уже к 2013 году достигнуть мирового лидерства в экономике, технике, науке, образовании, решении социальных и нравственных проблем человека, </w:t>
      </w:r>
      <w:r>
        <w:rPr>
          <w:b/>
          <w:bCs/>
        </w:rPr>
        <w:t>обеспечить устойчивое развитие государства</w:t>
      </w:r>
      <w:r>
        <w:rPr/>
        <w:t>.</w:t>
      </w:r>
    </w:p>
    <w:p>
      <w:pPr>
        <w:pStyle w:val="Normal"/>
        <w:jc w:val="both"/>
        <w:rPr/>
      </w:pPr>
      <w:r>
        <w:rPr/>
      </w:r>
    </w:p>
    <w:p>
      <w:pPr>
        <w:pStyle w:val="Normal"/>
        <w:jc w:val="both"/>
        <w:rPr/>
      </w:pPr>
      <w:r>
        <w:rPr/>
      </w:r>
    </w:p>
    <w:sectPr>
      <w:footerReference w:type="default" r:id="rId2"/>
      <w:footerReference w:type="first" r:id="rId3"/>
      <w:type w:val="nextPage"/>
      <w:pgSz w:w="11906" w:h="16838"/>
      <w:pgMar w:left="1134" w:right="1134" w:gutter="0" w:header="0" w:top="1134" w:footer="624" w:bottom="1134"/>
      <w:pgNumType w:start="1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Cs w:val="28"/>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4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2:26:00Z</dcterms:created>
  <dc:creator>crabba</dc:creator>
  <dc:description/>
  <dc:language>en-US</dc:language>
  <cp:lastModifiedBy>SLV</cp:lastModifiedBy>
  <cp:lastPrinted>2003-10-23T15:56:00Z</cp:lastPrinted>
  <dcterms:modified xsi:type="dcterms:W3CDTF">2007-03-14T11:53:00Z</dcterms:modified>
  <cp:revision>107</cp:revision>
  <dc:subject/>
  <dc:title>Заключение</dc:title>
</cp:coreProperties>
</file>