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278"/>
        <w:gridCol w:w="2986"/>
      </w:tblGrid>
      <w:tr>
        <w:trPr/>
        <w:tc>
          <w:tcPr>
            <w:tcW w:w="330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Cs w:val="28"/>
              </w:rPr>
              <w:t>Дерево добра и зла (рис.26)</w:t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color w:val="000000"/>
                <w:szCs w:val="28"/>
              </w:rPr>
              <w:t>Жадность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color w:val="000000"/>
                <w:szCs w:val="28"/>
              </w:rPr>
              <w:t>Жестокость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Ревность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Cs w:val="31"/>
              </w:rPr>
            </w:pPr>
            <w:r>
              <w:rPr>
                <w:b/>
                <w:color w:val="000000"/>
                <w:szCs w:val="31"/>
              </w:rPr>
              <w:t>Рабовладение</w:t>
            </w:r>
          </w:p>
          <w:p>
            <w:pPr>
              <w:pStyle w:val="Heading2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упость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color w:val="000000"/>
                <w:szCs w:val="28"/>
              </w:rPr>
              <w:t>Беззако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7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000000"/>
                <w:szCs w:val="28"/>
              </w:rPr>
              <w:t>Злодеяние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9"/>
              </w:rPr>
            </w:pPr>
            <w:r>
              <w:rPr>
                <w:b/>
                <w:color w:val="000000"/>
                <w:szCs w:val="29"/>
              </w:rPr>
            </w:r>
          </w:p>
          <w:p>
            <w:pPr>
              <w:pStyle w:val="Normal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Жадность (рис.27)</w:t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Сребролюбие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 xml:space="preserve">Алчность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ольщение и обман</w:t>
            </w:r>
            <w:r>
              <w:rPr>
                <w:color w:val="000000"/>
                <w:szCs w:val="29"/>
              </w:rPr>
              <w:t xml:space="preserve"> Мерз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вращение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Жестокость (рис. 27)</w:t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тосердие</w:t>
            </w:r>
          </w:p>
          <w:p>
            <w:pPr>
              <w:pStyle w:val="Heading2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жд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варство</w:t>
            </w:r>
          </w:p>
          <w:p>
            <w:pPr>
              <w:pStyle w:val="Heading2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висть</w:t>
            </w:r>
          </w:p>
          <w:p>
            <w:pPr>
              <w:pStyle w:val="Normal"/>
              <w:rPr/>
            </w:pPr>
            <w:r>
              <w:rPr/>
              <w:t>Мстительность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Ревность (рис. 27)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Подозрительность Сварливость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Мучительность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Презирание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Измена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Рабовладение (рис. 28)</w:t>
              <w:tab/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елеречивый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Бийца</w:t>
            </w:r>
          </w:p>
          <w:p>
            <w:pPr>
              <w:pStyle w:val="Heading2"/>
              <w:spacing w:lineRule="auto" w:line="240"/>
              <w:ind w:left="0" w:hanging="0"/>
              <w:jc w:val="left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Любящий суету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Бесполезный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9"/>
              </w:rPr>
              <w:t>Притеснения, угнетение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73" w:leader="none"/>
              </w:tabs>
              <w:snapToGrid w:val="false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73" w:leader="none"/>
              </w:tabs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73" w:leader="none"/>
              </w:tabs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73" w:leader="none"/>
              </w:tabs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Глупость (рис. 28)</w:t>
              <w:tab/>
              <w:t xml:space="preserve"> Е</w:t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Лукавство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Безответственность</w:t>
            </w:r>
          </w:p>
          <w:p>
            <w:pPr>
              <w:pStyle w:val="Heading2"/>
              <w:spacing w:lineRule="auto" w:line="240"/>
              <w:ind w:left="0" w:hanging="0"/>
              <w:jc w:val="left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Лживость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Тщеславие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Ересь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9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82" w:leader="none"/>
              </w:tabs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82" w:leader="none"/>
              </w:tabs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82" w:leader="none"/>
              </w:tabs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Беззаконие (рис. 29)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Лицемерие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Лжесвидетельство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Клеветничество</w:t>
            </w:r>
          </w:p>
          <w:p>
            <w:pPr>
              <w:pStyle w:val="Heading2"/>
              <w:spacing w:lineRule="auto" w:line="240"/>
              <w:ind w:left="0" w:hanging="0"/>
              <w:jc w:val="left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Насилие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Идолопоклонничество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snapToGrid w:val="false"/>
              <w:rPr>
                <w:b/>
                <w:b/>
                <w:bCs/>
                <w:color w:val="000000"/>
                <w:szCs w:val="29"/>
              </w:rPr>
            </w:pPr>
            <w:r>
              <w:rPr>
                <w:b/>
                <w:bCs/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Злодеяние (рис. 29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Злопамятство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Коррупц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овожадность</w:t>
            </w:r>
          </w:p>
          <w:p>
            <w:pPr>
              <w:pStyle w:val="Heading2"/>
              <w:spacing w:lineRule="auto" w:line="240"/>
              <w:ind w:left="0" w:hanging="0"/>
              <w:jc w:val="left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Граб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Вероломств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360"/>
      <w:ind w:left="5040" w:hanging="0"/>
      <w:jc w:val="both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8:37:00Z</dcterms:created>
  <dc:creator>SLV</dc:creator>
  <dc:description/>
  <dc:language>en-US</dc:language>
  <cp:lastModifiedBy>SLV</cp:lastModifiedBy>
  <dcterms:modified xsi:type="dcterms:W3CDTF">2007-04-03T10:06:00Z</dcterms:modified>
  <cp:revision>9</cp:revision>
  <dc:subject/>
  <dc:title>Дерево добра и зла (рис</dc:title>
</cp:coreProperties>
</file>